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28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Муниципальное бюджетное дошкольное организация Детский сад общеразвивающего вида  «Рябинушка»</w:t>
      </w:r>
    </w:p>
    <w:p>
      <w:pPr>
        <w:pStyle w:val="NormalWeb"/>
        <w:shd w:fill="FFFFFF" w:val="clear"/>
        <w:spacing w:before="28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Одним из основных направлений в работе педагога детского сада является взаимодействие с родителями. Но в наше время воспитателям нелегко заинтересовать мам и пап жизнью малыша в детском саду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, чтобы наладить контакт воспитателя с родителями, сделать их единомышленниками в этом процессе, необходимо сделать воспитание и образование общим делом, заинтересовать и вовлечь семью в совместную деятельность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ествует много форм взаимодействия с родителями. Самого пристального внимания, на мой взгляд, заслуживает метод семейного проекта, который позволяет сделать родителей активными участниками образовательного процесса. Проекты могут быть разными по направлению, по времени реализации, но ценность их в том, что их участниками являются дети, родители, педагоги. Такой союз способствует развитию у детей познавательных и творческих способностей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такой форме работы родители проявляют свои знания и умения, повышая свой авторитет в глазах детей, обогащая своим жизненным опытом не только своего ребёнка, но и других детей группы. Например, в нашей группе был реализован семейный проект «Пальчики оближешь». Где, родители вместе со своими детьми, готовили праздничное угощенье  на Рождество. 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проекта: Познавательный, творческий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оки реализации: одна неделя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м проекта стала собранная кулинарная книга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хочется сказать, по итогу проекта, родители заметили, то, что дети приготовили вместе с ними, они кушали с наибольшим аппетитом. Это блюдо, по словам детей, было наиболее вкусным, когда они сами его приготовили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ъединение усилий педагога и родителей в процессе реализации семейных проектов сыграло положительную роль в полноценном развитии ребенка, позволило достичь позитивной открытости в отношениях воспитывающих взрослых и дошкольников, а также обеспечило практическую реализацию задач, стоящих перед детским дошкольным учреждением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Calibri"/>
      <w:color w:val="auto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00"/>
      <w:ind w:hanging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23:31:00Z</dcterms:created>
  <dc:creator>user</dc:creator>
  <dc:description/>
  <dc:language>en-US</dc:language>
  <cp:lastModifiedBy>user</cp:lastModifiedBy>
  <dcterms:modified xsi:type="dcterms:W3CDTF">2021-01-11T23:3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