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ОУ «Молчановская СОШ №1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Проект</w:t>
      </w:r>
    </w:p>
    <w:p>
      <w:pPr>
        <w:pStyle w:val="Normal"/>
        <w:jc w:val="center"/>
        <w:rPr/>
      </w:pPr>
      <w:r>
        <w:rPr>
          <w:color w:val="000000"/>
          <w:sz w:val="72"/>
          <w:szCs w:val="72"/>
        </w:rPr>
        <w:t>«Низкий поклон Вам…»</w:t>
      </w:r>
    </w:p>
    <w:p>
      <w:pPr>
        <w:pStyle w:val="Normal"/>
        <w:autoSpaceDE w:val="false"/>
        <w:rPr>
          <w:color w:val="000000"/>
        </w:rPr>
      </w:pPr>
      <w:r>
        <w:rPr>
          <w:rFonts w:eastAsia="Calibri"/>
        </w:rPr>
        <w:t>(методические материалы по организации тимуровского и волонтерского движ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втор: Синькова Любовь Павловна, педагог дополнительного образования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: с. Молчаново, Томской обл.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. Димитрова, 78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: 8(38256) 22-0-51</w:t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.адрес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lpsinkov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yang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ind w:left="7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495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чаново 202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изложение проек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прос «Зачем ты вступил в детскую организацию?», дети отвечают по - разному: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чу делать добрые дела;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ь интересно время;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ыть полезным людям;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ыть лид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авда ли, хорошие помыслы. И, пока ребёнок, чувствует себя причастным к общим делам и поступкам, он чувствует себя востребованным и нужным. А наши дети прекрасно понимают, что хорошо, что плохо, они очень хорошо различают, где фальшь, а где, правда. И мы очень надеемся, что наши добрые начинания по возрождению тимуровских и волонтерских отрядов, отрядов добрых дел у нас в районе, будут поддержаны взрослыми.</w:t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Патриотическое воспитание – это одно из приоритетных направлений в деятельности детской и молодёжной организаций. Поэтому н</w:t>
      </w:r>
      <w:r>
        <w:rPr>
          <w:sz w:val="28"/>
          <w:szCs w:val="28"/>
        </w:rPr>
        <w:t xml:space="preserve">а протяжении 3 лет, в районной детской общественной организации открыта «Школа добрых дел». Это </w:t>
      </w:r>
      <w:r>
        <w:rPr>
          <w:color w:val="000000"/>
          <w:sz w:val="28"/>
          <w:szCs w:val="28"/>
        </w:rPr>
        <w:t xml:space="preserve">общественно полезная деятельность детей, способствующая их нравственному воспитанию, развитию инициативы и самодеятельности, </w:t>
      </w:r>
      <w:r>
        <w:rPr>
          <w:sz w:val="28"/>
          <w:szCs w:val="28"/>
        </w:rPr>
        <w:t xml:space="preserve">помогающая организовать разумный и созидательный досуг  и способствующая  воспитанию их  в духе национальных морально-нравственных ценностей: патриотизма, чувства милосердия, сострадания и взаимопомощи, стремления трудиться на благо ближних. </w:t>
      </w:r>
    </w:p>
    <w:p>
      <w:pPr>
        <w:pStyle w:val="Text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тимуровскими и волонтерскими отрядами Молчановского района  стоит задача найти новые формы организации тимуровской работы, которые могут заинтересовать современных детей.</w:t>
      </w:r>
    </w:p>
    <w:p>
      <w:pPr>
        <w:pStyle w:val="Text"/>
        <w:spacing w:before="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едеральной программе патриотического воспитания развитие тимуровского движения выделено отдельной строкой. А это означает важность его для общества в целом. И не зря 2018 год- был посвящен Году добровольца и волонтер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нас в Молчаново, живут много людей, которые заслужили уважение не только за свой почтенный возраст, но и за то, что столько сделали для развития и процветания района. Но очень часто они остаются забыты, после ухода на заслуженный отды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ая идея проекта и – добровольческая, благотворительная деятельность детей и взрослых, направленная на помощь нуждающимся люд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лавная мысль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учить детей и подростков  помогать человеку, не отвергать, а поддержать его в трудную минуту; помогать тем, кто нуждается в помощ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 помог одному, помог другому, а в результате кто-то поможет тебе. Есл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 помогаешь бескорыстно, добровольно, то тебе протянут руку помощ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ти все. В этом проекте существуют секреты, которые помогаю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овать его на практике. Так, например, секрет доброты заключается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юбви к ближнему, а секрет патриотизма– это любовь к Родине, малой родине, своему нар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та о человеке начинает занимать одно из главных мест в нашем обществе. Всё доброе и прогрессивное начинает возрождаться. В данном  случаи речь идёт о тимуровском и волонтерском движении вообще в России и непосредственно в Молчановском районе. В нашем районе, как и в других районах нашей области, много тружеников тыла, пожилых людей, ветеранов труда, ветеранов локальных войн и конфликтов, требующих к себе особого отношения, даже только за то, что столько в своё время сделали для нашей Род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социальный проект призван приносить пользу  детям, больным, одиноким, нуждающимся во внимании и помощи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екта будут значимы для учащихся школ района, общественности, социальных партнёров, администрации района.</w:t>
      </w:r>
    </w:p>
    <w:p>
      <w:pPr>
        <w:pStyle w:val="Normal"/>
        <w:autoSpaceDE w:val="false"/>
        <w:ind w:firstLine="708"/>
        <w:rPr>
          <w:rFonts w:ascii="Times New Roman CYR" w:hAnsi="Times New Roman CYR" w:eastAsia="Calibri" w:cs="Times New Roman CYR"/>
          <w:b/>
          <w:b/>
          <w:iCs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iCs/>
          <w:sz w:val="28"/>
          <w:szCs w:val="28"/>
        </w:rPr>
        <w:t>Цель: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iCs/>
          <w:sz w:val="28"/>
          <w:szCs w:val="28"/>
        </w:rPr>
      </w:pPr>
      <w:r>
        <w:rPr>
          <w:rFonts w:eastAsia="Calibri" w:cs="Times New Roman CYR" w:ascii="Times New Roman CYR" w:hAnsi="Times New Roman CYR"/>
          <w:iCs/>
          <w:sz w:val="28"/>
          <w:szCs w:val="28"/>
        </w:rPr>
        <w:t>возрождение лучших отечественных традиций благотворительности, создание условий для передачи опыта поколений и использования этого опыта в деятельности содружества детских объединений Молчан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 и подростков потребности быть полезным людям, делать бескорыстно добрые дела, через участие в общественно – полезной деятельности;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Задачи :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sz w:val="28"/>
          <w:szCs w:val="28"/>
        </w:rPr>
        <w:t xml:space="preserve">создание отрядов добрых дел, оказывающих посильную помощь нуждающимся;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eastAsia="Calibri" w:cs="Times New Roman CYR" w:ascii="Times New Roman CYR" w:hAnsi="Times New Roman CYR"/>
          <w:iCs/>
          <w:sz w:val="28"/>
          <w:szCs w:val="28"/>
        </w:rPr>
        <w:t xml:space="preserve">воспитание доброты, чуткости, сострадания, </w:t>
      </w:r>
      <w:r>
        <w:rPr>
          <w:sz w:val="28"/>
          <w:szCs w:val="28"/>
        </w:rPr>
        <w:t>уважение к людям старшего поколения и к славным историческим традициям Отечест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енно-патриотических, духовно-нравственных качеств у детей и молодежи, чувство гордости за место, где они живут, за нашу страну, возрождение семейных ценностей и традиц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вовлечение людей старшего поколения в полноценную деятельность через участие их в духовно-нравственной воспитательной и просветительской работе с молодежью и детьми школьного и дошкольного возра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артнерства между тимуровскими и волонтерскими отряд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устить сборник по воспоминаниям родных, близких, друзей и одноклассников Олега Зайцева, погибшего при выполнении своего интернационального долга в Афганистане</w:t>
      </w:r>
    </w:p>
    <w:p>
      <w:pPr>
        <w:pStyle w:val="Style22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</w:t>
      </w:r>
    </w:p>
    <w:p>
      <w:pPr>
        <w:pStyle w:val="Style22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долгосрочный. Реализация проекта сентябрь 2019- июнь 20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и  проекта являютс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ья как основная социальная ячейка общества, в которой закладываются основы нравственного, духовного, культурного, физического и другого развития личност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-молодые граждане, детские и молодежные общественные  организации и объединения, учащиеся, преподаватели и воспитатели образовательных учрежд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-ветераны и ветеранские общественные объедин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етераны локальных войн и конфликт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военнослужащие, проходящие военную службу по призыву и по контракту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овы погибших и умерших ветеранов Великой Отечественной Войн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ые коллективы предприятий, организаций, учреждений, предпринимател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редств массовой информаци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гинальность проек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то, что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го реализации участвуют не только заинтересованные структуры, но и общественность – дети и подростки, ветераны войны и труда, ветераны локальный вон и конфликтов, жители населенных пунктов Молчановского района;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ализовывается во всех населённых пунктах Молчановского района;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реализация данного проекта направлена на улучшение жизнедеятельности ветеранов войны, тружеников тыла и труда в населенных пунктах и прилегающих территориях;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озволит привлечь внимание общества к проблемам людей старшего поколения и их решению; вовлечь их в полноценную деятельность, создать у них чувство востребованности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оект дает возможность укрепить межпоколенческие связи, активизировать  участие ветеранов в гражданско-патриотическом духовном и физическом воспитании подрастающего поколения, регулярно проводить совместные межпоколенческие акции и мероприятия</w:t>
      </w:r>
    </w:p>
    <w:p>
      <w:pPr>
        <w:pStyle w:val="Normal"/>
        <w:ind w:right="77" w:firstLine="420"/>
        <w:jc w:val="both"/>
        <w:rPr/>
      </w:pPr>
      <w:r>
        <w:rPr>
          <w:bCs/>
          <w:iCs/>
          <w:sz w:val="28"/>
          <w:szCs w:val="28"/>
        </w:rPr>
        <w:t>Главной идеей проекта – сохранить память о прошлом. Нами накоплен уже небольшой опыт по созданию рукописных книг. Выпущены три сборника:</w:t>
      </w:r>
    </w:p>
    <w:p>
      <w:pPr>
        <w:pStyle w:val="Normal"/>
        <w:numPr>
          <w:ilvl w:val="0"/>
          <w:numId w:val="6"/>
        </w:numPr>
        <w:ind w:left="0" w:right="7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Хорошие люди – земли украшение», по публикациям  разных лет ветерана – журналиста Двиняниновой М.М. о людях земли молчановской, внесший большой вклад в развитие района. </w:t>
      </w:r>
    </w:p>
    <w:p>
      <w:pPr>
        <w:pStyle w:val="Normal"/>
        <w:numPr>
          <w:ilvl w:val="0"/>
          <w:numId w:val="6"/>
        </w:numPr>
        <w:ind w:left="0" w:right="7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Да будет светел каждый час» по стихам местного поэта Андреевой И.И. Свои стихи она посвящает ветеранам Великой Отечественной войны, локальных войн и конфликтов, труженикам тыла, стихи о природе родного края.</w:t>
      </w:r>
    </w:p>
    <w:p>
      <w:pPr>
        <w:pStyle w:val="Normal"/>
        <w:numPr>
          <w:ilvl w:val="0"/>
          <w:numId w:val="6"/>
        </w:numPr>
        <w:ind w:left="0" w:right="7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Афганистан болит в их душе»- о ветеранах локальных войн, выполнявших свой интернациональный долг в Афганиста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видами деятельности являются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отрядов добрых дел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ь ветеранам войны и труда,  пожилым людям,  их женам, членам их семей, ветеранам локальных войн и конфликтов, малоимущи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исковых отрядов во всех населённых пунктах Молчановского рай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объектов и памятников культуры и  уход за ним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 за могилами ветеранов войны и труд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вательное краеведение, в том числе посильное решение экологических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отвечать за другого означает понимание проблем другого человека, терпение и терпимость (что требует более широкого взгляда на жизнь, как бы с нескольких точек зрения) только тогда можно помочь другому. Научиться отвечать за многих – это значит ещё шире видеть ситуацию коллектива, общественных групп, видеть пути решения общих проблем. Реализация данного проекта создаёт подростку условия для такого роста.</w:t>
      </w:r>
    </w:p>
    <w:p>
      <w:pPr>
        <w:pStyle w:val="Normal"/>
        <w:ind w:right="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7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ind w:firstLine="708"/>
        <w:jc w:val="both"/>
        <w:rPr/>
      </w:pPr>
      <w:r>
        <w:rPr>
          <w:b/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 проект «Спасибо Вам…» представляется несколькими этапами, на каждый из которых отводится определенное врем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  <w:r>
        <w:rPr>
          <w:sz w:val="28"/>
          <w:szCs w:val="28"/>
        </w:rPr>
        <w:t xml:space="preserve"> (август 2019 – сентябрь 2020)</w:t>
      </w:r>
    </w:p>
    <w:p>
      <w:pPr>
        <w:pStyle w:val="Normal"/>
        <w:numPr>
          <w:ilvl w:val="0"/>
          <w:numId w:val="16"/>
        </w:numPr>
        <w:ind w:left="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штаба – организационного комитета; </w:t>
      </w:r>
    </w:p>
    <w:p>
      <w:pPr>
        <w:pStyle w:val="Normal"/>
        <w:numPr>
          <w:ilvl w:val="0"/>
          <w:numId w:val="5"/>
        </w:numPr>
        <w:ind w:left="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положения о Проекте (на текущий учебный год). </w:t>
      </w:r>
    </w:p>
    <w:p>
      <w:pPr>
        <w:pStyle w:val="Normal"/>
        <w:numPr>
          <w:ilvl w:val="0"/>
          <w:numId w:val="5"/>
        </w:numPr>
        <w:ind w:left="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итуации в районе, формирование рабочей базы ветеранов и вдов погибших и умерших участников Великой Отечественной войны, локальных войн и конфликтов.</w:t>
      </w:r>
    </w:p>
    <w:p>
      <w:pPr>
        <w:pStyle w:val="Normal"/>
        <w:numPr>
          <w:ilvl w:val="0"/>
          <w:numId w:val="5"/>
        </w:numPr>
        <w:ind w:left="0" w:right="77" w:hanging="0"/>
        <w:jc w:val="both"/>
        <w:rPr/>
      </w:pPr>
      <w:r>
        <w:rPr>
          <w:sz w:val="28"/>
          <w:szCs w:val="28"/>
        </w:rPr>
        <w:t>Анкетирование. При создании проекта обязательным условием является предварительное изучение мнения различных групп граждан, проживающих на территории Молчановского района. Нами была проведена подготовительная работа. Она включала в себя встречи со специалистами различных структур, с населением, с подростками от 13-18 лет, с целью выяснения их мнения о создании тимуровских отрядов, отрядов добрых дел. Результаты опроса представлены ниже.</w:t>
      </w:r>
    </w:p>
    <w:p>
      <w:pPr>
        <w:pStyle w:val="Normal"/>
        <w:numPr>
          <w:ilvl w:val="0"/>
          <w:numId w:val="5"/>
        </w:numPr>
        <w:ind w:left="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 творческой  группы детей, желающих участвовать в реализации нашей идеи, группа организаторов, которая взяла бы на себя все организационные моменты. Этой группой оказались ребята из подросткового клуба МОУ ДО «ДДТ»</w:t>
      </w:r>
    </w:p>
    <w:p>
      <w:pPr>
        <w:pStyle w:val="Normal"/>
        <w:tabs>
          <w:tab w:val="clear" w:pos="708"/>
          <w:tab w:val="left" w:pos="1080" w:leader="none"/>
        </w:tabs>
        <w:ind w:left="720" w:right="7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: (Октябрь 2019 – май 2020)</w:t>
      </w:r>
    </w:p>
    <w:p>
      <w:pPr>
        <w:pStyle w:val="Normal"/>
        <w:tabs>
          <w:tab w:val="clear" w:pos="708"/>
          <w:tab w:val="left" w:pos="1080" w:leader="none"/>
        </w:tabs>
        <w:ind w:left="720" w:right="77" w:hanging="720"/>
        <w:rPr>
          <w:b/>
          <w:b/>
          <w:sz w:val="28"/>
          <w:szCs w:val="28"/>
        </w:rPr>
      </w:pPr>
      <w:r>
        <w:rPr>
          <w:sz w:val="28"/>
          <w:szCs w:val="28"/>
        </w:rPr>
        <w:t>Творческий (практический) – реализуется в перспективном плане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right="77" w:hanging="0"/>
        <w:jc w:val="both"/>
        <w:rPr/>
      </w:pPr>
      <w:r>
        <w:rPr>
          <w:sz w:val="28"/>
          <w:szCs w:val="28"/>
        </w:rPr>
        <w:t>Создание тимуровских и волонтерских отрядов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ткрытие «Школы добрых дел»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вящение в отряды тимуровцев и волонтеров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реализации проекта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частниками  собственных идей и вариантов решения проблемы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1080" w:leader="none"/>
        </w:tabs>
        <w:ind w:left="0" w:right="77" w:hanging="0"/>
        <w:jc w:val="both"/>
        <w:rPr/>
      </w:pPr>
      <w:r>
        <w:rPr>
          <w:sz w:val="28"/>
          <w:szCs w:val="28"/>
        </w:rPr>
        <w:t>Выступление на страницах СМИ и интернет сайтах материалами по теме проект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720" w:right="77" w:hanging="0"/>
        <w:contextualSpacing/>
        <w:jc w:val="center"/>
        <w:rPr/>
      </w:pPr>
      <w:r>
        <w:rPr>
          <w:b/>
          <w:sz w:val="28"/>
          <w:szCs w:val="28"/>
        </w:rPr>
        <w:t>Завершающий этап – ( май – июнь 2020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77" w:hanging="0"/>
        <w:contextualSpacing/>
        <w:jc w:val="both"/>
        <w:rPr/>
      </w:pPr>
      <w:r>
        <w:rPr/>
        <w:tab/>
      </w:r>
      <w:r>
        <w:rPr>
          <w:sz w:val="28"/>
          <w:szCs w:val="28"/>
        </w:rPr>
        <w:t>Основные мероприят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720" w:right="7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зднование Дня Победы  – 9 м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720" w:right="77" w:hanging="360"/>
        <w:contextualSpacing/>
        <w:jc w:val="both"/>
        <w:rPr/>
      </w:pPr>
      <w:r>
        <w:rPr>
          <w:sz w:val="28"/>
          <w:szCs w:val="28"/>
        </w:rPr>
        <w:t>День Памяти и скорби- – 22 ию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before="0" w:after="0"/>
        <w:ind w:left="720" w:right="77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сборника об Олеге Зайцеве, погибшего при выполнении интернационального долга в Афганистан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before="0" w:after="0"/>
        <w:ind w:left="720" w:right="77" w:hanging="360"/>
        <w:contextualSpacing/>
        <w:jc w:val="both"/>
        <w:rPr/>
      </w:pPr>
      <w:r>
        <w:rPr>
          <w:sz w:val="28"/>
          <w:szCs w:val="28"/>
        </w:rPr>
        <w:t>Слёт  тимуровских и волонтерских отрядов, подведение итогов, анализ работы каждого участника проекта. Определение перспектив развития проекта в будуще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ёт – это финал, где участники представляют ярмарку волонтерских идей по деятельности проекта и устную презентацию, где обосновывает логику и практическую ценность своей творческой работ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ind w:right="7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В ходе реализации проекта планируется работа по различным направлениям.</w:t>
      </w:r>
    </w:p>
    <w:p>
      <w:pPr>
        <w:pStyle w:val="Normal"/>
        <w:ind w:right="7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ся работа будет направлена на подготовку</w:t>
      </w:r>
      <w:r>
        <w:rPr>
          <w:sz w:val="28"/>
          <w:szCs w:val="28"/>
        </w:rPr>
        <w:t xml:space="preserve"> 75-летия Томской области, 75- летию Победы советского народа в Великой Отечественной войне 1941-1945гг.</w:t>
      </w:r>
    </w:p>
    <w:p>
      <w:pPr>
        <w:pStyle w:val="Normal"/>
        <w:ind w:right="77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оект разделен на несколько направ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добрых дел»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bCs/>
          <w:i/>
          <w:sz w:val="28"/>
          <w:szCs w:val="28"/>
        </w:rPr>
        <w:t>Цель: создание тимуровских отрядов и оказание помощи всем нуждающимся в н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проектом «Школы добрых дел» дети и подростки узнают все нужды  человека, чтобы в повседневных мелочах быть полезными, чтобы иметь возможность порадовать неожиданным вниманием окружающих их люд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нацелен на оказание помощи ветеранам войны и труженикам тыла, а в дальнейшем и другим пожилым людям, нуждающимся в помощ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жилые люди смогут позвонить, и к ним будет направлен тимуровец и волонтер, готовый оказать посильную помощь: уборка территории от снега, складывания дров, уборка двора от мусора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олагаемый результат проект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ь «Агентство добрых дел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стоянную помощь ветеранам войны и труд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дравление с днём рождения, различными праздниками.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«Мы вечной памятью помянем их сердца»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отдать дань памяти умершим ветеранам Великой Отечественной воны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оление современной молодежи не считает 9 мая своим праздником, не осознает всю важность и значимость этого события, так как имеет смутное представление о событиях тех лет. Многие из них даже не знакомы с ветеранами ВОВ, которые живут по соседству. Уходят из жизни ветераны, их родные и близкие переезжают на другое место жительства и могилы героев зарастают бурьяном. Венки, возле памятника погибшим молчановцев, уже через несколько дней бывают испорчены и имеют весьма неприглядный вид.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«Мы вечной памятью помянем их сердца» ставит своей задачей помочь всем тем, кто в силу различных обстоятельств не может обеспечить уход за могилами близких. Мы видим в этом благородные цели и считаем необходимым использовать все возможности для сохранения памяти о наших предках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ую позитивную сторону этой задачи мы усматриваем в том, что ухоженные и приведенные в порядок места захоронений придают более благопристойный вид общему внешнему облику молчановских кладбищ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не можем поставить памятник каждому ветерану, но привести в порядок его заброшенную могилу нам вполне по силам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роекта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иск и оценка общего состояния захоронения (могилы или памятника)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борка на месте захоронения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ведение в порядок могил ветеранов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становление захоронения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крепить звёздочки на памятниках, умерших ветеранов Великой Отечественной войны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готовление и возложение венков и гирлянд к могилам защитников Отечества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хаживая за памятниками, могилами, обелисками, люди выражают благодарность бесценным деяниям предков и чтят память погибших. Наше дело – продолжить сложившиеся традиции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проекта происходит практическое участие школьников в конкретных делах по сохранению памяти обо всех, кто сражался на фронтах войны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Солдатский треугольник»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вспомнить об умерших ветеранах, проживающих на улицах нашего села и поселка, отдать дань уважения им за мирное небо над головой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, сожалению,  на сегодняшний день на территории Молчановского района проживают всего 3 ветерана войны. Наша задача, не дать памяти забыть тот подвиг, который совершили они, защищая нашу Родину. К 9 мая оформить листы , в которых поместить фотографию ветерана войны с его биографией и боевым путем, сложить в солдатский треугольник и раздать жителям на тех улицах, где в свое время проживал ветеран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7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олдатский треугольник»- это пожелания ветеранов и тружеников тыла, к своим земляк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олдатский треугольник»  это копии писем погибших наших земляков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проект «Помнить- значит жить»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отдать дань уважения людям старшего поколения, внесшим большой вклад в Побуду нашего народа, через песенные конкурсы и конкурсы чтецов о войне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йонный конкурсы песен «Помнить- значит жить», на котором дети исполняют песни о войне, о подвиге нашего народа в годы войны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урсы чтецов о войне: «Детство, опаленное войной», «Не женское лицо войны», «Год 41- Год 45»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-графи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44"/>
        <w:gridCol w:w="1947"/>
        <w:gridCol w:w="4153"/>
      </w:tblGrid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ши действ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ремя проведения мероприятий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актическая значимость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8"/>
                <w:szCs w:val="28"/>
              </w:rPr>
              <w:t>Подготовительный этап:</w:t>
            </w:r>
            <w:r>
              <w:rPr>
                <w:sz w:val="28"/>
                <w:szCs w:val="28"/>
              </w:rPr>
              <w:t xml:space="preserve"> (август – сентябрь)</w:t>
            </w:r>
          </w:p>
        </w:tc>
      </w:tr>
      <w:tr>
        <w:trPr>
          <w:trHeight w:val="825" w:hRule="atLeast"/>
        </w:trPr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здание штаб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густ – сентябрь 2019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ординирующая роль в подготовке и реализации проекта</w:t>
            </w:r>
          </w:p>
        </w:tc>
      </w:tr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both"/>
              <w:rPr/>
            </w:pPr>
            <w:r>
              <w:rPr/>
              <w:t>Формирование базы данных ветеранов и вдов погибших и умерших участников Великой Отечественной войны, локальных войн и конфликт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густ – сентябрь 2019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азание действенной помощи остро нуждающимся людям</w:t>
            </w:r>
          </w:p>
        </w:tc>
      </w:tr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кетир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густ – сентябрь 2019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яснения  мнения о создании тимуровских отрядов, отрядов добрых дел.</w:t>
            </w:r>
          </w:p>
        </w:tc>
      </w:tr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явление  творческой  группы детей, желающих участвовать в реализации проек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густ – сентябрь 2019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ализация проек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720" w:right="77" w:hanging="720"/>
              <w:jc w:val="center"/>
              <w:rPr/>
            </w:pPr>
            <w:r>
              <w:rPr>
                <w:b/>
                <w:sz w:val="28"/>
                <w:szCs w:val="28"/>
              </w:rPr>
              <w:t>Основной этап: (Октябрь 2019 – май 2020)</w:t>
            </w:r>
          </w:p>
          <w:p>
            <w:pPr>
              <w:pStyle w:val="21"/>
              <w:spacing w:lineRule="auto" w:line="240" w:before="0" w:after="12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Акции, операции, мероприятия по реализации проекта</w:t>
            </w:r>
          </w:p>
        </w:tc>
      </w:tr>
      <w:tr>
        <w:trPr>
          <w:trHeight w:val="35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80" w:leader="none"/>
              </w:tabs>
              <w:ind w:left="0" w:right="77" w:hanging="0"/>
              <w:jc w:val="both"/>
              <w:rPr/>
            </w:pPr>
            <w:r>
              <w:rPr/>
              <w:t>Международная Вахта Памяти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густ 20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частие в Вахте Памяти.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val="ru-RU" w:eastAsia="en-US"/>
              </w:rPr>
              <w:t>Поиск  останков погибших советских солдат в годы Великой Отечественной войны</w:t>
            </w:r>
          </w:p>
        </w:tc>
      </w:tr>
      <w:tr>
        <w:trPr>
          <w:trHeight w:val="149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80" w:leader="none"/>
              </w:tabs>
              <w:ind w:left="0" w:right="77" w:hanging="0"/>
              <w:jc w:val="both"/>
              <w:rPr/>
            </w:pPr>
            <w:r>
              <w:rPr/>
              <w:t>Создание тимуровских и волонтерских отрядов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ентябрь 2019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ределить  лидеров тимуровского и волонтерского  движения для участия в реализации проекта</w:t>
            </w:r>
          </w:p>
        </w:tc>
      </w:tr>
      <w:tr>
        <w:trPr>
          <w:trHeight w:val="31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"Агентство добрых дел"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всем протяжении реализации проект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телефонным звонкам оказывать действенную помощь нуждающимся в ней</w:t>
            </w:r>
          </w:p>
        </w:tc>
      </w:tr>
      <w:tr>
        <w:trPr>
          <w:trHeight w:val="37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комство с биографией А.П. Гайдара и его произведением «Тимур и его команда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ентябрь – октябрь 2019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жизненных фактов писателя и боевого командира с позиции современного человека.</w:t>
            </w:r>
          </w:p>
        </w:tc>
      </w:tr>
      <w:tr>
        <w:trPr>
          <w:trHeight w:val="37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енизированная игра «Зарница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ябрь- каждого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ации деятельности общественных организаций и объединений, </w:t>
            </w:r>
            <w:r>
              <w:rPr>
                <w:spacing w:val="-9"/>
              </w:rPr>
              <w:t>воспитание гражданского и патриотического сознания у детей и молодежи</w:t>
            </w:r>
          </w:p>
        </w:tc>
      </w:tr>
      <w:tr>
        <w:trPr>
          <w:trHeight w:val="37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День молодых душой»- Празднование Дня старшего поколения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ить людей старшего поколения, выразить слова благодарности за то, что они есть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Тимуровский десант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казание адресной помощи нуждающимся </w:t>
            </w:r>
          </w:p>
        </w:tc>
      </w:tr>
      <w:tr>
        <w:trPr>
          <w:trHeight w:val="33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здравление с праздниками, с  днями рождения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делать людям приятное, поднять настроение, повысить их значимость в этой жизни</w:t>
            </w:r>
          </w:p>
        </w:tc>
      </w:tr>
      <w:tr>
        <w:trPr>
          <w:trHeight w:val="31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ализация проекта «Марш парков».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, апрель 2019</w:t>
            </w:r>
          </w:p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, апрель 20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стройство скверов, парков, мест отдыха для людей старшего поколения</w:t>
            </w:r>
          </w:p>
        </w:tc>
      </w:tr>
      <w:tr>
        <w:trPr>
          <w:trHeight w:val="36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тречи с ветеранами войны и труда, локальных войн и конфликтов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всем протяжении реализации проект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емственность поколений, передача жизненного опыта</w:t>
            </w:r>
          </w:p>
        </w:tc>
      </w:tr>
      <w:tr>
        <w:trPr>
          <w:trHeight w:val="31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ференции, семинары, слёты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всем протяжении реализации проект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мен опытом, систематизация поискового и краеведческого материала</w:t>
            </w:r>
          </w:p>
        </w:tc>
      </w:tr>
      <w:tr>
        <w:trPr>
          <w:trHeight w:val="31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углый стол «Времён связующая нить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евраль 2020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влечение внимания общественности к проблемам людей старшего поколения</w:t>
            </w:r>
          </w:p>
        </w:tc>
      </w:tr>
      <w:tr>
        <w:trPr>
          <w:trHeight w:val="34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ция «Памятник» 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всем протяжении реализации проект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аживание за памятниками и Мемориалами</w:t>
            </w:r>
          </w:p>
        </w:tc>
      </w:tr>
      <w:tr>
        <w:trPr>
          <w:trHeight w:val="34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Память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 2019</w:t>
            </w:r>
          </w:p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 20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огил ветеранов войны и труда</w:t>
            </w:r>
          </w:p>
        </w:tc>
      </w:tr>
      <w:tr>
        <w:trPr>
          <w:trHeight w:val="34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десант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всем протяжении реализации проект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етеранам войны и труда, труженикам тыла</w:t>
            </w:r>
          </w:p>
        </w:tc>
      </w:tr>
      <w:tr>
        <w:trPr>
          <w:trHeight w:val="34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я «В подарке моё сердце».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протяжении реализации проект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в Детские дома, дома для престарелых и инвалидов, ветеранов локальных войн и конфликтов  с вручением подарков, изготовленными детьми на своих объединениях.</w:t>
            </w:r>
          </w:p>
        </w:tc>
      </w:tr>
      <w:tr>
        <w:trPr>
          <w:trHeight w:val="34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фильма «Тимур и его команда».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 и январь каждого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имуровским движением того времени.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Вам письмо – танцуйте!».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аждый февраль и май года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исьма ветеранам, проживающим за пределами района, области, солдатам, проходящим службу в рядах Вооружённых сил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стречи с ветеранами ВОВ, локальных войн,  вдовами, труж. тыла.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м протяжении реализации проект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обные встречи важны не только для пожилых людей, но и для подрастающего поколения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жества, посвященные героизму наших земляков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и года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дать дань уважения ветеранам войны, вспомнить их имена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Нет безымянных имен»</w:t>
            </w:r>
          </w:p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известного солдата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кабрь каждого месяц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дать дань уважения без вести пропавших солдат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курс военно- патриотической песни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евраль 2019, 2020г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дать дань уважения защитникам нашей Родины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я «В подарке моё сердце».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и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дарки для ветеранов твойны, труж тыла,  локальных войн.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курс чтецов «Не женское лицо войны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прель 20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дать дань уважения защитникам нашей Родины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курс чтецов «Год 41- Год 45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прель 20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дать дань уважения защитникам нашей Родины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курс чтецов «Нам завещана Память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прель 20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дать дань уважения защитникам нашей Родины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енно- патриотический проект «75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й 2019- июнь 20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готовка к празднованию 75 летию Томской области и Победы советского народа в годы В.О.В.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кция «Солдатский треугольник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й 2018, май 2019</w:t>
            </w:r>
          </w:p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й 20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помнить о ветеранах войны, умерших в мирное время, проживающих на улицах нашего села и поселка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кция «Письмо ветерану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праздничные даты Дня Победы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разить слова благодарности ветеранам войны, труженикам тыла за тот вклад, которые они вложили в Побед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right="77" w:hanging="0"/>
              <w:contextualSpacing/>
              <w:jc w:val="both"/>
              <w:rPr/>
            </w:pPr>
            <w:r>
              <w:rPr/>
              <w:t>«Солдатский треугольник»- это пожелания ветеранов и тружеников тыла, к своим земляка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right="77" w:hanging="0"/>
              <w:contextualSpacing/>
              <w:jc w:val="both"/>
              <w:rPr/>
            </w:pPr>
            <w:r>
              <w:rPr/>
              <w:t>«Солдатский треугольник»  это копии писем погибших наших земляков</w:t>
            </w:r>
          </w:p>
        </w:tc>
      </w:tr>
      <w:tr>
        <w:trPr>
          <w:trHeight w:val="40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Поклонимся великим тем годам»</w:t>
            </w:r>
          </w:p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веча Памяти»</w:t>
            </w:r>
          </w:p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яти и скорби.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ждый июнь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вие с ветеранами к Парку Памяти в 4 час. утра с возложением цветов, корзин. В течение дня встречи, трудовые десанты, концерты в посёлках.</w:t>
            </w:r>
          </w:p>
        </w:tc>
      </w:tr>
      <w:tr>
        <w:trPr>
          <w:trHeight w:val="318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цертные выступления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здравление с праздниками, поднять настроение, повысит значимость людей старшего поколения</w:t>
            </w:r>
          </w:p>
        </w:tc>
      </w:tr>
      <w:tr>
        <w:trPr>
          <w:trHeight w:val="297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ход за объектами и памятниками культуры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становление объектов и памятников культуры</w:t>
            </w:r>
          </w:p>
        </w:tc>
      </w:tr>
      <w:tr>
        <w:trPr>
          <w:trHeight w:val="297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Белый журавлик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- декабрь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right="77" w:hanging="0"/>
              <w:contextualSpacing/>
              <w:jc w:val="both"/>
              <w:rPr/>
            </w:pPr>
            <w:r>
              <w:rPr/>
              <w:t>Белый журавлик- это души погибших и умерших солдат.</w:t>
            </w:r>
          </w:p>
        </w:tc>
      </w:tr>
      <w:tr>
        <w:trPr>
          <w:trHeight w:val="407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еведческие конференции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различных конкурсах, семинарах по темам краеведения</w:t>
            </w:r>
          </w:p>
        </w:tc>
      </w:tr>
      <w:tr>
        <w:trPr>
          <w:trHeight w:val="79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«Мастер – классов», под руководством людей старшего поколения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дача творческого опыта младшим, повысить значимость людей старшего поколения</w:t>
            </w:r>
          </w:p>
        </w:tc>
      </w:tr>
      <w:tr>
        <w:trPr>
          <w:trHeight w:val="44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лёт тимуровских и волонтерских отрядов 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враль 2018</w:t>
            </w:r>
          </w:p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враль 20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мен опытом волонтерской деятельности</w:t>
            </w:r>
          </w:p>
        </w:tc>
      </w:tr>
      <w:tr>
        <w:trPr>
          <w:trHeight w:val="44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фганистан болит в их душе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нь вывода войск из Афганистана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враль каждого месяц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тдать дань уважения ветеранам локальных войн и конфликтов. </w:t>
            </w:r>
          </w:p>
        </w:tc>
      </w:tr>
      <w:tr>
        <w:trPr>
          <w:trHeight w:val="44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уск сборника «Как мало лет он прожил…Только 19» об Олеге Зайцеве, погибшем при исполнении своего интернационального долга в Афганистане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ябрь 20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стематизировать имеющийся материал и оформить в сборник</w:t>
            </w:r>
          </w:p>
        </w:tc>
      </w:tr>
      <w:tr>
        <w:trPr>
          <w:trHeight w:val="442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left="720" w:right="77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ршающий этап – ( май – июнь 2020)</w:t>
            </w:r>
          </w:p>
        </w:tc>
      </w:tr>
      <w:tr>
        <w:trPr>
          <w:trHeight w:val="442" w:hRule="atLeast"/>
        </w:trPr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нь Побе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 мая – каждого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азднование Дня Победы.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«Живого полка»- дань уважения погибшим и умершим ветеранам войны. Возложить цветы к Мемориалу</w:t>
            </w:r>
          </w:p>
        </w:tc>
      </w:tr>
      <w:tr>
        <w:trPr>
          <w:trHeight w:val="442" w:hRule="atLeast"/>
        </w:trPr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нь Памяти и скорб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 июня – каждого год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дать дань уважения погибшим и умершим ветеранам войны, возложить свечи Памяти</w:t>
            </w:r>
          </w:p>
        </w:tc>
      </w:tr>
      <w:tr>
        <w:trPr>
          <w:trHeight w:val="442" w:hRule="atLeast"/>
        </w:trPr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ет волонтеров и добровольце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ведение итогов проекта и перспективы его развития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42" w:hRule="atLeast"/>
        </w:trPr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МИ, интернет- сай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общество в Контакт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s://vk.com/club94370109</w:t>
              </w:r>
            </w:hyperlink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йт МБОУ ДО «ДДТ»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mol-ddt.dou.tomsk.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42" w:hRule="atLeast"/>
        </w:trPr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 сборника «Как мало лет он прожил…Только 19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ябрь 20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дать дань уважения Олегу Зайцеву, геройски погибшему при исполнении интернационального долга в Афганистан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Мы сотруднича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 районной Администр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 администрацией сельских посе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с Управлением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 Образовательными организац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с Думой Молчановск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 государственными и общественными структу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 областной программой «Территория добр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с общественность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 молодёжными организациями и объединениями района и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 родителя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800" w:hanging="80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: разработка, проведение и анализ анке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800" w:hanging="800"/>
        <w:jc w:val="both"/>
        <w:rPr>
          <w:sz w:val="28"/>
          <w:szCs w:val="28"/>
        </w:rPr>
      </w:pPr>
      <w:r>
        <w:rPr>
          <w:sz w:val="28"/>
          <w:szCs w:val="28"/>
        </w:rPr>
        <w:t>интервьюированное (опрос по телефону, в общественных местах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800" w:hanging="80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ест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800" w:hanging="80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ешение различных ситуаций (психология общения, социальное окружени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800" w:hanging="800"/>
        <w:jc w:val="both"/>
        <w:rPr>
          <w:sz w:val="28"/>
          <w:szCs w:val="28"/>
        </w:rPr>
      </w:pPr>
      <w:r>
        <w:rPr>
          <w:sz w:val="28"/>
          <w:szCs w:val="28"/>
        </w:rPr>
        <w:t>деловая иг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к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пер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треч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Семина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Диспу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Защита проекта, програм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Научно-практические конферен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Мастер – кл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курс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е результаты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дим 8 волонтёрских отрядов, в каждом отряде по 10-15 добровольцев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ватим постоянной заботой и вниманием нуждающихся ветеранов в помощи и поддержки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8"/>
          <w:szCs w:val="28"/>
        </w:rPr>
        <w:t>Выпустим сборник «Как мало лет он прожил…Только 19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члену детской и молодёжной организации  свои подшефные. Это или ветеран войны или труда, или просто одинокий пожилой человек, или малыши. Возьмём шефство над своими бабушками и дедушками, если хоть раз в неделю обогреем  их своим вниманием и заботой, насколько меньше станет одиноких и обездоленных пожилых людей.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ить и реставрировать памятники, другие мемориальные сооружения Великой Отечественной войны, и поддержание их в состоянии, соответствующем достойному и уважительному отношению к памяти о Победе советского народа в В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регулярные встречи ветеранами ВОВ, локальных войн и конфликтов, тружеников тыла с молодежью в общеобразовательных учрежден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«Агентство добрых дел»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мочь ветеранам войны в заготовке картофеля и овощей, уборке снега, складирования др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ять шефство над 60 ветеранами Великой Отечественной войны, тружениками тыла, ветеранами тру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ывать  материалы  в СМИ о ветеранах ВОВ, событиях времен войны, о ходе реализации проек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ить  могилы ветеранов Великой Отечественной войны во всех сельских поселения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/>
      </w:pPr>
      <w:r>
        <w:rPr>
          <w:sz w:val="28"/>
          <w:szCs w:val="28"/>
        </w:rPr>
        <w:t>Прикрепить звёздочки на могилы ветеранов Великой Отечественной войны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уальные мероприятия, посвящённые Дню Победы и Дню скорб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9 мая 2020 года раздать 600 георгиевских ленточе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/>
      </w:pPr>
      <w:r>
        <w:rPr>
          <w:sz w:val="28"/>
          <w:szCs w:val="28"/>
        </w:rPr>
        <w:t>600 солдатских треугольников, с пожеланиями ветеранов и тружеников ты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right="77" w:hanging="0"/>
        <w:contextualSpacing/>
        <w:jc w:val="both"/>
        <w:rPr/>
      </w:pPr>
      <w:r>
        <w:rPr>
          <w:sz w:val="28"/>
          <w:szCs w:val="28"/>
        </w:rPr>
        <w:t>600 солдатских треугольник, с копиями писем погибших наших земляков.</w:t>
      </w:r>
    </w:p>
    <w:p>
      <w:pPr>
        <w:pStyle w:val="Normal"/>
        <w:numPr>
          <w:ilvl w:val="0"/>
          <w:numId w:val="7"/>
        </w:numPr>
        <w:ind w:left="0" w:right="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июня на День Памяти и скорби зажечь 75 свечей и возложить у Стелы в Парке Памят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ы верим, что делаем важное и нужное дело. Уже в процессе работы над проектом происходит что-то существенное, важное: молодежь, встречаясь с защитниками Отечества, о многом задумывается, меняется. А материалы, которые мы собираем, увековечат память о павших в войне и живых защитниках Отечества. Фотографии, документы и воспоминания, истории судеб героев будут сохранены для будущих поколений, и, мы надеемся, не позволят забыть о том, что никогда не должно повториться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проектом «Низкий поклон Вам…» дети и подростки узнают все нужды человека, чтобы в повседневных мелочах быть полезными, чтобы иметь возможность порадовать неожиданным вниманием окружающих и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 приобретают душевные качества, как доброта, уважение к старшим,  сострадание,  душевную щедр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 только эти душевные свойства приобретают ребята, шефствуя над участниками войны, общаясь со старожилами села, они узнают от этих людей гораздо больше, чем можно прочесть в книгах, узнают историю своей страны, историю родного края. Здесь без шума, без громких фраз происходит то, что мы называем патриотическим воспитанием.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567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i w:val="false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Helvetica" w:hAnsi="Helvetica" w:eastAsia="Times New Roman" w:cs="Helvetic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rFonts w:ascii="Arial" w:hAnsi="Arial" w:cs="Arial"/>
      <w:b/>
      <w:color w:val="000000"/>
      <w:sz w:val="44"/>
      <w:szCs w:val="20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Helvetica" w:hAnsi="Helvetica" w:cs="Helvetic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psinkova@yangex.ru" TargetMode="External"/><Relationship Id="rId3" Type="http://schemas.openxmlformats.org/officeDocument/2006/relationships/hyperlink" Target="https://vk.com/club94370109" TargetMode="External"/><Relationship Id="rId4" Type="http://schemas.openxmlformats.org/officeDocument/2006/relationships/hyperlink" Target="http://mol-ddt.dou.tomsk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43:00Z</dcterms:created>
  <dc:creator>*</dc:creator>
  <dc:description/>
  <cp:keywords/>
  <dc:language>en-US</dc:language>
  <cp:lastModifiedBy>АДМИН</cp:lastModifiedBy>
  <cp:lastPrinted>2003-01-01T04:03:00Z</cp:lastPrinted>
  <dcterms:modified xsi:type="dcterms:W3CDTF">2021-12-07T12:12:00Z</dcterms:modified>
  <cp:revision>7</cp:revision>
  <dc:subject/>
  <dc:title/>
</cp:coreProperties>
</file>