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РОССИЙСКИЙ ПЕДАГОГИЧЕСКИЙ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ОВРЕМЕННОЕ ВОСПИТАНИЕ ПОДРАСТАЮЩЕГО ПОКО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ПОУ НСО «Татарский поли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ое  пособие по реализации программ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«Военная историческая миниатюр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5242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.И.О. авто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Галёв Юрий Владимирович, преподаватель истории и </w:t>
      </w:r>
    </w:p>
    <w:p>
      <w:pPr>
        <w:pStyle w:val="Normal"/>
        <w:spacing w:before="0" w:after="0"/>
        <w:ind w:left="52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обществознания</w:t>
      </w:r>
    </w:p>
    <w:p>
      <w:pPr>
        <w:pStyle w:val="Normal"/>
        <w:spacing w:before="0" w:after="0"/>
        <w:ind w:left="52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ПОУ  НСО </w:t>
      </w:r>
    </w:p>
    <w:p>
      <w:pPr>
        <w:pStyle w:val="Normal"/>
        <w:spacing w:lineRule="auto" w:line="240" w:before="0" w:after="0"/>
        <w:ind w:left="52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атарский политехнический </w:t>
      </w:r>
    </w:p>
    <w:p>
      <w:pPr>
        <w:pStyle w:val="Normal"/>
        <w:spacing w:lineRule="auto" w:line="240" w:before="0" w:after="0"/>
        <w:ind w:left="52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дж»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 – 202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ое  пособие по реализации программ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«Военная историческая миниатюра»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десятилетие набирает вес позитивная тенденция возвращения к историческим корням нашего прошлого, в том числе и военного. Причём, всё дальше отходят на задний план околоисторические сочинения, которыми были заполнены средства массовой информации в смутные девяностые годы. Общество переболело жаждой к сенсациям. В русле данной тенденции возрастает интерес и к героическому прошлому Росси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за время идеологически-выдержанного отношения к дореволюционному прошлому, а также за годы либерально-перестроечной неразберихи, многие факты военной истории неоднократно подвергались критическому пересмотру в сторону принижения их значения в судьбах страны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, у молодых людей сложилось либо абсолютно индифферентное отношение к истории страны, либо представления эклектического характера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блема на сегодняшний день не может решаться только в рамках урока,  занятия, тем более что программа  в колледже в основном предусматривает изучение конкретных событий в их последовательности, а также  причинно-следственные связи. Конечно,  это необходимый минимум. Но, на мой взгляд, полезен бы был очень важный фактор – эмоциональное погружение в определённую историческую эпоху. Как это сделать применительно к военной истории?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агается наряду с другими клубными объединениями в учреждениях культуры, в учреждениях профессионального образования создать кружки, студии, клубы по изучению русской военной истории.</w:t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анном пособии содержатся методические рекомендации по работе творче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оенная историческая миниатюра».</w:t>
      </w:r>
      <w:r>
        <w:rPr>
          <w:rFonts w:cs="Times New Roman" w:ascii="Times New Roman" w:hAnsi="Times New Roman"/>
          <w:sz w:val="28"/>
          <w:szCs w:val="28"/>
        </w:rPr>
        <w:t xml:space="preserve"> Пособие состоит из четырёх блоков: 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блок. Изучение эпохи, соответствующей изготавливаемым фигурам воинов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блок. Изучение элементов мундира, амуниции и вооружения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блок. Технология изготовления фигур.</w:t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й блок. Проведение членами объединения публичных мероприятий (как результат работы объединения).</w:t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обие име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ложение – каталог</w:t>
      </w:r>
      <w:r>
        <w:rPr>
          <w:rFonts w:cs="Times New Roman" w:ascii="Times New Roman" w:hAnsi="Times New Roman"/>
          <w:b/>
          <w:sz w:val="28"/>
          <w:szCs w:val="28"/>
        </w:rPr>
        <w:t xml:space="preserve">  «История мундира Русской армии в пластиковой миниатюре»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и включают в себя: теоретические занятия; исследовательскую работу; подготовку и проведение публичных мероприятий (лектории, экскурсии, викторины и т.д.); работу по реконструкции предметов символики, униформы; изготовление типажей русских воинов разных эпох в миниатюре из термопластик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ышеперечисленные формы работы членам объединения предоставляется возможность погрузиться в конкретный исторический период и даже в конкретное событие, это должно стимулировать стремление к более глубокому изучению истори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пособ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3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методические  рекомендации руководителям кружков, студий, клубов и т.д. по построению, планированию и реализации программ, связанных с данной тематикой.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пособия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сновная задача пособ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tLeast" w:line="23" w:before="0" w:after="20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технологию формирования у членов творческого объединения потребности в поисковой, исследовательской работе.</w:t>
      </w:r>
    </w:p>
    <w:p>
      <w:pPr>
        <w:pStyle w:val="Normal"/>
        <w:numPr>
          <w:ilvl w:val="0"/>
          <w:numId w:val="1"/>
        </w:numPr>
        <w:spacing w:lineRule="atLeast" w:line="23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использовать приёмы вовлечения и отбора студентов в подобное клубное объединение.</w:t>
      </w:r>
    </w:p>
    <w:p>
      <w:pPr>
        <w:pStyle w:val="Normal"/>
        <w:numPr>
          <w:ilvl w:val="0"/>
          <w:numId w:val="1"/>
        </w:numPr>
        <w:spacing w:lineRule="atLeast" w:line="23" w:before="0" w:after="20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на примере  виды организации публичных мероприятий (лектории, конференции, викторины, экскурсии) по пропаганде военно-исторических знаний.</w:t>
      </w:r>
    </w:p>
    <w:p>
      <w:pPr>
        <w:pStyle w:val="Normal"/>
        <w:numPr>
          <w:ilvl w:val="0"/>
          <w:numId w:val="1"/>
        </w:numPr>
        <w:spacing w:lineRule="atLeast" w:line="23" w:before="0" w:after="20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приёмы овладения навыками по реконструкции элементов военного мундира, оружия, символики.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жидаемый результат</w:t>
      </w:r>
    </w:p>
    <w:p>
      <w:pPr>
        <w:pStyle w:val="Normal"/>
        <w:numPr>
          <w:ilvl w:val="1"/>
          <w:numId w:val="2"/>
        </w:numPr>
        <w:spacing w:lineRule="atLeast" w:line="23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тудентами дополнительных знаний по отечественной истории в целом и по военной истории в частности.</w:t>
      </w:r>
    </w:p>
    <w:p>
      <w:pPr>
        <w:pStyle w:val="Normal"/>
        <w:numPr>
          <w:ilvl w:val="1"/>
          <w:numId w:val="2"/>
        </w:numPr>
        <w:spacing w:lineRule="atLeast" w:line="23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(через реконструкцию военной формы, изготовление моделей, типажей воинов через умение моделировать ситуации из военной истории).</w:t>
      </w:r>
    </w:p>
    <w:p>
      <w:pPr>
        <w:pStyle w:val="Normal"/>
        <w:numPr>
          <w:ilvl w:val="1"/>
          <w:numId w:val="2"/>
        </w:numPr>
        <w:spacing w:lineRule="atLeast" w:line="23" w:before="0" w:after="20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водить публичные познавательные мероприятия (выставки – презентации, лектории, викторины).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ая основа пособия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обие разработано на основе требований к содержанию и оформлению методической литературы по дополнительному образованию студентов профессиональных учреждений. При составлении был использован опыт работы в данном направлении преподавателей-методистов юноармейского движения города Татарска, историко-краеведческого музея  имени Н.Я Савченко,  музеев школ города Татарска и опыта работы по созданию военной миниатюры Ю.В. Галёва.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ебно-методический комплекс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И. Бегунова «От кольчуги до мундира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Просвещение», 1993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И. Бегунова «Путь через века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Молодая гвардия», 1988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Г. Алёхин «Наполеоновские войны. Униформа европейских армий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Яуза», 2007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Б. Царёва «Униформа, оружие, награды Российской империи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ЭКСМО», 2008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К. Ахметшин, М.А. Насеров «Долг, отвага, честь. Страницы истории татарских воинских частей в Российской Армии и Императорской гвардии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анкт-Петербург, 2006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А. Дуров «Русские наград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»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кже руководителю рекомендуется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ческая и художественная литература для студентов и педагога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«Военно-исторический журнал», «Родина»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 цветных иллюстраций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асистема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ный кабинет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для репродуктирования (реконструирования) униформы, моделирования фигур воинов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раздел.</w:t>
      </w:r>
      <w:r>
        <w:rPr>
          <w:rFonts w:cs="Times New Roman" w:ascii="Times New Roman" w:hAnsi="Times New Roman"/>
          <w:sz w:val="28"/>
          <w:szCs w:val="28"/>
        </w:rPr>
        <w:t xml:space="preserve"> Описание контингента участников творческого объединения, их возраст, психотип, наклонности, коммуникативность, уровень знания программы по истории. Все эти составляющие важны, поскольку помогают руководителю  планировать работу объединения. 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рекомендуется привлекать  студентов, пришедших в колледж после 9 класса. 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брать предпочтительный  психотип,  предлагается таблица с видами и характеристиками темперамента.  Для работы в объединении, на первый взгляд, подходят сангвиники и флегматики,  однако, учитывая высокую общительность, страстную увлечённость и положительное отношение к новому, подростки с темпераментом холерика вполне могут участвовать в общей деятельности (например, в организация выставок)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701"/>
        <w:gridCol w:w="1604"/>
        <w:gridCol w:w="1863"/>
        <w:gridCol w:w="182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арактерологический при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нгвини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легмати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лер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ланхолик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овешенность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о уравновешенн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но уравновешенн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уравновешен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ень неуравновешенно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ые пере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рхностные, кратковремен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ы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ьные, кратковремен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убокие и длительны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ое, жизнерадостн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ойчивое, без больших радостей и печал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устойчивое с преобладанием бодр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устойчивое с преобладанием пессимизм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кая, живая, плав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отонная, радост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кая, резкая, неравномер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ая с задыханием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п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ренн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ень больш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чень слабо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ап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лен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ная (замкнутость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ренн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ысок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кая (замкнутость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ссивность в по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лю6ивое по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держанность в поведен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ессив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еричность в поведении, возмущение и уход от сложносте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к кр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койн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различн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бужден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идчиво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сть 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ичная (делова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е неутомимого тружени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стная, увлеч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авномерное, реактивное поведение (как ответ на активность других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к нов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различн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ицательн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мистическое отношение сменяется пессимистическим и наоборот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е к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ливое, без особого рис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ладнокровное, невозмутим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евое, рискованное, без особого расч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вожное, растерянное, подавленно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мление к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строе, с избеганием препят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ленное, упорн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ьное, с полной отдач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сильное, то слабое, с избеганием препятстви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которая переоценка своих способност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ьная оценка своих способнос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ительная переоценка своих способност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ще всего – недооценка своих способносте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ушаемость и мн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ольша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бильн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р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</w:t>
            </w:r>
          </w:p>
        </w:tc>
      </w:tr>
    </w:tbl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раздел</w:t>
      </w:r>
      <w:r>
        <w:rPr>
          <w:rFonts w:cs="Times New Roman" w:ascii="Times New Roman" w:hAnsi="Times New Roman"/>
          <w:sz w:val="28"/>
          <w:szCs w:val="28"/>
        </w:rPr>
        <w:t>. Методика планирования и реализации работы творческого объединения «Военная историческая миниатюра»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первого блока. Изучение эпохи.</w:t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мера возьмём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елесообразно начать с просмотра художественных кинофильмов «В начале славных дел», «Россия молодая», «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» и др;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просмотренного фильма по заранее продуманным вопросам. (</w:t>
      </w:r>
      <w:r>
        <w:rPr>
          <w:rFonts w:cs="Times New Roman" w:ascii="Times New Roman" w:hAnsi="Times New Roman"/>
          <w:i/>
          <w:sz w:val="28"/>
          <w:szCs w:val="28"/>
        </w:rPr>
        <w:t>Особенности эпохи, внешнеполитическая ситуация; на что были направлены реформы; враги и союзники России, особенности военного мундира и вооружения петровской армии и др.)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сещение музея с экспозициями на интересующую тему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совместной поисково – исследовательской работы «</w:t>
      </w:r>
      <w:r>
        <w:rPr>
          <w:rFonts w:cs="Times New Roman" w:ascii="Times New Roman" w:hAnsi="Times New Roman"/>
          <w:i/>
          <w:sz w:val="28"/>
          <w:szCs w:val="28"/>
        </w:rPr>
        <w:t>Наш край в Петровскую эпоху»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второго  блока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элементов мундира, амуниции и вооружения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tLeast" w:line="23" w:before="0" w:after="0"/>
        <w:ind w:firstLine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данного блока рекомендуется использовать следующую литературу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.И. Бегунова «От кольчуги до мундира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Просвещение», 1993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.И. Бегунова «Путь через века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Молодая гвардия», 1988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Б. Царёва «Униформа, оружие, награды Российской империи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осква: «ЭКСМО», 2008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– журналы «Военно-исторический журнал», «Родина»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 цветных иллюстраций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поха Петра имеет достаточно широкое разнообразие в плане военного мундира. Приведём его некоторые виды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зилер; солдаты гвардейских полков, (Семёновского и Преображенского); гренадер армейских полков; гренадер гвардейских полков, бомбардир, драгун,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марин, матрос. Офицеры армейских и гвардейских полков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, чтобы руководитель хорошо ориентировался в материале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этого блока наиболее привлекательными являются: презентации, видеоролики, демонстрация  экспонатов (оригинальных и реконструированных)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такой методический приём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ллюстрации Петровского солдата, проецируемой на экране, показать и назвать элементы мундира. Провести беседу: в чем заключается  достоинство данной формы и вооружения по сравнению с допетровским временем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выстраивает содержание занятия, исходя из трёх основных подходов: </w:t>
      </w:r>
      <w:r>
        <w:rPr>
          <w:rFonts w:cs="Times New Roman" w:ascii="Times New Roman" w:hAnsi="Times New Roman"/>
          <w:i/>
          <w:sz w:val="28"/>
          <w:szCs w:val="28"/>
        </w:rPr>
        <w:t>Мунди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Эпох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Люди</w:t>
      </w:r>
      <w:r>
        <w:rPr>
          <w:rFonts w:cs="Times New Roman" w:ascii="Times New Roman" w:hAnsi="Times New Roman"/>
          <w:sz w:val="28"/>
          <w:szCs w:val="28"/>
        </w:rPr>
        <w:t>, при сочетании которых даются ключевые представления и степень значимости объекта изучения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третьего блока. Технология изготовления фигур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Calibri"/>
          <w:b/>
          <w:b/>
          <w:sz w:val="16"/>
          <w:szCs w:val="16"/>
        </w:rPr>
      </w:pPr>
      <w:r>
        <w:rPr>
          <w:rFonts w:cs="Calibri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изготовлению фигур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усских воинов из пластика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стика производится двух видов: цветная и однотонная, бело-сероватого цвета. Этот материал удобен тем, что в размягчённом виде напоминает пластилин, навыки работы с которым студенты получают ещё в  средней школе. Но в отличие  от пластилина пластика при помещении его в термокамеру (духовку, жарочный шкаф  с температурой +130°) затвердевает,  и фигурка из него становится твёрдой, прочной, что позволяет сохраняться изделию долгое время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готовка к работ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к тщательно размять руками. Если при этом он становится слишком мягким и липнет к рукам, понемногу добавлять тальк, добиваясь нужной консистенци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тапы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в размеры будущей фигурки, скатать руками две элипсообразные или круглые заготовки (будущие верхняя и нижняя часть туловища). Причём нижняя часть должна быть несколько длиннее верхней. Соединить их (место соединения будет обозначать поясничную часть туловища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юю часть несколько сплющить и раздвоить острым канцелярским ножом, тем самым получив заготовки под будущие ног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с помощью глазомера, либо глядя на иллюстрацию с изображением изготавливаемой фигуры, соблюдая пропорции и особенности строения человеческого тела, вылепить основу изделия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 и руки со всеми необходимыми деталями вылепливаются отдельно и после этого присоединяются к основе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Одевание»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ядя на иллюстрацию, постараться максимально точно воспроизвести детали мундира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и выполняются каждая по отдельности, после чего накладываются на основу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ни выполняются в следующей последовательно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ампасы или канты на брюках (если таковые необходимы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бка мундира: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готавливается тонкая лента из пластика необходимой длины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ая ровно обрезаются канцелярским ножом;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орачивается вокруг талии, верхняя часть прикрепляется чуть выше талии так, чтоб не было видно места соединения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ясной ремень, ранцевые ремни, воротник, погоны и др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ловной убор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оследнюю очередь на мундир помещаются наиболее мелкие детали (канты, пуговицы, эмблемы, шевроны), корректируется лицевая часть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изделие лучше всего укладывать не на твёрдую поверхность, а на очень мягкую подкладку (чтобы не замять уже прикреплённые детали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акаливание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ое изделие уложить или установить на лист. Ни одна из деталей изделия не должна находиться на весу (иначе при нагревании изделие изменит форму и конфигурацию). Для этого используются разнообразные металлические подкладки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зафиксированное изделие помещается в разогретую до +130° камеру. Закаливание длится от 7 до 15-20 минут, в зависимости от размера изделия фигуры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извлечения листа с изделием из камеры  ни в коем случае не трогать его и не пытаться что-то изменить в его внешнем виде – необходимо дождаться полного остывания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отовность и раскраска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е изделие при необходимости довести до задуманного результата с помощью надфилей, острого ножа, других подручных средств. Если изделие выполнено из цветной пластики, раскраска не обязательна, в данном случае используются только лаки (бесцветный, чёрный и коричневый  для покрытия деталей из кожи; серебристо-металлический и золотисто-металлический для покрытия деталей из металла – используются лаки для ногтей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делий из однотонной бело-сероватой пластики  используются разнообразные краски, в том числе гуашь, акварель, акриловая краска. И всё же мелкие детали лучше всего изготавливать из цветной пластики, это впоследствии облегчит раскрашивание. После раскрашивания покрыть изделие бесцветным лаком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детали (оружие, подсумки, ранцы, подставки) могут выполняться отдельно (изготовление, закаливание, раскраска) и прикрепляться к основному изделию клеем. 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четвёртого блока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е членами объединения публичных мероприятий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е мероприятия предполагают проведение лекториев с использованием медиасистемы, организацию выставок творческих работ с элементами экскурсии. Проведение викторин, диспутов, круглых столов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ём пример подобного публичного мероприятия </w:t>
      </w:r>
      <w:r>
        <w:rPr>
          <w:rFonts w:cs="Times New Roman" w:ascii="Times New Roman" w:hAnsi="Times New Roman"/>
          <w:b/>
          <w:i/>
          <w:sz w:val="28"/>
          <w:szCs w:val="28"/>
        </w:rPr>
        <w:t>в приложении №1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тодическое пособие предлагает руководителям кружков, студий, клубов Примерный учебно-тематический план работы творческого объединения «Военно- историческая миниатюра»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иложение №2. </w:t>
      </w:r>
      <w:r>
        <w:rPr>
          <w:rFonts w:cs="Times New Roman" w:ascii="Times New Roman" w:hAnsi="Times New Roman"/>
          <w:sz w:val="28"/>
          <w:szCs w:val="28"/>
        </w:rPr>
        <w:t xml:space="preserve">и иллюстрированный каталог «История мундира Русской армии в пластиковой миниатюре».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№3.</w:t>
      </w:r>
    </w:p>
    <w:p>
      <w:pPr>
        <w:pStyle w:val="Normal"/>
        <w:spacing w:lineRule="atLeast" w:line="23" w:before="0" w:after="200"/>
        <w:ind w:firstLine="284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1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сценарий познавательной программы, посвящённой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ю воинской славы - Победе Русских войск под Полтавой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И грянул бой…»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Экран, медиасистема для показа слайдов, демонстрационный шкаф или витрина с выставленными  в ней фигурками солдат,  изготовленными членами творческого объединения,  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марш Преображенского полка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ведущий.</w:t>
      </w:r>
      <w:r>
        <w:rPr>
          <w:rFonts w:cs="Times New Roman" w:ascii="Times New Roman" w:hAnsi="Times New Roman"/>
          <w:sz w:val="28"/>
          <w:szCs w:val="28"/>
        </w:rPr>
        <w:t xml:space="preserve">  Читает отрывок из поэмы А.С. Пушкина «Полтава»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ведущий.  </w:t>
      </w:r>
      <w:r>
        <w:rPr>
          <w:rFonts w:cs="Times New Roman" w:ascii="Times New Roman" w:hAnsi="Times New Roman"/>
          <w:sz w:val="28"/>
          <w:szCs w:val="28"/>
        </w:rPr>
        <w:t xml:space="preserve">Уже девять лет Россия вела тяжёлую, изнурительную войну со Швецией за выход к Балтийскому морю. Войска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 двигались на Россию из Польши через Белоруссию и Украину. Под украинским городом Полтавой  их встретила молодая русская армия,  руководимая П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27 июня 1709 года  русская армия покрыла себя неувядаемой славой, наголову разгромив шведов. 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фоне песенного варианта марша Преображенского полка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экране идёт видеоролик «Полтавская битва»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ведущий. </w:t>
      </w:r>
      <w:r>
        <w:rPr>
          <w:rFonts w:cs="Times New Roman" w:ascii="Times New Roman" w:hAnsi="Times New Roman"/>
          <w:sz w:val="28"/>
          <w:szCs w:val="28"/>
        </w:rPr>
        <w:t>Каким же оружием громили русские воины шведов под Полтавой? Какие мундиры носили?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ведущий. </w:t>
      </w:r>
      <w:r>
        <w:rPr>
          <w:rFonts w:cs="Times New Roman" w:ascii="Times New Roman" w:hAnsi="Times New Roman"/>
          <w:sz w:val="28"/>
          <w:szCs w:val="28"/>
        </w:rPr>
        <w:t>Об этом нам расскажут воспитанники  из творческого объединения «Военно-историческая миниатюра»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экрану по очереди подходят изготовители военной миниатюры, и каждый представляет своё изделие, помещённое в демонстрационном шкафу 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 высвеченное на экране.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У экрана изготовитель миниатюры драгунского офицера (на экране слайд с его изображением)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выступающий изготовитель. </w:t>
      </w:r>
      <w:r>
        <w:rPr>
          <w:rFonts w:cs="Times New Roman" w:ascii="Times New Roman" w:hAnsi="Times New Roman"/>
          <w:sz w:val="28"/>
          <w:szCs w:val="28"/>
        </w:rPr>
        <w:t>Перед вами штаб – офицер Тверского драгунского полка в униформе 1756 – 1761 года. Это эпоха императрицы Елизаветы Петровны. На офицере синий (васильковый) кафтан с позолоченными пуговицами, небольшим отложным воротником, обшлагами и подкладкой красного цвета, камзоле и штанах из лосины, высоких сапогах (ботфортах) с накладными шпорами, чёрной треугольной  шляпе с галуном и бантом, с белыми перчатками и галстуком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эпохи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афтаны стали короче, чёрный галстук оборачивался вокруг шеи.  Переднее  и тыльное поля шляп подтягивались вверх к тулии шнурками. Нововведение касалось причёски. Волосы солдаты и офицеры смазывали помадой (из сала), пудрили пудрой (из муки). Сзади волосы собирались в косу,  оплетённую чёрной шёлковой лентой, по бокам заплетались букли шириной в ладонь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ение офицеров заключалось в шпаге с темляком и 2-х пистолетах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выступающий изготовитель. (</w:t>
      </w:r>
      <w:r>
        <w:rPr>
          <w:rFonts w:cs="Times New Roman" w:ascii="Times New Roman" w:hAnsi="Times New Roman"/>
          <w:i/>
          <w:sz w:val="28"/>
          <w:szCs w:val="28"/>
        </w:rPr>
        <w:t>Представляет свою миниатюру по аналогии с первым),</w:t>
      </w:r>
      <w:r>
        <w:rPr>
          <w:rFonts w:cs="Times New Roman" w:ascii="Times New Roman" w:hAnsi="Times New Roman"/>
          <w:sz w:val="28"/>
          <w:szCs w:val="28"/>
        </w:rPr>
        <w:t xml:space="preserve">а  также </w:t>
      </w:r>
      <w:r>
        <w:rPr>
          <w:rFonts w:cs="Times New Roman" w:ascii="Times New Roman" w:hAnsi="Times New Roman"/>
          <w:b/>
          <w:sz w:val="28"/>
          <w:szCs w:val="28"/>
        </w:rPr>
        <w:t xml:space="preserve">3-й, 4-й, 5-й </w:t>
      </w:r>
      <w:r>
        <w:rPr>
          <w:rFonts w:cs="Times New Roman" w:ascii="Times New Roman" w:hAnsi="Times New Roman"/>
          <w:sz w:val="28"/>
          <w:szCs w:val="28"/>
        </w:rPr>
        <w:t>и т.д. в зависимости от того, сколько будет представлено миниатюр и изготовителей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ить мероприятие можно просмотром и обсуждением миниатюр в демонстрационном шкафу под звучание русских военных маршей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2.</w:t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, как вариант, примерный   учебно-тематический план для ведения работы в соответствующем клубном формировании. Рекомендуется скорректировать предложенный план в соответствии с реальными конкретными условиями и особенностями учреждения и контингента учащихся. Количество часов  в плане могут быть изменены.</w:t>
      </w:r>
    </w:p>
    <w:p>
      <w:pPr>
        <w:pStyle w:val="Normal"/>
        <w:spacing w:lineRule="atLeast" w:line="23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й учебно-тематический план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го объединения «Военно-историческая миниатюр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417"/>
        <w:gridCol w:w="1418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. 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 теор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 прак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узея соответствующего на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оспехи и вооружение Русского вои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элементов снаряжения русского вои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элементов снаряжения по выбранному варианту (скульптурное моделирование, рисунок, моделирование их различных материал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зучения снаряжения служилых люде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эпохи. Новые элементы в вооружении и снаряжени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реконструкции (см. 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нятие 4-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в. Век реформ и контрреформ в военн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ые реформы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ское влияние на организацию и снаряжение Русской арм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ёмкинская реформа 1786г. и контрреформа Пав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конструкцией (см. 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нятие 4-5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столетие. Эпоха культа человека в мунд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за 1812 года (военная реформа времён войны с Наполеоном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колаевский» мундир. Крымская вой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ые реформы Александ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сско-Турецкая война 1877-1878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жицкий» мундир. Реформы Александ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конструкцией (см. 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занятие 4-5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оенные краск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Русско-Японской войн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е реформы 1907-1913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е краски Первой мировой войн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асы гражданской войны (униформа красных и белых формирований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конструкцией униформы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см. 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нятие 4-5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орма и звания красной армии в 1919-1939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орма красной армии в 1939-1942г. Советско-финская война. События на Холхин-Голс. Начало Великой отечественной войн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орма красной армии в 1943-1945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элементов формы РКК 1919-1945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едение открыт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крытому мероприятию, посвящённому Дню защитника Отече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крытого мероприят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ткрытому мероприятию, посвящённому Дню Побед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ткрытого мероприят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лана работы творческого объединения 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енно – историческая миниатюра».</w:t>
      </w:r>
    </w:p>
    <w:p>
      <w:pPr>
        <w:pStyle w:val="Normal"/>
        <w:spacing w:lineRule="atLeast" w:line="23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водное занятие (2 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ые военные события русской истории. Эпоха диктует моду. Практичность или красота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 слайдов с изображением воинов различных эпох с комментариями педагога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сещение музея с экспозициями на интересующую тему (2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оспехи и вооружение русского воин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.в. (6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оха первых Рюриковичей. Элементы доспехов и вооружения варягов. Восточные мотивы в вооружении и доспехах русского воина. Кольчуга, колакнтырь, шишак, иерихонка, мисюрка, зеркало, юшман, тяжёлый меч, сабля, скрамасакс, коньё, пагица, чекан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е воины в дружине А. Невского, Д. Донского,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элементов снаряжения русских воинов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едение фигур воинов (в пластике, дереве, металле, глине и т.д.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Изучение снаряжения служилых людей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V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. (6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, экономические и социальные особенности эпохи. Категории служилого населения (поместное дворянство, дети боярские, казаки, стрельцы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в вооружении, снаряжении и организации служилых категорий. Реконструкция элементов снаряжения. Воспроизведение фигур воинов (в пластике, дереве, металле, глине и т.д.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VI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. Век реформ и контрреформ в военной области (12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енные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события Северной войны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сское влияние на организацию и снаряжение Русской армии. Походы Миниха, Семилетняя война. Первая русско-турецкая война 1768-1774годов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ёмкинская реформа 1786 года. Вторая русско-турецкая война. Пав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озвращение к прусским порядкам. Воспроизведение солдат изучаемой эпох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олетие. Эпоха культа человека в мундире (12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за 1812 года (военная реформа времён войны с Наполеоном). Гренадеры, мушкетёры, егеря, артиллеристы, уланы, гусары, казаки, драгуны, кирасиры, кавалергарды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евский мундир. Войны с Турцией, Персией, подавление польского восстания, новое в символике. Крымская война. Военные реформы               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усско-турецкая война 1871-1878 годов. Военный мундир или «мужицкий кафтан» - реформы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Воспроизведение типов русских солдат изучаемой эпохи.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. Военные краск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в. (22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и русско-японской войны. Военные реформы 1907-1913годов. Возвращение традиций в уни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Введение защитной формы. Серые краски первой мировой. Гримасы гражданской войны (униформа формирований белых и красных). Реконструкция униформы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Униформа и звание РКК в 1919-1939 годов. Униформа Красной армии в 1939-1942 годах. Советско-финская война. Начало Великой Отечественной войны. Униформа Красной Армии в 1943-1945 годах. Сражения данного периода. Посещение музея боевой славы. Воссоздание советских воинов (в пластике, бумаге, металле, дереве и т.д.)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 Проведение открытых мероприятий (8ч)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мероприятия предполагают проведение лекториев с использованием медиасистемы, организацию выставок творческих работ с элементами экскурсии, занятия в школьном музее. Проведение викторин, диспутов, круглых столов. Примерные мероприятия даны в приложении.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разработка открытого мероприятия см. приложение №1.   </w:t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3" w:before="0" w:after="0"/>
        <w:ind w:firstLine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23" w:before="0" w:after="0"/>
        <w:ind w:firstLine="284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8:32:00Z</dcterms:created>
  <dc:creator>Осипенко ЮГ</dc:creator>
  <dc:description/>
  <cp:keywords/>
  <dc:language>en-US</dc:language>
  <cp:lastModifiedBy>школа</cp:lastModifiedBy>
  <dcterms:modified xsi:type="dcterms:W3CDTF">2021-11-19T08:41:00Z</dcterms:modified>
  <cp:revision>211</cp:revision>
  <dc:subject/>
  <dc:title/>
</cp:coreProperties>
</file>