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  <w:br/>
        <w:t xml:space="preserve"> «Благоевская средняя общеобразовательная школа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- класс</w:t>
        <w:br/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Взаимосвязь урочной и внеурочной деятельности как средство формирования образовательной среды в системе тематических декад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рышева Галина Вячеславовна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Шабалина Нина Николаевна,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,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У «Благоевская СОШ»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рский район, п. Благоево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ево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.</w:t>
      </w:r>
    </w:p>
    <w:p>
      <w:pPr>
        <w:pStyle w:val="Normal"/>
        <w:autoSpaceDE w:val="false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Calibri"/>
          <w:b/>
          <w:b/>
          <w:bCs/>
          <w:sz w:val="28"/>
          <w:szCs w:val="28"/>
          <w:lang w:val="en-US"/>
        </w:rPr>
      </w:pPr>
      <w:r>
        <w:rPr>
          <w:rFonts w:cs="Calibri" w:ascii="Times New Roman" w:hAnsi="Times New Roman"/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466"/>
      </w:tblGrid>
      <w:tr>
        <w:trPr>
          <w:trHeight w:val="23" w:hRule="atLeast"/>
        </w:trPr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мастер-класса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2</w:t>
            </w:r>
          </w:p>
        </w:tc>
      </w:tr>
      <w:tr>
        <w:trPr>
          <w:trHeight w:val="23" w:hRule="atLeast"/>
        </w:trPr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-7088" w:leader="none"/>
        </w:tabs>
        <w:autoSpaceDE w:val="false"/>
        <w:spacing w:before="0" w:after="160"/>
        <w:ind w:right="-14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Актуальность: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уманизация образования предполагает ориентацию процесса обучения на максимальный учёт личного опыта школьников, их склонностей, интересов. Одно из направлений решения этой задачи связано с проведением внеклассной работы по различным учебным предметам. Хорошо организованная внеклассная работа даёт возможность, с одной стороны, закреплять знания и умения, полученные учащимися на уроках, с другой – глубже раскрывать темы, знакомить с такими фактами и явлениями, которые не изучаются на уроках. Урок не может вместить всё то, что интересует ребёнка. На внеклассных занятиях учащиеся выходят за тесные рамки учебников, приобретают многие необходимые навыки – учатся подбирать и анализировать материал, пользоваться справочной литературой. Такая работа развивает интерес к изучению различных учебных предметов, воспитывает у учеников любознательность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школьной практике сложились определённые формы внеклассной работы. Одна из них – тематические недели или декады. Предметные или тематические декады помогают работать с одарёнными детьми. Мероприятия рассчитаны на привлечение родителей к образовательному процессу.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снове организации тематических декад, как и в основе построения уроков, лежат общие дидактические принципы: научности, доступности, систематичности и последовательности в обучении, связи теории с практикой, сознательности и активности, наглядности, преемственности и перспективности. Наряду с ними имеются ещё такие специфические принципы, которые определяют, с одной стороны - содержание, с другой – формы, виды и методы проведения тематических декад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уальность проведения тематических декад обусловлена тем, что они позволяют рассматривать с разных сторон проблему обучения и развития обучающихся, с широким использованием внутренних ресурсов активизации познавательной деятельности. Школьные тематических декад проводятся ежегодно учителями с целью создания эффективной системы взаимодействия обучающихся и учителей, направленного на развитие познавательных и творческих способностей обучающихся и пропаганду престижа знаний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Проблема: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как организовать внеурочную работу по предмету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мотивационной и методической готовности педагогов к проведению нетрадиционных тематических декад в начальных классах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ить участникам мастер-класса опыт проведения тематических декад;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дать свой опыт работы путем прямого и комментированного показа последовательности действий, методов, приемов и форм организации внеурочной деятельности в рамках тематических декад;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ширить знания педагогов о значении тематических декад в развитии младших школьников и методах её  проведения.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рефлексию собственного профессионального мастерства участниками мастер-класса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лекция с элементами игры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ы мастер-класса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презентация,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мастер- класса</w:t>
      </w:r>
      <w:r>
        <w:rPr>
          <w:rFonts w:cs="Times New Roman" w:ascii="Times New Roman" w:hAnsi="Times New Roman"/>
          <w:sz w:val="24"/>
          <w:szCs w:val="24"/>
        </w:rPr>
        <w:t>: 35-40 мин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и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ое количество участников:</w:t>
      </w:r>
      <w:r>
        <w:rPr>
          <w:rFonts w:cs="Times New Roman" w:ascii="Times New Roman" w:hAnsi="Times New Roman"/>
          <w:sz w:val="24"/>
          <w:szCs w:val="24"/>
        </w:rPr>
        <w:t xml:space="preserve"> 15 человек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:</w:t>
      </w:r>
      <w:r>
        <w:rPr>
          <w:rFonts w:cs="Times New Roman" w:ascii="Times New Roman" w:hAnsi="Times New Roman"/>
          <w:sz w:val="24"/>
          <w:szCs w:val="24"/>
        </w:rPr>
        <w:t xml:space="preserve"> 30 человек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: тематические декады, предметные декады, работа в малых группах, моделирование, интерактивные технологии, воспитание, социализация, общение, поэтапное планирование, выводы, профессиональное мастерство.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Методы обучения: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демонстрация, объяснение, поиск информации в различных источников, анализ результатов,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 интерактивная доска, презентация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мастер-класса: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креативности педагогов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менение участниками мастер-класса методов  в работе с детьм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уровня  профессиональной компетенции</w:t>
      </w:r>
    </w:p>
    <w:p>
      <w:pPr>
        <w:pStyle w:val="Normal"/>
        <w:tabs>
          <w:tab w:val="clear" w:pos="708"/>
          <w:tab w:val="left" w:pos="5028" w:leader="none"/>
          <w:tab w:val="center" w:pos="7285" w:leader="none"/>
          <w:tab w:val="left" w:pos="10206" w:leader="none"/>
        </w:tabs>
        <w:autoSpaceDE w:val="false"/>
        <w:spacing w:before="0" w:after="160"/>
        <w:jc w:val="center"/>
        <w:rPr/>
      </w:pPr>
      <w:r>
        <w:rPr/>
        <w:t>Технологическая карта мастер-класса</w:t>
      </w:r>
    </w:p>
    <w:tbl>
      <w:tblPr>
        <w:tblW w:w="15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1"/>
        <w:gridCol w:w="992"/>
        <w:gridCol w:w="2552"/>
        <w:gridCol w:w="2412"/>
        <w:gridCol w:w="1762"/>
        <w:gridCol w:w="1887"/>
        <w:gridCol w:w="3252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на этап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тап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й атмосферы для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едставление. Проверка готовности к мастер-классу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преподават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Слайд 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работе всех участников мастер-класс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слушателей к участию в мастер-класс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. Постановка цели мастер-клас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Слайд 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представления о понятии проект, его возможностях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мотивации участников мастер-класс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Слайд 2-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ему основной формой воспитательной работы в начальной школе мы  выбрали именно тематические декад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?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опы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опыт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и отработка приемов работ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ятельность по алгоритму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Слайд 4-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теме мастер-класса, передача педагогического опыта на практ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ждым участником эффективности использования методо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астер-класс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деятельности участников мастер-класс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Слайд 25-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мнения участниками мастер-класса по результатам совмест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участников от проделанной работы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астер-класса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Организационный момент </w:t>
      </w:r>
    </w:p>
    <w:p>
      <w:pPr>
        <w:pStyle w:val="Normal"/>
        <w:autoSpaceDE w:val="false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ть верьте, а хоть нет</w:t>
        <w:br/>
        <w:t>Жили мы почти без бед</w:t>
        <w:br/>
        <w:t>Жили – не тужили и детей учили.</w:t>
        <w:br/>
        <w:t>Как писать и как считать, и задачки как решать.</w:t>
        <w:br/>
        <w:t>Тут вдруг слышим мы приказ:</w:t>
        <w:br/>
        <w:t>"Районный семинар у Вас,</w:t>
        <w:br/>
        <w:t>Вызывает интерес - воспитательный процесс,</w:t>
        <w:br/>
        <w:t>Эффективен или нет,</w:t>
        <w:br/>
        <w:t>Есть ли толк и есть ли прок?</w:t>
        <w:br/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ажаемые коллеги, мы рады  приветствовать Вас. Уверены, что мы проведём время, отведённое нам для работы, с пользой для себя. Давайте скажем друг другу приятные слова пожелания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ктуализация</w:t>
      </w:r>
    </w:p>
    <w:p>
      <w:pPr>
        <w:pStyle w:val="Normal"/>
        <w:tabs>
          <w:tab w:val="clear" w:pos="708"/>
          <w:tab w:val="left" w:pos="8236" w:leader="none"/>
        </w:tabs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классная работа по предмету. Во все времена это было важным направлением в работе любого учителя. 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внеклассной работы в наше время и как она организована в наших школах?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что осуществление всех целей образования всегда происходит не только на уроках. Задачи внеклассной работы напрямую связаны с общими целями школьного образования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ориентируемся на социальный заказ государства. У выпускника современной школы должны быть сформированы: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творчески мыслить,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нестандартные решения,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являть инициативу, т.е. выпускник должен быть конкурентоспособным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эти направления образовательной деятельности должны находить отражение и во внеклассной работе по предмету, как части одного целого - образовательной деятельности ОУ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внеклассная работа призвана повышать мотивацию учащихся к предмету, создавать условия для комплексного и разностороннего развития способностей ученика через многоплановость и разнообразие видов деятельности, в которые мы вовлекаем учащихся по своему предмету после уроков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елеполагание, планирование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 </w:t>
      </w:r>
      <w:r>
        <w:rPr>
          <w:rFonts w:cs="Times New Roman" w:ascii="Times New Roman" w:hAnsi="Times New Roman"/>
          <w:b/>
          <w:bCs/>
          <w:sz w:val="24"/>
          <w:szCs w:val="24"/>
        </w:rPr>
        <w:t>тема </w:t>
      </w:r>
      <w:r>
        <w:rPr>
          <w:rFonts w:cs="Times New Roman" w:ascii="Times New Roman" w:hAnsi="Times New Roman"/>
          <w:sz w:val="24"/>
          <w:szCs w:val="24"/>
        </w:rPr>
        <w:t>мастер-класса «Взаимосвязь урочной и внеурочной деятельности как средство формирования образовательной среды в системе тематических декад» (СЛАЙД 1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- создать условия для мотивации участников мастер-класса к проведению Тематической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ды в инновационной форме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организации внеклассной работы много, но одной из общеизвестных и прижившейся в наших школах была и остаётся до настоящего времени Тематическая Декада. Опытом проведения предметной недели в начальных классах мы хотели бы поделиться на своём мастер-классе (СЛАЙД 2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чему основной формой воспитательной работы в начальной школе мы  выбрали именно тематические декады? (СЛАЙД 3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 Проведение тематических декад нам кажется очень удачной формой организации воспитательного процесса в начальной школе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2. В ее основе лежит методика коллективных творческих дел, в которой каждый ученик может определить свое место и реализовать свои способности и возможности. Тематические декады помогают более целенаправленно и обоснованно строить воспитательную работу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 целом воспитательная работа построена на определенных мероприятиях, не связанных между собою, поэтому одним из достоинств тематической недели мы считаем использование широкого спектра мероприятий, посвященных какой – то одной теме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4. Уже традицией стало проведение в школах предметных недель по математике, русскому языку и литературе, окружающему миру. Кроме учебных предметных недель, проведение других недель практикуется редко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В подготовке тематических декад принимает участие каждый ученик и его родители. Умело продумать, тщательно организовать, наполнить необходимым содержанием тематическую декаду – задача учителя и родителей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Активизация познавательной деятельности учащихся, расширение знаний, создание условий для самовыражения, самоутверждения, самореализации каждого ученика, нацеливание детей на результативную работу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едение Тематических декад  в школе позволяет сделать жизнь ребёнка интересной, творческой, разнообразной, даёт ему возможность погрузиться в тему, лучше понять её. На мероприятиях, посвященных той или иной теме, каждый ученик сможет реализовать себя, достичь желаемого результата (СДАЙД 4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Главной особенностью</w:t>
      </w:r>
      <w:r>
        <w:rPr>
          <w:rFonts w:cs="Times New Roman" w:ascii="Times New Roman" w:hAnsi="Times New Roman"/>
          <w:sz w:val="24"/>
          <w:szCs w:val="24"/>
          <w:highlight w:val="white"/>
        </w:rPr>
        <w:t> тематической декады является то, что Декада выступает как уникальная коммуникативная система самовыражаться, самоутверждаться, самореализовываться, расти духовно и творчески всем ее участникам (СЛАЙД 5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на объединяет разные возрастные группы учащихся и создает условия для их совместной познавательной и творческой деятельности (СЛАЙД 6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проведения декады: </w:t>
      </w:r>
      <w:r>
        <w:rPr>
          <w:rFonts w:cs="Times New Roman" w:ascii="Times New Roman" w:hAnsi="Times New Roman"/>
          <w:i/>
          <w:iCs/>
          <w:sz w:val="24"/>
          <w:szCs w:val="24"/>
        </w:rPr>
        <w:t>Каждый  ребенок и педагог являются активными участниками  всех событий декады (СЛАЙД 7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ники могут попробовать свои силы в различных видах деятельности: писать, сочинять, фантазировать, выдвигать идеи и реализовывать их, мастерить, рисовать, загадывать и разгадывать свои и уже существующие задачи и загадки, проявлять свои творческие способности  (СЛАЙД 8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 вам некоторые из них ((СЛАЙД 9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Обмен опытом. Презентация опыта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ашему вниманию предложены 4 картинки. Попытайтесь назвать это одним словом (планета, инопланетянин, ДНК, росток- ЖИЗНЬ) (СЛАЙД ).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ематическая декад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а  «Сделаем нашу жизнь    ярче» (СЛАЙД 11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ельник - «Сделаем жизнь цветной!» (СЛАЙД 12)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т ден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веток  настроения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нятие «Аппликации из цветных  ладоше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информация  «О чем говорят цвета?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торник – «Школа - это Мы!» (СЛАЙД 13).</w:t>
      </w:r>
    </w:p>
    <w:p>
      <w:pPr>
        <w:pStyle w:val="Style17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кция «Нескучная продленк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Психологический  портрет школы «Самые-Самые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Акция «Дерево добрых пожеланий школ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школе были вывешены объявление с номинации: «Самые активные», «Самые ответственные», «Самые добрые», «Самые внимательные»,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Самые известные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а – «Мы вместе!» (СЛАЙД 14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колько у солнышка ярких лучей,  столько у нас нескучных затей»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нятие «Дружба – это главное чудо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ст-игра «Дневной дозор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тверг – «Радуйся и улыбайся!» (СЛАЙД 15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Ларец пожеланий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ресс - диагностика «Круг-квадрат- прямоугольник-треугольник-зигзаг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задания  «Умники и умницы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ятница – 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ет ничего прекраснее улыбки</w:t>
      </w:r>
      <w:r>
        <w:rPr>
          <w:rFonts w:cs="Times New Roman" w:ascii="Times New Roman" w:hAnsi="Times New Roman"/>
          <w:b/>
          <w:bCs/>
          <w:sz w:val="24"/>
          <w:szCs w:val="24"/>
        </w:rPr>
        <w:t>!» (СЛАЙД 16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выставка «Улыбка в моей семье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«Добрых улыбо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е факты об улыбке и смехе «Целительные возможности смеха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кция «Забор пожеланий и отзывов» (СЛАЙД 17)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Чему посвящена следующая декада можно узнать, отгадав слово ( бадминтон, скелетон, велосипедисты, спортивные снаряды- СПОРТ) (СЛАЙД18)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Разноцветная олимпийская неделя» (СЛАЙД 19,20,21).</w:t>
      </w:r>
    </w:p>
    <w:tbl>
      <w:tblPr>
        <w:tblW w:w="86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166"/>
        <w:gridCol w:w="3919"/>
      </w:tblGrid>
      <w:tr>
        <w:trPr>
          <w:trHeight w:val="22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курса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Аз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21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</w:tc>
        <w:tc>
          <w:tcPr>
            <w:tcW w:w="3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на руках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Австрал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(дартс)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Афр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21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3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</w:t>
            </w:r>
          </w:p>
        </w:tc>
      </w:tr>
      <w:tr>
        <w:trPr>
          <w:trHeight w:val="252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Амер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ом в корзину</w:t>
            </w:r>
          </w:p>
        </w:tc>
      </w:tr>
      <w:tr>
        <w:trPr>
          <w:trHeight w:val="243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Евро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2166" w:type="dxa"/>
            <w:tcBorders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й</w:t>
            </w:r>
          </w:p>
        </w:tc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</w:t>
            </w:r>
          </w:p>
        </w:tc>
      </w:tr>
    </w:tbl>
    <w:p>
      <w:pPr>
        <w:pStyle w:val="Normal"/>
        <w:autoSpaceDE w:val="false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а следующей тематической декады зашифрована 4 картинками (салют, парад 45 года, машина Победа, награды -ПОБЕДА) (СЛАЙД 22).</w:t>
      </w:r>
    </w:p>
    <w:p>
      <w:pPr>
        <w:pStyle w:val="Normal"/>
        <w:autoSpaceDE w:val="false"/>
        <w:spacing w:before="0" w:after="0"/>
        <w:rPr/>
      </w:pPr>
      <w:r>
        <w:rPr/>
        <w:t>Открытие Года Памяти и Славы (СЛАЙД 23).</w:t>
      </w:r>
    </w:p>
    <w:tbl>
      <w:tblPr>
        <w:tblW w:w="8456" w:type="dxa"/>
        <w:jc w:val="left"/>
        <w:tblInd w:w="-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56"/>
      </w:tblGrid>
      <w:tr>
        <w:trPr>
          <w:trHeight w:val="619" w:hRule="atLeast"/>
        </w:trPr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нтация "И память о войне нам книга оживит"(книги о войне).</w:t>
              <w:br/>
              <w:t>Организация выставки «Книги о войне»</w:t>
            </w:r>
          </w:p>
        </w:tc>
      </w:tr>
      <w:tr>
        <w:trPr>
          <w:trHeight w:val="392" w:hRule="atLeast"/>
        </w:trPr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«Стихи, опаленные войной»</w:t>
            </w:r>
          </w:p>
        </w:tc>
      </w:tr>
      <w:tr>
        <w:trPr>
          <w:trHeight w:val="506" w:hRule="atLeast"/>
        </w:trPr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Путешествие по страницам Великой Отечественной войны"</w:t>
            </w:r>
          </w:p>
        </w:tc>
      </w:tr>
      <w:tr>
        <w:trPr>
          <w:trHeight w:val="507" w:hRule="atLeast"/>
        </w:trPr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о Великой Отечественной войне</w:t>
            </w:r>
          </w:p>
        </w:tc>
      </w:tr>
      <w:tr>
        <w:trPr>
          <w:trHeight w:val="468" w:hRule="atLeast"/>
        </w:trPr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исунков «Рисуют школьники войну» и плакатов  «ВОВ в цифрах»  </w:t>
            </w:r>
          </w:p>
        </w:tc>
      </w:tr>
      <w:tr>
        <w:trPr>
          <w:trHeight w:val="450" w:hRule="atLeast"/>
        </w:trPr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оенная техника своими руками»</w:t>
            </w:r>
          </w:p>
        </w:tc>
      </w:tr>
    </w:tbl>
    <w:p>
      <w:pPr>
        <w:pStyle w:val="Normal"/>
        <w:autoSpaceDE w:val="false"/>
        <w:spacing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щита проектов о героях войне (СЛАЙД 24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а следующей тематической декады зашифрована 4 картинками. Т</w:t>
      </w:r>
      <w:r>
        <w:rPr>
          <w:rFonts w:cs="Times New Roman" w:ascii="Times New Roman" w:hAnsi="Times New Roman"/>
          <w:sz w:val="24"/>
          <w:szCs w:val="24"/>
        </w:rPr>
        <w:t>ематическая декада посвящена очень важной теме -ЭКОЛОГИИ (СЛАЙД  25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ноцветная неделя» приуроченная к году экологии (СЛАЙД 26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СИ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цвет эмоциональности, цвет общения (СЛАЙД 27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ллективный проект (коллаж) от каждого класса 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Подводны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ир планеты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ЕЛЕНЫ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цвет самой природы, вечного обновления и бессмертия (СЛАЙД 28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путешествие «С лукошком - в путь дорожку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Акция </w:t>
      </w:r>
      <w:r>
        <w:rPr>
          <w:rFonts w:cs="Times New Roman" w:ascii="Times New Roman" w:hAnsi="Times New Roman"/>
          <w:iCs/>
          <w:sz w:val="24"/>
          <w:szCs w:val="24"/>
        </w:rPr>
        <w:t>«Витаминный подоконни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Знаки природ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 xml:space="preserve">ЖЕЛТЫЙ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птимизма и радости (СЛАЙД 29)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ая игр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Доброе солнышко»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Экологические задач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РАСНЫ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цвет огня, жажды жизни и скорости (СЛАЙД 30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Турнир знатоков Красной книги  </w:t>
      </w:r>
      <w:r>
        <w:rPr>
          <w:rFonts w:cs="Times New Roman" w:ascii="Times New Roman" w:hAnsi="Times New Roman"/>
          <w:bCs/>
          <w:iCs/>
          <w:sz w:val="24"/>
          <w:szCs w:val="24"/>
        </w:rPr>
        <w:t>«Они просят защиты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лективный проект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ыставка книг </w:t>
      </w:r>
      <w:r>
        <w:rPr>
          <w:rFonts w:cs="Times New Roman" w:ascii="Times New Roman" w:hAnsi="Times New Roman"/>
          <w:bCs/>
          <w:sz w:val="24"/>
          <w:szCs w:val="24"/>
        </w:rPr>
        <w:t>«Страницы из Красной книги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ологические уроки </w:t>
      </w:r>
      <w:r>
        <w:rPr>
          <w:rFonts w:cs="Times New Roman" w:ascii="Times New Roman" w:hAnsi="Times New Roman"/>
          <w:bCs/>
          <w:iCs/>
          <w:sz w:val="24"/>
          <w:szCs w:val="24"/>
        </w:rPr>
        <w:t>«Это интересно»  (СЛАЙД 31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Calibri"/>
          <w:bCs/>
          <w:iCs/>
          <w:sz w:val="24"/>
          <w:szCs w:val="24"/>
        </w:rPr>
      </w:pPr>
      <w:r>
        <w:rPr>
          <w:rFonts w:cs="Calibri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ма следующей тематической декады зашифрована 4 картинками </w:t>
      </w:r>
      <w:r>
        <w:rPr>
          <w:rFonts w:cs="Times New Roman" w:ascii="Times New Roman" w:hAnsi="Times New Roman"/>
          <w:sz w:val="24"/>
          <w:szCs w:val="24"/>
        </w:rPr>
        <w:t>(сердце в руках, щенок, воздушный шарик со смайликом, -ДОБРО) (СЛАЙД 32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ада начальных классов «Твори добро» (СЛАЙД 33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формление альбома радости (рисунки  детей о своих радостях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стенгазет и коллажей  «Что такое счастье?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дарим вам улыбки» (фотопортрет  класс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 "Права ребенка -правовой марафон" (СЛАЙД 34)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"Кто такие волонтеры?" (СЛАЙД 35)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 этот день прошли мероприятия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Акция «Подари игрушку детям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Акция «Подари библиотеке книгу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Акция «Помоги малышам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Акция «Пожмем друг другу руки»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еще одна тематическая декад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Её тема  зашифрована 4 картинка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РЕСПУБЛИКА  (СЛАЙД 36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ая декада «Пою моё Отечество, республику мою!», посвящённая  100-летию Республики Коми (СЛАЙД 37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кторина по книге «Азбука юного гражданина Республики Коми» (СЛАЙД 38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щадка «Мастерова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выставки </w:t>
      </w:r>
      <w:r>
        <w:rPr>
          <w:rFonts w:cs="Times New Roman" w:ascii="Times New Roman" w:hAnsi="Times New Roman"/>
          <w:bCs/>
          <w:sz w:val="24"/>
          <w:szCs w:val="24"/>
        </w:rPr>
        <w:t>«Города Республики Коми»</w:t>
      </w:r>
      <w:r>
        <w:rPr>
          <w:rFonts w:cs="Times New Roman" w:ascii="Times New Roman" w:hAnsi="Times New Roman"/>
          <w:sz w:val="24"/>
          <w:szCs w:val="24"/>
        </w:rPr>
        <w:t xml:space="preserve"> (Каждый класс готовил краткую информация о городах) (СЛАЙД 39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ощадка «Библиотечная» (СЛАЙД 40).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ставки книг </w:t>
      </w:r>
      <w:r>
        <w:rPr>
          <w:rFonts w:cs="Times New Roman" w:ascii="Times New Roman" w:hAnsi="Times New Roman"/>
          <w:sz w:val="24"/>
          <w:szCs w:val="24"/>
        </w:rPr>
        <w:t>по коми культуре, по истории Республики Ком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товыставка «Я ♥  Коми». </w:t>
      </w:r>
      <w:r>
        <w:rPr>
          <w:rFonts w:cs="Times New Roman" w:ascii="Times New Roman" w:hAnsi="Times New Roman"/>
          <w:sz w:val="24"/>
          <w:szCs w:val="24"/>
        </w:rPr>
        <w:t>Здесь разместится художественная фотогалерея: - достопримечательности и любимые места в Республике Ком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ощадка «Познавательная» (СЛАЙД 41). </w:t>
      </w:r>
      <w:r>
        <w:rPr>
          <w:rFonts w:cs="Times New Roman" w:ascii="Times New Roman" w:hAnsi="Times New Roman"/>
          <w:bCs/>
          <w:sz w:val="24"/>
          <w:szCs w:val="24"/>
        </w:rPr>
        <w:t>Создание проектов:"</w:t>
      </w:r>
      <w:r>
        <w:rPr>
          <w:rFonts w:cs="Times New Roman" w:ascii="Times New Roman" w:hAnsi="Times New Roman"/>
          <w:sz w:val="24"/>
          <w:szCs w:val="24"/>
        </w:rPr>
        <w:t>Удивительные места Республики Коми", «Особо охраняемые территории РК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щадка «Краеведческая» (СЛАЙД 42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Выставка рисунков «Мой край родной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я   в краеведческий музей «Краеведческая завалин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щадка «Фотозагадки г. Сыктывкара» (СЛАЙД 43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щадка «Литературная» (СЛАЙД 44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этический вечер в рамках закрытия недели. Выступление детей со стихотворениями коми поэтов на русском язык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Край мой северный!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режденческий конкурс выразительного чтения произведений коми авторов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Слова звон хрустальный"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ференция проектно-исследовательских работ младших школьников «Первые шаги в науку» (СЛАЙД 45)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новых традиций школы мы считаем проведение в рамках Декады науки Фестиваля первых открытий для учащихся начальных классов. Это также очень интересное мероприятие, на котором ученики 3-4-х классов выступают со своими первыми открытиями, опытами, исследованиями.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большим интересом одаренные мальчишки и девчонки, участвовали в самых разных исследовательских направлениях. Неутолимая жажда новых впечатлений, любознательность, желание экспериментировать, самостоятельно искать истину распространились на все сферы жизнедеятельности. Темы рефератов у них были связаны с «темами декады»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Завершаются предметные декады отчётами учителей, подведением итогов общешкольных мероприятий.  Учащиеся на торжественных линейках в параллелях также подводят итоги: обсуждают, какие мероприятия им больше всего понравились; получают благодарности, грамоты, сертификаты. Многие учащиеся испытывают в это время радость, гордость (переживают ситуацию успеха). Даже не очень успешные в обучении ребята смогут получить награду за рисунок, поделку, презентацию. На этих же линейках объявляют план следующей декады.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Оценивая эффективность проведения тематических недель, отмечаем следующее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>- повысился уровень нравственной воспитанности детей (отношение к своим  одноклассникам, окружающей природе, животным)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-у учащихся появилась уверенность в своих силах и возможностях, они активнее стали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участвовать в разных мероприятиях,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- расширился кругозор младших школьников по учебному материалу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white"/>
        </w:rPr>
        <w:t>Большинство родителей удовлетворены результатами обучения и воспитания своих детей, их положением в классном коллективе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Рефлексия.</w:t>
      </w:r>
    </w:p>
    <w:p>
      <w:pPr>
        <w:pStyle w:val="Normal"/>
        <w:autoSpaceDE w:val="false"/>
        <w:spacing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Мы хотим видеть своих учеников умными, добрыми, воспитанными, культурными, умеющими любить, понимать своих родных, друзей, учителей. Ребенку надо помочь стать таким, каким мы хотим его видеть. А этому и могут помочь тематические декады. </w:t>
      </w:r>
    </w:p>
    <w:p>
      <w:pPr>
        <w:pStyle w:val="Normal"/>
        <w:autoSpaceDE w:val="false"/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Уважаемые коллеги! Вы заметили, что самый последний  слайд нашей презентации был белый лист? Так вот мы хотим, чтобы ваша жизнь была яркой, разноцветной (СЛАЙД 46).</w:t>
      </w:r>
    </w:p>
    <w:p>
      <w:pPr>
        <w:pStyle w:val="Normal"/>
        <w:autoSpaceDE w:val="false"/>
        <w:spacing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всё,</w:t>
        <w:br/>
        <w:t>Что мы успели</w:t>
        <w:br/>
        <w:t>Вам сегодня показать.</w:t>
        <w:br/>
        <w:t>Но впереди у нас работа.</w:t>
        <w:br/>
        <w:t>И мы хотим вам пожелать:</w:t>
      </w:r>
    </w:p>
    <w:p>
      <w:pPr>
        <w:pStyle w:val="Normal"/>
        <w:autoSpaceDE w:val="false"/>
        <w:spacing w:before="0" w:after="160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Вместе не трудно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>вместе не тесно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>вместе легк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>и всегда интересно!</w:t>
      </w:r>
    </w:p>
    <w:p>
      <w:pPr>
        <w:pStyle w:val="Normal"/>
        <w:autoSpaceDE w:val="false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, успехов и настроенья,</w:t>
        <w:br/>
        <w:t>Хороших оценок</w:t>
        <w:br/>
        <w:t>И больше везенья!</w:t>
        <w:br/>
        <w:t>Всегда улыбайтесь,</w:t>
        <w:br/>
        <w:t>Творите добро -</w:t>
        <w:br/>
        <w:t>Ведь стать знаменитыми</w:t>
      </w:r>
    </w:p>
    <w:p>
      <w:pPr>
        <w:pStyle w:val="Normal"/>
        <w:autoSpaceDE w:val="false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уждено!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ды нашей встрече. Надеемся, что наша встреча дала и вам, и нам материал для творческих размышлений, для дальнейшего выстраивания своего поступательного движения к высотам истинного профессионализма. Не всё и не всегда нам удается, но главное идти вперед, осваивать новые технологии,  и тогда обязательно найдем ответ на все волнующие нас вопросы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 Желаем вам энергии в делах, взаимопонимания с вашими учениками и верности учительской профессии. Пусть всегда и везде вам сопутствует удача!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и литература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редметной неделе МОУ «Благоевская СОШ»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зырев Ю.В., Окова Л.Р., Вашкевич Т.С., Белова Е.В. Предметная неделя как средство развития индивидуальности личности. // Методическое пособие, СПб. 2012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шкина Т. Г. Предметная неделя как средство развития индивидуальности личности [Текст] // Педагогическое мастерство: материалы IV междунар. науч. конф. (г. Москва, февраль 2014 г.).  — М.: Буки-Веди, 2014. — С. 133-136.</w:t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9:53:00Z</dcterms:created>
  <dc:creator>Галина</dc:creator>
  <dc:description/>
  <cp:keywords/>
  <dc:language>en-US</dc:language>
  <cp:lastModifiedBy>Пользователь</cp:lastModifiedBy>
  <dcterms:modified xsi:type="dcterms:W3CDTF">2021-10-12T17:47:00Z</dcterms:modified>
  <cp:revision>7</cp:revision>
  <dc:subject/>
  <dc:title/>
</cp:coreProperties>
</file>