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29 «Солнышко» с. Сукле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  <w:t xml:space="preserve">Квест-иг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48"/>
          <w:szCs w:val="48"/>
          <w:lang w:eastAsia="ru-RU"/>
        </w:rPr>
        <w:t>«Мир вокруг нас» для детей с ОВЗ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Алексе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щук Екатерина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н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  <w:bookmarkStart w:id="0" w:name="_GoBack"/>
      <w:bookmarkEnd w:id="0"/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вест-игра «Мир вокруг нас» для детей с ОВЗ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ние условий для развития познавательного и читательского интереса  посредством квест- игр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полнить представления о предмета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ивлечь интерес к учению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здать условия для развития памяти, мышления, творческого потенциал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еспечить безопасность меропри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бщая иде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ть ключевую фразу. После того, как будут собраны все фрагменты, команда собирает всё высказывание, возвращается туда, откуда начался квест и показывают результат педагогу - организатору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лючевая фраза:    «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 полон чудес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узыка приключений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годня вас ждет увлекательное приключение. Вы попытаетесь найти мудрую мысль. А для этого мы с вами отправимся в удивительный мир. Нам надо будет собрать волшебную фразу из букв, чтобы открыть сундук с сокровищами. Я надеюсь, что те препятствия, которые ждут вас на пути к цели, не будут для вас сложными. Первые буквы нашей фразы мы добудем на поляне загадок и вопросов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станция «Поляна загадок и вопросо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Звук начала игры.  Например, из игры «Умники и умницы»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еренеслись с вами на волшебную поляну загадок и вопросов. Как вы думаете, что надо сделать, чтобы получить первые буквы (надо отгадать загадки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что за невидимка</w:t>
        <w:br/>
        <w:t>Хлопает в саду калиткой,</w:t>
        <w:br/>
        <w:t>На столе листает книжку,</w:t>
        <w:br/>
        <w:t>Шорохом пугает мышку,</w:t>
        <w:br/>
        <w:t>Сорвал с бабушки косынку,</w:t>
        <w:br/>
        <w:t>Покачал в коляске Димку,</w:t>
        <w:br/>
        <w:t>Поиграл листвой, поверьте!</w:t>
        <w:br/>
        <w:t>Ну, конечно, это …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етер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- куда не кинем взор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ный голубой просто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волна встает сте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й гребень над вол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рой тут тишь да глад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могли его узнать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Море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ебесного мешка</w:t>
        <w:br/>
        <w:t>Вдруг посыпалась мука!</w:t>
        <w:br/>
        <w:t>Засыпает всё вокруг -</w:t>
        <w:br/>
        <w:t>Лес, поля, дома и луг…</w:t>
        <w:br/>
        <w:t>А как только ты возьмёшь</w:t>
        <w:br/>
        <w:t>И муки той наберёшь…</w:t>
        <w:br/>
        <w:t>Смотришь, а её уж нет!</w:t>
        <w:br/>
        <w:t>Лишь остался мокрый след.</w:t>
        <w:br/>
        <w:t>Что за странная мука?!</w:t>
        <w:br/>
        <w:t>Не видать нам пирожка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Снег)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 цветок и вдруг проснулс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е спать не захоте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ельнулся, встрепенул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вился вверх и улетел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Бабочка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ёмному небу рассыпан горош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ой карамели из сахарной крош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олько тогда, когда утро настане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карамель та внезапно растае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Звезд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ется детям буква М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бы получить следующую букву, нужно ответить на хитрые вопрос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идет время года перед осенью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ето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каким днём недели придёт четверг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среда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цвет в радуге следует за зеленым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голубой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начит красный сигнал на светофоре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«стой»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вода в море, океане?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соленая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птица подкладывает яйца в чужие гнёзда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Кукушка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дикое животное очень похоже на собаку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олк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грибы растут на пнях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Опята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самое высокое животное на Земле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Жираф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ую птицу называют лесным барабанщиком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ятла)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является символами государства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герб, флаг, гимн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ежная единица ПМР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рубль)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ется детям буква И )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овите, что лишнее и получите следующую букву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нас, помидор, груша, яблоко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помидор)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клажан, помидор, лук, апельсин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апельсин)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ждь, снег, дом, иней, град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ом)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я, луч, Марс, Уран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луч)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машка, вишня, груша, слива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ромашка)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к, тигр, корова, лев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корова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, грибы, животные, парта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парт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ется детям буква Р 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Переносимся с вами на станцую «Спортивная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к второй станции.  Например,  «Танец маленьких утят»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станция «Спортивная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бы получить следующие буквы нужно станцеват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узыка «Руки Вверх и поворот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ются детям буквы П О Л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Следующая станция «Шпионская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Звук третьей станции.  Например,  «Песня гениального сыщика» из Бременских музыкантов)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теперь нужно проявить смекалку. Мы получили загадочные письма, прочитайте спрятанные в них слова  получите следующие букв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станция «Шпионская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шифровщик «Среди повторяющихся букв Е спрятать слова: ОКНО, НОР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ются детям буквы О Н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Следующая станция «Реставрационная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к четвертой станции.  Например,  «Добрый мастер» 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станция «Реставрационна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 Что бы получить следующие буквы, нам надо изготовить веер из бумаги.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е первые веера использовали для защиты от различных насекомых и духоты, назывались они опахалами. В древнее века в Египте и Индии опахало изготавливалось из листьев пальмы и лотоса. Кто создал первый веер все еще не известно. Со временем он стал символом  роскоши.    С появлением веера был создан неповторимый язык жестов, разработан ряд жестов, которые обозначали фразы. Веерными жестами признавались в любви, выражали презрение и симпатию.</w:t>
        <w:br/>
        <w:t>  В наше время этот язык утрачен, а веер всего лишь сувенир или элемент декора. Лишь в Японии и Китае сбереглись все веерные тради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большой мастер-класс по изготовлению, например, веер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ются детям буквы ЧУ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Следующая станция «Строительная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к пятой станции.  Например  «Гимн строителей»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станция «Строительная»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кубиков надо построить слово. А какое слова вы узнаете, отгадав загадк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о нельзя унести в сите? (воду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Третья буква нашего слово отгадка и будет нам нужна. Какая эта буква? (Д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станция «Весёлая»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олучить последние буквы, надо энергично танцевать под музыку разных народ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Выдаются детям буквы Е С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ас есть волшебный сундучок, но чтобы его откры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ыкладываем фразу и читаем её дружно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ИР ПОЛОН ЧУДЕС»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раждение из сундуч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ли все участники, которые с честью прошли все испытания. А теперь все дружно споем песню для хорошего настроения и поделимся им с окружающими.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4">
    <w:name w:val="c24"/>
    <w:basedOn w:val="Style14"/>
    <w:qFormat/>
    <w:rPr/>
  </w:style>
  <w:style w:type="character" w:styleId="C21">
    <w:name w:val="c21"/>
    <w:basedOn w:val="Style14"/>
    <w:qFormat/>
    <w:rPr/>
  </w:style>
  <w:style w:type="character" w:styleId="C34">
    <w:name w:val="c34"/>
    <w:basedOn w:val="Style14"/>
    <w:qFormat/>
    <w:rPr/>
  </w:style>
  <w:style w:type="character" w:styleId="C28">
    <w:name w:val="c28"/>
    <w:basedOn w:val="Style14"/>
    <w:qFormat/>
    <w:rPr/>
  </w:style>
  <w:style w:type="character" w:styleId="C2">
    <w:name w:val="c2"/>
    <w:basedOn w:val="Style14"/>
    <w:qFormat/>
    <w:rPr/>
  </w:style>
  <w:style w:type="character" w:styleId="C20">
    <w:name w:val="c20"/>
    <w:basedOn w:val="Style14"/>
    <w:qFormat/>
    <w:rPr/>
  </w:style>
  <w:style w:type="character" w:styleId="C11">
    <w:name w:val="c11"/>
    <w:basedOn w:val="Style14"/>
    <w:qFormat/>
    <w:rPr/>
  </w:style>
  <w:style w:type="character" w:styleId="C37">
    <w:name w:val="c37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44">
    <w:name w:val="c44"/>
    <w:basedOn w:val="Style14"/>
    <w:qFormat/>
    <w:rPr/>
  </w:style>
  <w:style w:type="character" w:styleId="C14">
    <w:name w:val="c14"/>
    <w:basedOn w:val="Style14"/>
    <w:qFormat/>
    <w:rPr/>
  </w:style>
  <w:style w:type="character" w:styleId="C10">
    <w:name w:val="c10"/>
    <w:basedOn w:val="Style14"/>
    <w:qFormat/>
    <w:rPr/>
  </w:style>
  <w:style w:type="character" w:styleId="C16">
    <w:name w:val="c16"/>
    <w:basedOn w:val="Style14"/>
    <w:qFormat/>
    <w:rPr/>
  </w:style>
  <w:style w:type="character" w:styleId="C38">
    <w:name w:val="c38"/>
    <w:basedOn w:val="Style14"/>
    <w:qFormat/>
    <w:rPr/>
  </w:style>
  <w:style w:type="character" w:styleId="C8">
    <w:name w:val="c8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6:10:00Z</dcterms:created>
  <dc:creator>star</dc:creator>
  <dc:description/>
  <cp:keywords/>
  <dc:language>en-US</dc:language>
  <cp:lastModifiedBy>user</cp:lastModifiedBy>
  <dcterms:modified xsi:type="dcterms:W3CDTF">2021-09-13T13:25:00Z</dcterms:modified>
  <cp:revision>4</cp:revision>
  <dc:subject/>
  <dc:title/>
</cp:coreProperties>
</file>