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рофессионального мастерства «Гордость «Престижа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Место проведения:</w:t>
      </w:r>
      <w:r>
        <w:rPr/>
        <w:t xml:space="preserve"> лекционный зал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Время проведения:</w:t>
      </w:r>
      <w:r>
        <w:rPr/>
        <w:t xml:space="preserve"> 25 февраля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Участники</w:t>
      </w:r>
      <w:r>
        <w:rPr/>
        <w:t>: 5 участниц, жюри – 3 человека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Ведущие:</w:t>
      </w:r>
      <w:r>
        <w:rPr/>
        <w:t xml:space="preserve"> Зайнуллина Диана,</w:t>
      </w:r>
      <w:r>
        <w:rPr>
          <w:color w:val="FF0000"/>
        </w:rPr>
        <w:t xml:space="preserve"> </w:t>
      </w:r>
      <w:r>
        <w:rPr/>
        <w:t>Султанова Регина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Оформление,  реквизит, атрибуты конкурса: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Зал украшен, на экране название конкурса «Гордость «Престижа»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Стол и стулья, для судейской бригады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Журнальные столики и стулья, для участниц конкурса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Организаторами праздника готовятся призы всем участницам (медали с номинациями, ведущим – презенты…)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Для каждой участницы подготовлены бейджики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Реквизит для проведения конкурсных испытаний (теоретические вопросы для участниц,  ткань, швейные и канцелярские принадлежности, конверты с заданиями)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Ноутбук, проектор, экран для показа подборки спортивной одежды олимпийских сборных прошлых игр и Олимпиады-2014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Для жюри (оценочные листы, предполагаемые ответы на вопросы, приложение 1.1 и 1.2)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Цель:</w:t>
      </w:r>
      <w:r>
        <w:rPr/>
        <w:t xml:space="preserve"> Развитие творческой деятельности, повышение профессионального мастерства воспитанниц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Задачи:</w:t>
      </w:r>
      <w:r>
        <w:rPr/>
        <w:t xml:space="preserve"> Совершенствование профессиональной компетентности и активизация личностного потенциала. Выявление талантливых воспитанниц, их поддержка и поощрение. Популяризация детского объединения «Престиж».</w:t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«Гордость Престижа»</w:t>
      </w:r>
    </w:p>
    <w:p>
      <w:pPr>
        <w:pStyle w:val="Normal"/>
        <w:spacing w:lineRule="auto" w:line="360"/>
        <w:ind w:left="-180" w:hanging="0"/>
        <w:rPr>
          <w:b/>
          <w:b/>
          <w:i/>
          <w:i/>
        </w:rPr>
      </w:pPr>
      <w:r>
        <w:rPr>
          <w:b/>
        </w:rPr>
        <w:t>СЛАЙД № 1</w:t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  <w:t xml:space="preserve">Звучит музыка. Зрители и жюри занимают свои места, на сцену выходят ведущие.  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Добрый день, дорогие друзья! Мы рады приветствовать вас в этот февральский олимпийский  день в нашем уютном зале.</w:t>
      </w:r>
    </w:p>
    <w:p>
      <w:pPr>
        <w:pStyle w:val="Normal"/>
        <w:spacing w:lineRule="auto" w:line="360"/>
        <w:ind w:left="-180" w:hanging="0"/>
        <w:rPr>
          <w:lang w:val="en-US"/>
        </w:rPr>
      </w:pPr>
      <w:r>
        <w:rPr>
          <w:b/>
        </w:rPr>
        <w:t>Ведущая 2:</w:t>
      </w:r>
      <w:r>
        <w:rPr/>
        <w:t xml:space="preserve">    Отшумели январские, февральские вьюги, отлютовали  морозы. Ярче светит солнце. Весь мир следил за спортивными баталиями сочинской зимней олимпиады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2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 </w:t>
      </w:r>
      <w:r>
        <w:rPr/>
        <w:t xml:space="preserve">Болели и мы…  Наши спортсмены успешно показали себя во всех видах спорта, ведь они такие сильные, ловкие, яркие, модные…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3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Ведущая 2:</w:t>
      </w:r>
      <w:r>
        <w:rPr/>
        <w:t xml:space="preserve">   Да, быть одетыми в модную, удобную, современную одежду стремится каждый спортсмен, любая команда, ведь они представляют свою Родину, на них смотрит весь мир, они визитная карточка своей страны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У меня идея! Друзья! Давайте сегодняшний наш конкурс посвятим спортивной олимпийской моде и людям, которые посвятили себя созданию новых коллекций спортивной одежды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4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Я думаю, каждому будет интересно узнать, с чего начиналась подготовка к сочинской Олимпиаде и почему остановились на таком дизайне спортивной одежды для нашей сборной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5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 </w:t>
      </w:r>
      <w:r>
        <w:rPr/>
        <w:t>А начиналось все в 2007 году, когда</w:t>
      </w:r>
      <w:r>
        <w:rPr>
          <w:b/>
        </w:rPr>
        <w:t xml:space="preserve"> </w:t>
      </w:r>
      <w:r>
        <w:rPr/>
        <w:t>на финальном голосовании Международного олимпийского комитета  в Гватемале российская официальная делегация была одета в парадную форму, где преобладали голубые цвета – цвета неба и снега в Сочи. Неожиданно для всех город Сочи победил и с 4 июля 2007 года был назван хозяином ХХ</w:t>
      </w:r>
      <w:r>
        <w:rPr>
          <w:lang w:val="en-US"/>
        </w:rPr>
        <w:t>II</w:t>
      </w:r>
      <w:r>
        <w:rPr/>
        <w:t xml:space="preserve"> зимних Олимпийских игр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6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 </w:t>
      </w:r>
      <w:r>
        <w:rPr>
          <w:b/>
        </w:rPr>
        <w:t xml:space="preserve">Ведущая 2:   </w:t>
      </w:r>
      <w:r>
        <w:rPr/>
        <w:t>Это событие в BOSCO отметили появлением коллекции спортивной одежды SOCHI 2014, и в 2009 году Оргкомитет «Сочи 2014» объявил компанию BOSCO победителем конкурса на звание Генерального партнера Олимпийских и Паралимпийских игр 2014 года в категории «Спортивная одежда, обувь»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7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</w:t>
      </w:r>
      <w:r>
        <w:rPr/>
        <w:t>Я уверена, сегодняшние наши участницы конкурса «</w:t>
      </w:r>
      <w:r>
        <w:rPr>
          <w:b/>
        </w:rPr>
        <w:t>Гордость «Престижа</w:t>
      </w:r>
      <w:r>
        <w:rPr/>
        <w:t xml:space="preserve">» смогли бы создать коллекции спортивной одежды достойные нашей сборной. И я хочу вам представить тех, ради кого мы сегодня здесь собрались – это очаровательные и прекрасные участницы конкурсной программы. Под ваши бурные аплодисменты я приглашаю их на сцену </w:t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  <w:t>(входят участницы, под дружные аплодисменты)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ий 2:</w:t>
      </w:r>
      <w:r>
        <w:rPr/>
        <w:t xml:space="preserve">    Им предстоит пройти конкурсные испытания за титулы, раскрыть свои таланты. Но и зрителям в зале придётся потрудиться, для определения победительницы в номинации </w:t>
      </w:r>
      <w:r>
        <w:rPr>
          <w:b/>
        </w:rPr>
        <w:t>«Приз зрительских  симпатий»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Представляем участниц:</w:t>
      </w:r>
    </w:p>
    <w:p>
      <w:pPr>
        <w:pStyle w:val="Normal"/>
        <w:spacing w:lineRule="auto" w:line="360"/>
        <w:rPr/>
      </w:pPr>
      <w:r>
        <w:rPr/>
        <w:t>1.    Андреева Настя</w:t>
        <w:br/>
        <w:t>2.    Басенкова Таня</w:t>
        <w:br/>
        <w:t>3.    Скребова Кристина</w:t>
        <w:br/>
        <w:t>4.    Краснова Настя</w:t>
        <w:br/>
        <w:t>5.    Канаева Катя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  За проявлением талантов будет следить Олимпийское судейское трио: 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                         </w:t>
      </w:r>
      <w:r>
        <w:rPr/>
        <w:t>В него сегодня вошли:</w:t>
      </w:r>
    </w:p>
    <w:p>
      <w:pPr>
        <w:pStyle w:val="Normal"/>
        <w:spacing w:lineRule="auto" w:line="360"/>
        <w:ind w:left="-180" w:right="-720" w:hanging="0"/>
        <w:rPr/>
      </w:pPr>
      <w:r>
        <w:rPr/>
        <w:t xml:space="preserve"> </w:t>
      </w:r>
      <w:r>
        <w:rPr/>
        <w:t xml:space="preserve">1. Зайнуллина А. Б., заместитель директора по учебно-воспитательной работе, </w:t>
      </w:r>
    </w:p>
    <w:p>
      <w:pPr>
        <w:pStyle w:val="Normal"/>
        <w:spacing w:lineRule="auto" w:line="360"/>
        <w:ind w:left="-180" w:right="-720" w:hanging="0"/>
        <w:rPr/>
      </w:pPr>
      <w:r>
        <w:rPr/>
        <w:t xml:space="preserve"> </w:t>
      </w:r>
      <w:r>
        <w:rPr/>
        <w:t xml:space="preserve">2. Пакина Е.А., заведующая декоративно-прикладным отделом, </w:t>
      </w:r>
    </w:p>
    <w:p>
      <w:pPr>
        <w:pStyle w:val="Normal"/>
        <w:spacing w:lineRule="auto" w:line="360"/>
        <w:ind w:left="-180" w:right="-185" w:hanging="0"/>
        <w:rPr/>
      </w:pPr>
      <w:r>
        <w:rPr/>
        <w:t xml:space="preserve"> </w:t>
      </w:r>
      <w:r>
        <w:rPr/>
        <w:t>3. Иванова Кристина, воспитанница д/о «Ажур».</w:t>
      </w:r>
    </w:p>
    <w:p>
      <w:pPr>
        <w:pStyle w:val="Normal"/>
        <w:spacing w:lineRule="auto" w:line="360"/>
        <w:ind w:left="-180" w:hanging="0"/>
        <w:rPr/>
      </w:pPr>
      <w:r>
        <w:rPr>
          <w:i/>
        </w:rPr>
        <w:t xml:space="preserve">                </w:t>
      </w:r>
      <w:r>
        <w:rPr>
          <w:i/>
        </w:rPr>
        <w:t>( аплодисменты зала).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  </w:t>
      </w:r>
      <w:r>
        <w:rPr/>
        <w:t>Система оценок  -  пятибалльная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</w:t>
      </w:r>
      <w:r>
        <w:rPr/>
        <w:t>Как известно, встречают по одежке, а провожают…  А это уже покажет время… Но на церемонии открытия Олимпийских игр всё должны выглядеть ярко, красочно, достойно. Нужно, чтобы наша сборная запомнилась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Я надеюсь и наши конкурсантки, чтобы их заметили, постараются подать себя ярко и неординарно…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Итак, ПЕРВЫЙ конкурс – «Визитная карточка».</w:t>
      </w:r>
    </w:p>
    <w:p>
      <w:pPr>
        <w:pStyle w:val="Normal"/>
        <w:spacing w:lineRule="auto" w:line="360"/>
        <w:ind w:left="-180" w:hanging="0"/>
        <w:rPr/>
      </w:pPr>
      <w:r>
        <w:rPr>
          <w:u w:val="single"/>
        </w:rPr>
        <w:t>Каждая из участниц подготовила  свою презентацию.</w:t>
      </w:r>
    </w:p>
    <w:p>
      <w:pPr>
        <w:pStyle w:val="Normal"/>
        <w:spacing w:lineRule="auto" w:line="360"/>
        <w:ind w:left="-180" w:hanging="0"/>
        <w:rPr/>
      </w:pPr>
      <w:r>
        <w:rPr/>
        <w:t>Пожалуйста, первой приглашается _________________итак все участницы…</w:t>
      </w:r>
    </w:p>
    <w:p>
      <w:pPr>
        <w:pStyle w:val="Normal"/>
        <w:spacing w:lineRule="auto" w:line="360"/>
        <w:ind w:left="-180" w:hanging="0"/>
        <w:rPr/>
      </w:pPr>
      <w:r>
        <w:rPr/>
        <w:t>Спасибо, было интересно познакомиться с вами и  вашими увлечениями.</w:t>
      </w:r>
    </w:p>
    <w:p>
      <w:pPr>
        <w:pStyle w:val="Normal"/>
        <w:spacing w:lineRule="auto" w:line="360"/>
        <w:ind w:left="-180" w:hanging="0"/>
        <w:rPr/>
      </w:pPr>
      <w:r>
        <w:rPr/>
        <w:t>Пожалуйста, следующая участница…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8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ВТОРОЙ конкурс «Эстафета Олимпийского огня»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Один из символов Олимпийских игр – Олимпийский огонь. Огонь зажигают в городе проведения  Игр во время их открытия, и он горит непрерывно до их окончания.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 </w:t>
      </w:r>
      <w:r>
        <w:rPr/>
        <w:t xml:space="preserve">В настоящее время олимпийский огонь зажигают в Олимпии (Греция), </w:t>
      </w:r>
    </w:p>
    <w:p>
      <w:pPr>
        <w:pStyle w:val="Normal"/>
        <w:spacing w:lineRule="auto" w:line="360"/>
        <w:ind w:left="-180" w:hanging="0"/>
        <w:rPr/>
      </w:pPr>
      <w:r>
        <w:rPr/>
        <w:t>за несколько месяцев до открытия игр. Затем этот огонь доставляют в город, проводящий Олимпийские игры. Обычно используют факел, который несут бегуны, передавая, его друг другу по эстафете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 xml:space="preserve">:   Предлагаю каждой конкурсантке поучаствовать в теоретической эстафете.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Нужно</w:t>
      </w:r>
      <w:r>
        <w:rPr>
          <w:b/>
        </w:rPr>
        <w:t xml:space="preserve"> </w:t>
      </w:r>
      <w:r>
        <w:rPr/>
        <w:t xml:space="preserve">ответить на вопрос, которые мы заранее подготовили </w:t>
      </w:r>
      <w:r>
        <w:rPr>
          <w:i/>
        </w:rPr>
        <w:t>(в Олимпийском факеле),</w:t>
      </w:r>
      <w:r>
        <w:rPr/>
        <w:t xml:space="preserve"> и передать «Олимпийский огонь» следующей участнице. 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9</w:t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</w:rPr>
        <w:t>Ведущая 1</w:t>
      </w:r>
      <w:r>
        <w:rPr/>
        <w:t xml:space="preserve">:  Итак, теоретический конкурс </w:t>
      </w:r>
      <w:r>
        <w:rPr>
          <w:b/>
        </w:rPr>
        <w:t xml:space="preserve">«Эстафета Олимпийского огня»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i/>
        </w:rPr>
        <w:t xml:space="preserve">(приложение 1) </w:t>
      </w:r>
      <w:r>
        <w:rPr/>
        <w:t xml:space="preserve"> </w:t>
      </w:r>
      <w:r>
        <w:rPr>
          <w:u w:val="single"/>
        </w:rPr>
        <w:t>Выбирайте язычок пламени с вопросом, читайте  внимательно, думайте, и отвечайте…</w:t>
      </w:r>
      <w:r>
        <w:rPr/>
        <w:t xml:space="preserve"> (</w:t>
      </w:r>
      <w:r>
        <w:rPr>
          <w:i/>
        </w:rPr>
        <w:t>участницы поочереди выбирают вопрос и отвечают)</w:t>
      </w:r>
    </w:p>
    <w:p>
      <w:pPr>
        <w:pStyle w:val="Normal"/>
        <w:spacing w:lineRule="auto" w:line="360"/>
        <w:ind w:left="-180" w:hanging="0"/>
        <w:rPr/>
      </w:pPr>
      <w:r>
        <w:rPr/>
        <w:t>Очень хорошо, все справились!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 xml:space="preserve">ТРЕТИЙ конкурс «Олимпийский узор» 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СЛАЙД № 10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>:  А вы знаете, что создать коллекцию Олимпийской одежды совсем не просто. Помимо функциональных качеств,  она  должна передавать через визуальный образ огромное обилие чувств и ощущений, связанных с такими понятиями, как Родина, Семья, Культура, Время, Олимпиада, Мир, Благородство, Друзья, Память, Честь, Мечты, Красота, Свобода, Гордость, Теплота, Радость, Величие, Надежность, Победа, Творчество, Гостеприимство, Созидание, Будущее, Россия, Планета, Земля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1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</w:t>
      </w:r>
      <w:r>
        <w:rPr/>
        <w:t>Любящие и ценящие свою страну люди являют собой многокультурное общество – единое, красивое и сильное в своем многообразии. В России, как и во всем мире, каждый регион гордится своей самобытностью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2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>:  Творческий коллектив BOSCO в качестве собирательного образа предложил такое знакомое, доброе, теплое, насыщенное, разнообразное и просто любимое – ЛОСКУТНОЕ ОДЕЯЛО. Ведь именно оно, будучи родным, как для Суздаля, Иваново, Костромы, так и для Сардинии и Шотландии, Гватемалы и Марокко, Португалии и Японии, Австралии и Канады, Австрии и Монголии, является понятным и приятным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3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Так получился совершенно оригинальный и современный образ-символ, как нельзя более подходящий к образу Олимпийских и Паралимпийских игр в Сочи в 2014 году.</w:t>
      </w:r>
      <w:r>
        <w:rPr>
          <w:b/>
        </w:rPr>
        <w:t xml:space="preserve"> Ведущая 1</w:t>
      </w:r>
      <w:r>
        <w:rPr/>
        <w:t>:  Это одеяло хранит тепло человеческих рук. Такие вещи не выходят из моды. Как не выходят из моды и наши национальные узоры. Благодаря Олимпийским и Паралимпийским играм в Сочи они теперь известны всему миру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4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 xml:space="preserve">А давай предложим нашим участницам создать свой узор из лоскутков ткани.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 xml:space="preserve">:  Итак, практический конкурс </w:t>
      </w:r>
      <w:r>
        <w:rPr>
          <w:b/>
        </w:rPr>
        <w:t>«Олимпийский узор»</w:t>
      </w:r>
      <w:r>
        <w:rPr/>
        <w:t xml:space="preserve">. </w:t>
      </w:r>
      <w:r>
        <w:rPr>
          <w:u w:val="single"/>
        </w:rPr>
        <w:t>Вам необходимо из разных кусочков ткани создать оригинальный узор при помощи клея и фантазии.</w:t>
      </w:r>
    </w:p>
    <w:p>
      <w:pPr>
        <w:pStyle w:val="Normal"/>
        <w:spacing w:lineRule="auto" w:line="360"/>
        <w:ind w:left="-180" w:hanging="0"/>
        <w:rPr/>
      </w:pPr>
      <w:r>
        <w:rPr/>
        <w:t>На выполнение задания – 5 минут.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Чтобы зрители не скучали, предлагаю посмотреть  выступление образцового хореографического ансамбля </w:t>
      </w:r>
      <w:r>
        <w:rPr>
          <w:b/>
        </w:rPr>
        <w:t>«Вьюница»</w:t>
      </w: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ЧЕТВЁРТЫЙ конкурс «Биатлон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СЛАЙД № 15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Один из любимых зимних олимпийских видов спорта – биатлон. Это сочетание лыжной гонки со стрельбой из винтовки. Биатлон популярен в нашей стране и Ханты-Мансийском округе. Всем известен наш земляк, Виктор Майгуров, бронзовый призер Х</w:t>
      </w:r>
      <w:r>
        <w:rPr>
          <w:lang w:val="en-US"/>
        </w:rPr>
        <w:t>VIII</w:t>
      </w:r>
      <w:r>
        <w:rPr/>
        <w:t xml:space="preserve"> зимней Олимпиады, и Алексей Волков – победивший в эстафете на Олимпиаде в Сочи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</w:t>
      </w:r>
      <w:r>
        <w:rPr>
          <w:iCs/>
        </w:rPr>
        <w:t>В биатлоне спортсмены соревнуются на дистанциях от 5</w:t>
      </w:r>
      <w:r>
        <w:rPr>
          <w:iCs/>
          <w:lang w:val="en-US"/>
        </w:rPr>
        <w:t> </w:t>
      </w:r>
      <w:r>
        <w:rPr>
          <w:iCs/>
        </w:rPr>
        <w:t>до 20</w:t>
      </w:r>
      <w:r>
        <w:rPr>
          <w:iCs/>
          <w:lang w:val="en-US"/>
        </w:rPr>
        <w:t> </w:t>
      </w:r>
      <w:r>
        <w:rPr>
          <w:iCs/>
        </w:rPr>
        <w:t>километров, от двух до четырех раз останавливаясь на огневых рубежах. Протяженность трассы и количество подходов к стрельбищу зависит от класса соревнований и возраста участников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Но, а наши участницы будут соревноваться в своеобразном биатлоне</w:t>
      </w:r>
      <w:r>
        <w:rPr>
          <w:b/>
        </w:rPr>
        <w:t xml:space="preserve">.  </w:t>
      </w:r>
      <w:r>
        <w:rPr/>
        <w:t>Каждая из вас получит конверты с деталями кроя, их необходимо подписать и перейти к выполнению практической части – заштопать дырку на костюме спортсмена нашей сборной. Ситуации бывают разные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>
          <w:u w:val="single"/>
        </w:rPr>
        <w:t xml:space="preserve"> Дистанцию проходим на время. Оценивается не только быстрота, но и качество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На старт, внимание, марш!!!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А в это время можно посмотреть выступление образцового хореографического ансамбля </w:t>
      </w:r>
      <w:r>
        <w:rPr>
          <w:b/>
        </w:rPr>
        <w:t>«Вьюница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ПЯТЫЙ конкурс «Парад закрытия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СЛАЙД № 16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Наиболее значимым и запоминающимся событием для каждого спортсмена и для зрителей является Церемония закрытия Олимпиады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 Так, 23 февраля 2014 года прошла торжественная церемония закрытия XXII Зимних Олимпийских игр в Сочи, которая считается самой масштабной и зрелищной в истории Олимпиад.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17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Закрытие – последнее крупное праздничное мероприятие на Играх, на котором происходит официальное завершение Игр. Спортсмены участвуют в параде, а зрители еще раз переживают волнующую атмосферу Игр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18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Но, конечно, Церемония закрытия – это еще и красочный праздник, на котором, также как и на Церемонии открытия, выступают блестящие артисты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19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</w:t>
      </w:r>
      <w:r>
        <w:rPr/>
        <w:t>Зрителям предстала Россия глазами европейца – признанного во всем мире режиссера Даниэле Финци Паска, который присоединился к команде российских профессионалов в качестве режиссера-постановщика Церемонии закрытия Олимпийских игр в Сочи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0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/>
        <w:t xml:space="preserve">В финале шоу Белый Мишка, один из талисманов Игр, под звуки ремикса известной мелодии Эдуарда Артемьева и знаменитой песни Александры Пахмутовой «До свиданья, Москва!» затушил Олимпийский огонь.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1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Этот символичный момент напомнил зрителям об Олимпиаде-80, символизируя связь олимпийских поколений.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2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>
          <w:color w:val="FF0000"/>
        </w:rPr>
        <w:t xml:space="preserve"> </w:t>
      </w:r>
      <w:r>
        <w:rPr/>
        <w:t xml:space="preserve">В следующем конкурсе необходимо показать свои творческие способности и поучаствовать в импровизированном параде закрытия нашей Олимпиады. </w:t>
      </w:r>
    </w:p>
    <w:p>
      <w:pPr>
        <w:pStyle w:val="Normal"/>
        <w:spacing w:lineRule="auto" w:line="360"/>
        <w:ind w:left="-180" w:hanging="0"/>
        <w:rPr>
          <w:u w:val="single"/>
        </w:rPr>
      </w:pPr>
      <w:r>
        <w:rPr>
          <w:b/>
        </w:rPr>
        <w:t>Ведущая 2</w:t>
      </w:r>
      <w:r>
        <w:rPr>
          <w:b/>
          <w:u w:val="single"/>
        </w:rPr>
        <w:t>:</w:t>
      </w:r>
      <w:r>
        <w:rPr>
          <w:u w:val="single"/>
        </w:rPr>
        <w:t xml:space="preserve">  Вашему вниманию будет представлен </w:t>
      </w:r>
      <w:r>
        <w:rPr>
          <w:b/>
          <w:u w:val="single"/>
        </w:rPr>
        <w:t>«Парад закрытия»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left="-180" w:hanging="0"/>
        <w:rPr>
          <w:u w:val="single"/>
        </w:rPr>
      </w:pPr>
      <w:r>
        <w:rPr/>
        <w:t>Пожалуйста_______________________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</w:t>
      </w:r>
      <w:r>
        <w:rPr/>
        <w:t>Вот и подошел к концу наш конкурс, и</w:t>
      </w:r>
      <w:r>
        <w:rPr>
          <w:b/>
        </w:rPr>
        <w:t xml:space="preserve"> </w:t>
      </w:r>
      <w:r>
        <w:rPr/>
        <w:t xml:space="preserve">пока члены жюри совещаются, подводят итоги, мы со зрителями определим, кому достанется </w:t>
      </w:r>
      <w:r>
        <w:rPr>
          <w:b/>
        </w:rPr>
        <w:t>Приз зрительских симпатий.</w:t>
      </w:r>
      <w:r>
        <w:rPr/>
        <w:t xml:space="preserve"> Я буду называть имена участницы, а вы – аплодируйте. Будем судить по вашим бурным аплодисментам…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выступление образцового хореографического ансамбля </w:t>
      </w:r>
      <w:r>
        <w:rPr>
          <w:b/>
        </w:rPr>
        <w:t>«Вьюница»…..</w:t>
      </w:r>
      <w:r>
        <w:rPr>
          <w:b/>
          <w:i/>
        </w:rPr>
        <w:t>(</w:t>
      </w:r>
      <w:r>
        <w:rPr>
          <w:i/>
        </w:rPr>
        <w:t>Спасибо!)</w:t>
      </w:r>
    </w:p>
    <w:p>
      <w:pPr>
        <w:pStyle w:val="Normal"/>
        <w:spacing w:lineRule="auto" w:line="360"/>
        <w:ind w:left="-180" w:hanging="0"/>
        <w:rPr/>
      </w:pPr>
      <w:r>
        <w:rPr/>
        <w:t>(</w:t>
      </w:r>
      <w:r>
        <w:rPr>
          <w:i/>
        </w:rPr>
        <w:t>выход всех участниц</w:t>
      </w:r>
      <w:r>
        <w:rPr/>
        <w:t>)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А теперь предоставим слово нашим Олимпийским судьям </w:t>
      </w:r>
      <w:r>
        <w:rPr>
          <w:i/>
        </w:rPr>
        <w:t>(объявляются победители в номинациях, вручение медали…</w:t>
      </w:r>
      <w:r>
        <w:rPr/>
        <w:t>)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3</w: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outlineLvl w:val="0"/>
        <w:rPr>
          <w:lang w:val="ru-RU"/>
        </w:rPr>
      </w:pPr>
      <w:r>
        <w:rPr/>
        <w:t xml:space="preserve">  </w:t>
      </w:r>
      <w:r>
        <w:rPr/>
        <w:t xml:space="preserve">До свидания! До новых встреч!     </w: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Визитная карточка»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Олимпийского огня.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ел.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зычки пламени с номерками (красные)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и ответы (ведущим, жюри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   «Олимпийский узор»</w:t>
      </w:r>
    </w:p>
    <w:p>
      <w:pPr>
        <w:pStyle w:val="Normal"/>
        <w:ind w:left="284" w:hanging="0"/>
        <w:rPr/>
      </w:pPr>
      <w:r>
        <w:rPr/>
        <w:t>- клей-карандаш</w:t>
      </w:r>
    </w:p>
    <w:p>
      <w:pPr>
        <w:pStyle w:val="Normal"/>
        <w:ind w:left="284" w:hanging="0"/>
        <w:rPr/>
      </w:pPr>
      <w:r>
        <w:rPr/>
        <w:t>- лоскуты разных цветов</w:t>
      </w:r>
    </w:p>
    <w:p>
      <w:pPr>
        <w:pStyle w:val="Normal"/>
        <w:ind w:left="284" w:hanging="0"/>
        <w:rPr/>
      </w:pPr>
      <w:r>
        <w:rPr/>
        <w:t>- листы бумаги</w:t>
      </w:r>
    </w:p>
    <w:p>
      <w:pPr>
        <w:pStyle w:val="Normal"/>
        <w:ind w:left="284" w:hanging="0"/>
        <w:rPr/>
      </w:pPr>
      <w:r>
        <w:rPr>
          <w:b/>
        </w:rPr>
        <w:t xml:space="preserve"> </w:t>
      </w:r>
      <w:r>
        <w:rPr>
          <w:b/>
        </w:rPr>
        <w:t>4.    «Биатлон»</w:t>
      </w:r>
    </w:p>
    <w:p>
      <w:pPr>
        <w:pStyle w:val="Normal"/>
        <w:ind w:left="284" w:hanging="0"/>
        <w:rPr/>
      </w:pPr>
      <w:r>
        <w:rPr/>
        <w:t>-конверты с заданиями.</w:t>
      </w:r>
    </w:p>
    <w:p>
      <w:pPr>
        <w:pStyle w:val="Normal"/>
        <w:ind w:left="284" w:hanging="0"/>
        <w:rPr/>
      </w:pPr>
      <w:r>
        <w:rPr/>
        <w:t>- детали кроя (для жюри с ответами).</w:t>
      </w:r>
    </w:p>
    <w:p>
      <w:pPr>
        <w:pStyle w:val="Normal"/>
        <w:ind w:left="284" w:hanging="0"/>
        <w:rPr/>
      </w:pPr>
      <w:r>
        <w:rPr/>
        <w:t>- лоскуты с дыркой (игольницы, нитки, ножницы)</w:t>
      </w:r>
    </w:p>
    <w:p>
      <w:pPr>
        <w:pStyle w:val="Normal"/>
        <w:ind w:left="284" w:hanging="0"/>
        <w:rPr/>
      </w:pPr>
      <w:r>
        <w:rPr>
          <w:b/>
        </w:rPr>
        <w:t>4. «Парад закрытия»</w:t>
      </w:r>
      <w:r>
        <w:rPr/>
        <w:t xml:space="preserve"> (творческий конкурс)</w:t>
      </w:r>
    </w:p>
    <w:p>
      <w:pPr>
        <w:pStyle w:val="Normal"/>
        <w:ind w:left="284" w:hanging="0"/>
        <w:rPr/>
      </w:pPr>
      <w:r>
        <w:rPr/>
        <w:t xml:space="preserve">7. Награждение.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медали с номинациями</w:t>
      </w:r>
      <w:r>
        <w:rPr/>
        <w:t xml:space="preserve"> </w:t>
      </w:r>
    </w:p>
    <w:p>
      <w:pPr>
        <w:pStyle w:val="Normal"/>
        <w:ind w:left="284" w:hanging="0"/>
        <w:rPr/>
      </w:pPr>
      <w:r>
        <w:rPr/>
        <w:t>1. «Гордость Престижа»</w:t>
      </w:r>
    </w:p>
    <w:p>
      <w:pPr>
        <w:pStyle w:val="Normal"/>
        <w:ind w:left="284" w:hanging="0"/>
        <w:rPr/>
      </w:pPr>
      <w:r>
        <w:rPr/>
        <w:t>2.</w:t>
      </w:r>
    </w:p>
    <w:p>
      <w:pPr>
        <w:pStyle w:val="Normal"/>
        <w:ind w:left="284" w:hanging="0"/>
        <w:rPr/>
      </w:pPr>
      <w:r>
        <w:rPr/>
        <w:t>3.</w:t>
      </w:r>
    </w:p>
    <w:p>
      <w:pPr>
        <w:pStyle w:val="Normal"/>
        <w:ind w:left="284" w:hanging="0"/>
        <w:rPr/>
      </w:pPr>
      <w:r>
        <w:rPr/>
        <w:t>4.</w:t>
      </w:r>
    </w:p>
    <w:p>
      <w:pPr>
        <w:pStyle w:val="Normal"/>
        <w:ind w:left="284" w:hanging="0"/>
        <w:rPr/>
      </w:pPr>
      <w:r>
        <w:rPr/>
        <w:t>5.</w:t>
      </w:r>
    </w:p>
    <w:p>
      <w:pPr>
        <w:pStyle w:val="Normal"/>
        <w:ind w:left="284" w:hanging="0"/>
        <w:rPr/>
      </w:pPr>
      <w:r>
        <w:rPr/>
        <w:t>- 5 призов.</w:t>
      </w:r>
    </w:p>
    <w:p>
      <w:pPr>
        <w:pStyle w:val="Normal"/>
        <w:ind w:left="284" w:hanging="0"/>
        <w:rPr/>
      </w:pPr>
      <w:r>
        <w:rPr/>
        <w:t>- для ведущих презенты - 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1.</w:t>
        <w:tab/>
        <w:t xml:space="preserve">Куда пришивается воротник?                                                              </w:t>
      </w:r>
      <w:r>
        <w:rPr>
          <w:i/>
        </w:rPr>
        <w:t>Приложение 1.1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в горловину)</w:t>
      </w:r>
    </w:p>
    <w:p>
      <w:pPr>
        <w:pStyle w:val="Normal"/>
        <w:rPr/>
      </w:pPr>
      <w:r>
        <w:rPr/>
        <w:t>2.</w:t>
        <w:tab/>
        <w:t>Какими стежками выполняется смётывание изделий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смёточными)</w:t>
      </w:r>
    </w:p>
    <w:p>
      <w:pPr>
        <w:pStyle w:val="Normal"/>
        <w:rPr/>
      </w:pPr>
      <w:r>
        <w:rPr/>
        <w:t>3.</w:t>
        <w:tab/>
        <w:t xml:space="preserve">Какие стороны у ткани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лицевая, изнаночная)</w:t>
      </w:r>
    </w:p>
    <w:p>
      <w:pPr>
        <w:pStyle w:val="Normal"/>
        <w:rPr/>
      </w:pPr>
      <w:r>
        <w:rPr/>
        <w:t>4.</w:t>
        <w:tab/>
        <w:t xml:space="preserve">Каким приспособлением пользуются для копирования деталей?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копировальным колёсиком)</w:t>
      </w:r>
    </w:p>
    <w:p>
      <w:pPr>
        <w:pStyle w:val="Normal"/>
        <w:rPr/>
      </w:pPr>
      <w:r>
        <w:rPr/>
        <w:t>5.</w:t>
        <w:tab/>
        <w:t>Какие плечевые изделия вы знаете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блуза, платье, пальто, куртка, пиджак…)</w:t>
      </w:r>
    </w:p>
    <w:p>
      <w:pPr>
        <w:pStyle w:val="Normal"/>
        <w:rPr/>
      </w:pPr>
      <w:r>
        <w:rPr/>
        <w:t>6.</w:t>
        <w:tab/>
        <w:t>Какие отделочные материалы вы знаете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ленты, тесьма, шнуры, кружева, эмблемы…) </w:t>
      </w:r>
    </w:p>
    <w:p>
      <w:pPr>
        <w:pStyle w:val="Normal"/>
        <w:rPr/>
      </w:pPr>
      <w:r>
        <w:rPr/>
        <w:t>7.</w:t>
        <w:tab/>
        <w:t>Назовите волокна животного происхождения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шёлк, шерсть)</w:t>
      </w:r>
    </w:p>
    <w:p>
      <w:pPr>
        <w:pStyle w:val="Normal"/>
        <w:rPr/>
      </w:pPr>
      <w:r>
        <w:rPr/>
        <w:t>8.</w:t>
        <w:tab/>
        <w:t>Какая декоративная отделка может присутствовать на нарядном платье?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рюши, жабо, воланы, кокилье, оборки, складки, вышивка, защипы ,банты, рулик…)</w:t>
      </w:r>
    </w:p>
    <w:p>
      <w:pPr>
        <w:pStyle w:val="Normal"/>
        <w:rPr/>
      </w:pPr>
      <w:r>
        <w:rPr/>
        <w:t>9.</w:t>
        <w:tab/>
        <w:t>Какие основные мерки необходимы для пошива плечевых изделий?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>(обхват груди, обхват талии, обхват бёдер, длина изделия)</w:t>
      </w:r>
    </w:p>
    <w:p>
      <w:pPr>
        <w:pStyle w:val="Normal"/>
        <w:rPr/>
      </w:pPr>
      <w:r>
        <w:rPr/>
        <w:t>10.</w:t>
        <w:tab/>
        <w:t>Из каких основных деталей состоят плечевые изделия?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(полочка, спинка)</w:t>
      </w:r>
    </w:p>
    <w:p>
      <w:pPr>
        <w:pStyle w:val="Normal"/>
        <w:rPr/>
      </w:pPr>
      <w:r>
        <w:rPr/>
        <w:t>11.</w:t>
        <w:tab/>
        <w:t>Что учитывают при раскладке выкроек на ткани?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( долевую нить)</w:t>
      </w:r>
    </w:p>
    <w:p>
      <w:pPr>
        <w:pStyle w:val="Normal"/>
        <w:rPr/>
      </w:pPr>
      <w:r>
        <w:rPr/>
        <w:t>12.</w:t>
        <w:tab/>
        <w:t xml:space="preserve"> Для чего нужны вытачки?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для создания объёмной формы детали)</w:t>
      </w:r>
    </w:p>
    <w:p>
      <w:pPr>
        <w:pStyle w:val="Normal"/>
        <w:rPr/>
      </w:pPr>
      <w:r>
        <w:rPr/>
        <w:t>13.</w:t>
        <w:tab/>
        <w:t xml:space="preserve">Какая ткань нужна для уплотнения детали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флизелин, дублерин)</w:t>
      </w:r>
    </w:p>
    <w:p>
      <w:pPr>
        <w:pStyle w:val="Normal"/>
        <w:rPr/>
      </w:pPr>
      <w:r>
        <w:rPr/>
        <w:t xml:space="preserve"> </w:t>
      </w:r>
      <w:r>
        <w:rPr/>
        <w:t>14.</w:t>
        <w:tab/>
        <w:t xml:space="preserve">От чего зависит размер петли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от размера пуговицы)</w:t>
      </w:r>
    </w:p>
    <w:p>
      <w:pPr>
        <w:pStyle w:val="Normal"/>
        <w:rPr/>
      </w:pPr>
      <w:r>
        <w:rPr/>
        <w:t>15.</w:t>
        <w:tab/>
        <w:t xml:space="preserve">Куда втачивают рукава?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в пройму)</w:t>
      </w:r>
    </w:p>
    <w:p>
      <w:pPr>
        <w:pStyle w:val="Normal"/>
        <w:rPr/>
      </w:pPr>
      <w:r>
        <w:rPr/>
        <w:t>16.</w:t>
        <w:tab/>
        <w:t>Что обрабатывают обтачками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срезы горловины, проймы, бортов, верх юбки, брюк или подол…)</w:t>
      </w:r>
    </w:p>
    <w:p>
      <w:pPr>
        <w:pStyle w:val="Normal"/>
        <w:rPr/>
      </w:pPr>
      <w:r>
        <w:rPr/>
        <w:t>17.</w:t>
        <w:tab/>
        <w:t>Какие основные мерки необходимы для пошива поясных изделий?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  </w:t>
      </w:r>
      <w:r>
        <w:rPr>
          <w:i/>
        </w:rPr>
        <w:t>( обхват талии, обхват бёдер, длина изделия)</w:t>
      </w:r>
    </w:p>
    <w:p>
      <w:pPr>
        <w:pStyle w:val="Normal"/>
        <w:rPr/>
      </w:pPr>
      <w:r>
        <w:rPr/>
        <w:t>18.</w:t>
        <w:tab/>
        <w:t xml:space="preserve">Из каких основных деталей состоит юбка?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ереднего и заднего полотнищ)</w:t>
      </w:r>
    </w:p>
    <w:p>
      <w:pPr>
        <w:pStyle w:val="Normal"/>
        <w:rPr/>
      </w:pPr>
      <w:r>
        <w:rPr/>
        <w:t>19.</w:t>
        <w:tab/>
        <w:t xml:space="preserve">Назовите волокна растительного происхождения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лён, хлопок)</w:t>
      </w:r>
    </w:p>
    <w:p>
      <w:pPr>
        <w:pStyle w:val="Normal"/>
        <w:rPr/>
      </w:pPr>
      <w:r>
        <w:rPr/>
        <w:t>20.</w:t>
        <w:tab/>
        <w:t xml:space="preserve">Как устанавливается игла в иглодержатель?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длинным желобком к работающему, до упора)</w:t>
      </w:r>
    </w:p>
    <w:p>
      <w:pPr>
        <w:pStyle w:val="Normal"/>
        <w:rPr/>
      </w:pPr>
      <w:r>
        <w:rPr/>
        <w:t>21.</w:t>
        <w:tab/>
        <w:t>Кто самый первый предложил проект швейной машины для пошива одежды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в конце 15в. Леонардо да Винчи.)</w:t>
      </w:r>
    </w:p>
    <w:p>
      <w:pPr>
        <w:pStyle w:val="Normal"/>
        <w:rPr/>
      </w:pPr>
      <w:r>
        <w:rPr/>
        <w:t>22.</w:t>
        <w:tab/>
        <w:t>Какие аксессуары подходят к нарядному костюму?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перчатки, сумочки, головные уборы, украшения…)</w:t>
      </w:r>
    </w:p>
    <w:p>
      <w:pPr>
        <w:pStyle w:val="Normal"/>
        <w:rPr/>
      </w:pPr>
      <w:r>
        <w:rPr/>
        <w:t>23.</w:t>
        <w:tab/>
        <w:t xml:space="preserve">Для чего требуются пуговицы?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(для застёгивания, но и для отделки) </w:t>
      </w:r>
    </w:p>
    <w:p>
      <w:pPr>
        <w:pStyle w:val="Normal"/>
        <w:rPr/>
      </w:pPr>
      <w:r>
        <w:rPr/>
        <w:t>24.       Какие поясные изделия вы знаете?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</w:rPr>
        <w:t>( юбка, брюки, шорты…)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25.       Назовите дополнительные детали одежды? 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/>
        <w:t xml:space="preserve">            </w:t>
      </w:r>
      <w:r>
        <w:rPr/>
        <w:t>(</w:t>
      </w:r>
      <w:r>
        <w:rPr>
          <w:i/>
        </w:rPr>
        <w:t>воротники, карманы, клапаны, хлястики, погоны, манжеты, шлёвки…)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26.       Какие существуют силуэты одежды? 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/>
        <w:t xml:space="preserve">            </w:t>
      </w:r>
      <w:r>
        <w:rPr>
          <w:i/>
        </w:rPr>
        <w:t>(прямой, полуприлегающий, прилегающий, трапеция)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4310</wp:posOffset>
            </wp:positionH>
            <wp:positionV relativeFrom="paragraph">
              <wp:posOffset>318770</wp:posOffset>
            </wp:positionV>
            <wp:extent cx="6172200" cy="4695825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Назовите детали кроя?  (для участниц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0" w:leader="none"/>
        </w:tabs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06375</wp:posOffset>
            </wp:positionV>
            <wp:extent cx="2409825" cy="288607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Style15"/>
        <w:keepNext w:val="true"/>
        <w:numPr>
          <w:ilvl w:val="0"/>
          <w:numId w:val="0"/>
        </w:numPr>
        <w:spacing w:lineRule="auto" w:line="360"/>
        <w:ind w:left="-180" w:hanging="0"/>
        <w:outlineLvl w:val="0"/>
        <w:rPr/>
      </w:pPr>
      <w:bookmarkStart w:id="0" w:name="_1454751140"/>
      <w:bookmarkEnd w:id="0"/>
      <w:r>
        <w:rPr/>
        <w:object w:dxaOrig="9731" w:dyaOrig="13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55pt;height:696.4pt" filled="f" o:ole="">
            <v:imagedata r:id="rId5" o:title=""/>
          </v:shape>
          <o:OLEObject Type="Embed" ProgID="Word.Document.12" ShapeID="ole_rId4" DrawAspect="Content" ObjectID="_779648778" r:id="rId4"/>
        </w:objec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42340</wp:posOffset>
                </wp:positionV>
                <wp:extent cx="5372100" cy="7429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4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74.2pt;width:422.95pt;height:58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  <w:lang w:val="ru-RU"/>
        </w:rPr>
        <w:t>«ОЛИМПИЙСКИЙ» УЗОР</w: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ЦЕНОЧНЫЙ ЛИСТ КОНКУРС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дость «Престиж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7"/>
        <w:gridCol w:w="1376"/>
        <w:gridCol w:w="1968"/>
        <w:gridCol w:w="1896"/>
        <w:gridCol w:w="1384"/>
        <w:gridCol w:w="1398"/>
        <w:gridCol w:w="90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изитная карточк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стафета «Олимпийского огн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лимпийский узор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Биатлон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Парад закрытия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Т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ист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Нас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ас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Ка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Номинации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ордость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игинальность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ация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чарование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антазия «Престижа»</w:t>
      </w:r>
    </w:p>
    <w:p>
      <w:pPr>
        <w:pStyle w:val="Normal"/>
        <w:rPr/>
      </w:pPr>
      <w:r>
        <w:rPr>
          <w:sz w:val="28"/>
          <w:szCs w:val="28"/>
        </w:rPr>
        <w:t>6. «Приз зрительских симпатий»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3260" w:leader="none"/>
        </w:tabs>
        <w:spacing w:lineRule="auto" w:line="360"/>
        <w:ind w:left="-18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 w:before="280" w:after="28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31:00Z</dcterms:created>
  <dc:creator>ELENA</dc:creator>
  <dc:description/>
  <cp:keywords/>
  <dc:language>en-US</dc:language>
  <cp:lastModifiedBy>Елена Якушева</cp:lastModifiedBy>
  <cp:lastPrinted>2014-02-24T19:04:00Z</cp:lastPrinted>
  <dcterms:modified xsi:type="dcterms:W3CDTF">2021-09-02T08:31:00Z</dcterms:modified>
  <cp:revision>25</cp:revision>
  <dc:subject/>
  <dc:title>Сценарий к воспитательному мероприятию</dc:title>
</cp:coreProperties>
</file>