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8"/>
      </w:tblGrid>
      <w:tr>
        <w:trPr/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400"/>
                <w:szCs w:val="400"/>
              </w:rPr>
              <w:t>Клио</w:t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400"/>
                <w:szCs w:val="400"/>
              </w:rPr>
              <w:t>Каллиопа</w:t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8"/>
      </w:tblGrid>
      <w:tr>
        <w:trPr/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2" w:leader="none"/>
              </w:tabs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320"/>
                <w:szCs w:val="320"/>
              </w:rPr>
              <w:t>Мельпомена</w:t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b/>
                <w:b/>
                <w:sz w:val="400"/>
                <w:szCs w:val="400"/>
              </w:rPr>
            </w:pPr>
            <w:r>
              <w:rPr>
                <w:rFonts w:cs="Monotype Corsiva" w:ascii="Monotype Corsiva" w:hAnsi="Monotype Corsiva"/>
                <w:b/>
                <w:sz w:val="400"/>
                <w:szCs w:val="400"/>
              </w:rPr>
              <w:t>Талия</w:t>
            </w:r>
          </w:p>
        </w:tc>
      </w:tr>
      <w:tr>
        <w:trPr/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2" w:leader="none"/>
              </w:tabs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320"/>
                <w:szCs w:val="320"/>
              </w:rPr>
              <w:t>Терпсихора</w:t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2" w:leader="none"/>
              </w:tabs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320"/>
                <w:szCs w:val="320"/>
              </w:rPr>
              <w:t>Полигимния</w:t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8"/>
      </w:tblGrid>
      <w:tr>
        <w:trPr/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400"/>
                <w:szCs w:val="400"/>
              </w:rPr>
              <w:t>Эвтерпа</w:t>
            </w:r>
          </w:p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400"/>
                <w:szCs w:val="400"/>
              </w:rPr>
              <w:t>Ур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8"/>
      </w:tblGrid>
      <w:tr>
        <w:trPr/>
        <w:tc>
          <w:tcPr>
            <w:tcW w:w="1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2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sz w:val="400"/>
                <w:szCs w:val="400"/>
              </w:rPr>
              <w:t>Эра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20:14:00Z</dcterms:created>
  <dc:creator>1</dc:creator>
  <dc:description/>
  <cp:keywords/>
  <dc:language>en-US</dc:language>
  <cp:lastModifiedBy>1</cp:lastModifiedBy>
  <dcterms:modified xsi:type="dcterms:W3CDTF">2021-01-27T20:15:00Z</dcterms:modified>
  <cp:revision>3</cp:revision>
  <dc:subject/>
  <dc:title/>
</cp:coreProperties>
</file>