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занятия внеурочной деятельности «Аполлон и музы Парнас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обучающихся с древнегреческими музами – спутницами Аполлона через включение в творческую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занятия: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по истории Древней Греции;</w:t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духовного богатства древнегреческой мифологи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к античной культур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прекрасного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ллектуальных, творческих и коммуникативных способностей обучающихся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сотрудничества со сверстникам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ворческой работы по теме занят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творческая мастерск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Style17"/>
        <w:spacing w:lineRule="auto" w:line="360" w:before="0" w:after="0"/>
        <w:jc w:val="both"/>
        <w:rPr/>
      </w:pPr>
      <w:r>
        <w:rPr>
          <w:rStyle w:val="Emphasis"/>
          <w:b/>
        </w:rPr>
        <w:t>Личностные результаты: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накопление опыта эстетического переживания;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развитие образного восприятия и освоение способов художественного, творческого самовыражения личност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гармонизация интеллектуального и эмоционального развития личност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знательного и уважительного отношения  к другому человеку, его мнению, мировоззрению, культур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вести диалог со сверстниками.</w:t>
      </w:r>
    </w:p>
    <w:p>
      <w:pPr>
        <w:pStyle w:val="Style17"/>
        <w:spacing w:lineRule="auto" w:line="360" w:before="0" w:after="0"/>
        <w:jc w:val="both"/>
        <w:rPr/>
      </w:pPr>
      <w:r>
        <w:rPr>
          <w:rStyle w:val="Emphasis"/>
          <w:b/>
        </w:rPr>
        <w:t>Предметные результаты</w:t>
      </w:r>
      <w:r>
        <w:rPr>
          <w:b/>
        </w:rPr>
        <w:t>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интереса к античной культур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наблюдение (восприятие) объектов и явлений искусств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представление места и роли античной мифологии в развитии мировой культуры, в жизни человека и обществ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уважение и осознание ценности культуры другого народа, освоение её духовного потенциал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развитие индивидуального художественного вкус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расширение эстетического кругозора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rStyle w:val="Emphasis"/>
          <w:b/>
        </w:rPr>
        <w:t>Метапредметные результаты: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>
          <w:b/>
          <w:b/>
        </w:rPr>
      </w:pPr>
      <w:r>
        <w:rPr>
          <w:rFonts w:eastAsia="Arial Unicode MS"/>
        </w:rPr>
        <w:t>формирование умений работать с текстом и иллюстрациями учебника, дополнительными источниками информации, выделять главное;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формирование исследовательских, коммуникативных и творческих умений;</w:t>
      </w:r>
    </w:p>
    <w:p>
      <w:pPr>
        <w:pStyle w:val="Style17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применение методов познания через художественный образ.</w:t>
      </w:r>
    </w:p>
    <w:p>
      <w:pPr>
        <w:pStyle w:val="Style17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Формируемые УУД: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u w:val="single"/>
        </w:rPr>
        <w:t>Личностные УУД:</w:t>
      </w:r>
      <w:r>
        <w:rPr/>
        <w:t xml:space="preserve"> формирование собственной оценки и личностного отношения к произведениям искусства, вежливое, доброжелательное общение друг с другом, взаимопомощь, самоопределение.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u w:val="single"/>
        </w:rPr>
        <w:t>Познавательные УУД:</w:t>
      </w:r>
      <w:r>
        <w:rPr/>
        <w:t xml:space="preserve"> уметь находить и извлекать информацию, представленную в учебнике, уметь добывать информацию из дополнительных источников.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u w:val="single"/>
        </w:rPr>
        <w:t>Коммуникативные УУД:</w:t>
      </w:r>
      <w:r>
        <w:rPr/>
        <w:t xml:space="preserve"> развитие коммуникативной культуры, умений работать в группе, договариваться друг с другом, участвовать в диалоге, в коллективном обсуждении, слушать и понимать других.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>
          <w:u w:val="single"/>
        </w:rPr>
        <w:t>Регулятивные УУД:</w:t>
      </w:r>
      <w:r>
        <w:rPr/>
        <w:t xml:space="preserve"> организация места для занятий; постановка учебной цели и планирование своей деятельности; принятие решения в проблемных ситуациях на основе переговоров; контроль и оценка своих действий; формулирование выводов, собственных суждений, умений рационально строить самостоятельную творческую деятельность и работу в паре; саморегуляция, рефлексия.</w:t>
      </w:r>
    </w:p>
    <w:p>
      <w:pPr>
        <w:pStyle w:val="Style17"/>
        <w:spacing w:lineRule="auto" w:line="360" w:before="0" w:after="0"/>
        <w:jc w:val="both"/>
        <w:rPr/>
      </w:pPr>
      <w:r>
        <w:rPr/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  <w:t>Ход занят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921"/>
        <w:gridCol w:w="2377"/>
        <w:gridCol w:w="2408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занят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/>
              <w:t>Действия уч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/>
              <w:t>Деятельность учащихс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/>
              <w:t>1. Мотивационный этап (1 минута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дравствуйте, ребята! Я рада вас видеть на занятии. Каждое занятие приносит вам новые открытия и так по капельке собирается ваше море знаний. Сегодняшнее занятие станет еще одной капелькой. Чтобы плодотворно поработать, нам необходимым позитивный настрой.</w:t>
            </w:r>
          </w:p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Настроение у нас отличное,</w:t>
            </w:r>
          </w:p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А улыбка – дело привычное,</w:t>
            </w:r>
          </w:p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Пожелаем друг другу добра,</w:t>
            </w:r>
          </w:p>
          <w:p>
            <w:pPr>
              <w:pStyle w:val="Style17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Нам занятие начинать пора!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color w:val="000000"/>
              </w:rPr>
              <w:t>Улыбнитесь друг другу и у нас всё получится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/>
              <w:t xml:space="preserve">Приветствие учителя. 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 xml:space="preserve">Включение  в работу. 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/>
              <w:t>Готовность рабочего мест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/>
              </w:rPr>
              <w:t xml:space="preserve">Регулятивные УУД: </w:t>
            </w:r>
            <w:r>
              <w:rPr/>
              <w:t>самостоятельно организовывать свое рабочее место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/>
              <w:t>2. Этап актуализации знаний (3 минуты)</w:t>
            </w:r>
            <w:r>
              <w:rPr>
                <w:b/>
              </w:rPr>
              <w:t xml:space="preserve"> </w:t>
            </w:r>
          </w:p>
          <w:p>
            <w:pPr>
              <w:pStyle w:val="Style17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/>
              <w:t>-Ребята, на уроке истории мы с вами познакомились с богами Древней Греции. Давайте их вспомним и назовём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 xml:space="preserve">-А с каким древнегреческим богом мы познакомились на прошлом внеурочном занятии? 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 xml:space="preserve">-Правильно, бог Аполлон – покровитель искусств. А что вы о нём знаете? 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-Давайте вспомним атрибуты Аполлона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-Хорошо. Молодцы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Ответы детей.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>
                <w:bCs/>
              </w:rPr>
              <w:t>Ответы детей.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Ответы детей.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Дети называют атрибуты бога Аполлон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,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и мысли в устной реч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/>
              <w:t>определять круг своего незнания, самостоятельно делать выводы, перерабатывать информаци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bCs/>
              </w:rPr>
            </w:pPr>
            <w:r>
              <w:rPr/>
              <w:t>понимание многообразия мира, уважение к культуре другого народа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/>
              <w:t>3.Этап определения темы и постановки цели занятия (3 минуты)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/>
              <w:t>-В стихотворении А.С.Пушкина «К Жуковскому» есть такие строки: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…</w:t>
            </w:r>
            <w:r>
              <w:rPr>
                <w:i/>
              </w:rPr>
              <w:t>В тиши парнасской сени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Я с трепетом склонил пред музами колени.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Опасною тропой с надеждой полетел,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Мне жребий вынул Феб, и лира – мой удел.</w:t>
            </w:r>
          </w:p>
          <w:p>
            <w:pPr>
              <w:pStyle w:val="Style17"/>
              <w:spacing w:lineRule="auto" w:line="360" w:before="0" w:after="0"/>
              <w:rPr>
                <w:b/>
                <w:b/>
              </w:rPr>
            </w:pPr>
            <w:r>
              <w:rPr/>
              <w:t>Кажется, именно из рук лучезарного Феба Пушкин получил лиру, свой поэтический дар. Действительно, Аполлон в первую очередь воспринимается нами как покровитель искусства. Он находится в обществе девяти муз – богинь поэтического вдохновения и творческих искусств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-Ребята, как вы думаете,  кому мы посвятим наше сегодняшнее занятие?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-Правильно. Тема нашего занятия «Аполлон и музы Парнаса»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 xml:space="preserve">-Давайте определим, что вы хотите получить от этого занятия? 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/>
              <w:t>-Итак, мы вместе поставили следующие цели работы на занятии: расширить знания по истории Древней Греции, узнать о древнегреческих музах из учебника и других источников информации, применить знания на практике и выполнить коллективную творческую работу: настенный календарь на 2021 год «Музы Древней Греции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/>
              <w:t>Слушают, воспринимают прочитанное стихотворение.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Ответы детей.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Формулируют цель и учебные задачи вместе с учителем.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/>
              <w:t>Дополняют и развивают высказывания одноклассников.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/>
            </w:pPr>
            <w:r>
              <w:rPr>
                <w:rFonts w:cs="Times New Roman"/>
              </w:rPr>
              <w:t>умение формулировать собственное мнение и позицию;</w:t>
            </w:r>
          </w:p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/>
              <w:t>развитие умений участвовать в диалоге, в коллективном обсуждении, слушать и понимать других.</w:t>
            </w:r>
          </w:p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</w:t>
            </w:r>
          </w:p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/>
              <w:t xml:space="preserve">постановка учебной цели и планирование своей деятельности; формулирование собственных суждений. 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4. Этап открытия новых знаний (12 минут).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/>
              <w:t xml:space="preserve">-Ребята, давайте вспомним, где живут древнегреческие боги. 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 xml:space="preserve">-А бог Аполлон обитает на горе Парнас, у подножия Кастальского ключа,  в обществе девяти муз. Отсюда и другое имя бога – Аполлон Мусагет. Давайте откроем учебники и найдём, кто такие музы. 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-Верно. Музы – это богини в древнегреческой мифологии, дочери бога Зевса и титаниды Мнемосины, либо дочери богини Гармонии, живущие на Парнасе – покровительницы искусств и наук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-Ребята, предлагаю вашему вниманию видеофрагмент о древнегреческих музах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 xml:space="preserve">-Давайте назовём имена муз Древней Греции. 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 xml:space="preserve">-Покровительницами каких искусств они являются? 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-Теперь откроем учебник на странице 69 и ещё раз прочитаем каким искусствам покровительствует каждая богиня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-Ребята, предлагаю вашему вниманию презентацию «Аполлон и музы Парнаса».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Учитель демонстрирует слайды презентации и даёт краткую информацию о музах.</w:t>
            </w:r>
          </w:p>
          <w:p>
            <w:pPr>
              <w:pStyle w:val="Style17"/>
              <w:spacing w:lineRule="auto" w:line="360" w:before="0" w:after="0"/>
              <w:rPr>
                <w:u w:val="single"/>
              </w:rPr>
            </w:pPr>
            <w:r>
              <w:rPr>
                <w:u w:val="single"/>
              </w:rPr>
              <w:t>На доске записаны все музы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лиопа – муза эпической поэзи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о – муза истори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помена – муза трагеди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лия – муза комеди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гимния – муза торжественных гимнов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психора – муза танц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втерпа – муза лирической поэзии и музык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ния – муза астрономи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рато – муза любовной поэзи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Ответы детей.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Дети находят информацию в учебнике и зачитывают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Просмотр видеофрагмента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Ответы детей: Клио, Каллиопа, Мельпомена, Терпсихора, Талия, Эрато, Эвтерпа, Полигимния, Урания)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Ответы детей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Работают с текстом учебника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Дети смотрят презентацию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Дети визуально воспринимают информацию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rFonts w:eastAsia="NewtonCSanPin-Italic;Times New Roman"/>
              </w:rPr>
            </w:pPr>
            <w:r>
              <w:rPr>
                <w:rFonts w:eastAsia="NewtonCSanPin-Italic;Times New Roman"/>
              </w:rPr>
              <w:t>осмысление услышанной, прочитанной и увиденной информации.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cs="Times New Roman"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ультуры,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ют в диалог с учителем;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стречные вопросы на уточнение и поним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/>
              <w:t>понимание многообразия мира, уважение к культуре другого народа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rPr>
                <w:rFonts w:cs="Times New Roman"/>
              </w:rPr>
            </w:pPr>
            <w:r>
              <w:rPr>
                <w:b/>
              </w:rPr>
              <w:t>Коммуникативные УУД: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ультуры,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ют в диалог с учителем;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стречные вопросы на уточнение и понимани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>
                <w:rFonts w:eastAsia="NewtonCSanPin-Italic;Times New Roman"/>
              </w:rPr>
              <w:t>осмысление услышанной, прочитанной и увиденной информ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b/>
                <w:b/>
              </w:rPr>
            </w:pPr>
            <w:r>
              <w:rPr/>
              <w:t>понимание многообразия мира, уважение к культуре другого народа.</w:t>
            </w:r>
          </w:p>
          <w:p>
            <w:pPr>
              <w:pStyle w:val="Style17"/>
              <w:spacing w:lineRule="auto" w:line="360" w:before="0" w:after="0"/>
              <w:contextualSpacing/>
              <w:rPr>
                <w:rFonts w:eastAsia="NewtonCSanPin-Italic;Times New Roman"/>
                <w:b/>
                <w:b/>
              </w:rPr>
            </w:pPr>
            <w:r>
              <w:rPr>
                <w:rFonts w:eastAsia="NewtonCSanPin-Italic;Times New Roman"/>
                <w:b/>
              </w:rPr>
            </w:r>
          </w:p>
          <w:p>
            <w:pPr>
              <w:pStyle w:val="Style17"/>
              <w:spacing w:lineRule="auto" w:line="360" w:before="0" w:after="0"/>
              <w:contextualSpacing/>
              <w:rPr>
                <w:rFonts w:eastAsia="NewtonCSanPin-Italic;Times New Roman"/>
                <w:b/>
                <w:b/>
              </w:rPr>
            </w:pPr>
            <w:r>
              <w:rPr>
                <w:rFonts w:eastAsia="NewtonCSanPin-Italic;Times New Roman"/>
                <w:b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5.Динамическая пауза (2 минуты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/>
              <w:t>Организует музыкальное сопровождение динамической паузы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rPr>
                <w:bCs/>
              </w:rPr>
            </w:pPr>
            <w:r>
              <w:rPr/>
              <w:t>Повторяют за организаторо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инимают задачу, проявляют  открытость своих действий в формировании ЗОЖ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6.Деятельностный этап (выполнение и презентация творческой работы) – 20 мину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/>
              <w:t xml:space="preserve">-Ребята, перед вами учебник, книги по древнегреческой мифологии, ресурсы Интернета. Предлагаю вам разделиться по парам и определить, о каких музах вы будете собирать информацию. 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-Ребята, вы решили, что информация об одной музе размещается на листе формата А4 (ориентация – альбомная). Можно писать на листе фломастерами или набирать текст на компьютере и распечатать на принтере. Так как мы решили сделать настенный календарь для классного кабинета, нужно сделать распечатку месяцев на отдельных листах. Можно определить какой месяц будет расположен с информацией об одной из 9 муз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-Я вижу, что класс готов показать, что получилось в результате выполнения творческого задания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/>
              <w:t>Класс делиться на пары, договариваются, какая пара о каких музах готовит материалы.</w:t>
            </w:r>
          </w:p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доске листочки с именами муз, ученики подходят к доске, забирают листочек с именем музы, кладут на свою парту и начинают работу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 xml:space="preserve">Работают с учебником, книгами по древнегреческой мифологии. Используя компьютер, находят иллюстрации с изображением муз. 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Обсудив, школьники решили распределить информацию о музах Древней Греции и календарь таким образом: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Январь – Клио (25 января – День основания МГУ)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Февраль – Эрато (14 февраля – День всех влюблённых)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Март – Эвтерпа (21 марта – Всемирный день поэзии)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Апрель – Терпсихора (29 апреля – Международный день танца)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Май – Урания (в 2021 году: 15 мая – Международный день астрономии)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Сентябрь – Каллиопа (1 сентября – День знаний)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Октябрь – Полигимния (в 2021 году: 10 октября – День сельского хозяйства)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Ноябрь – Мельпомена</w:t>
            </w:r>
          </w:p>
          <w:p>
            <w:pPr>
              <w:pStyle w:val="Style17"/>
              <w:spacing w:lineRule="auto" w:line="360" w:before="0" w:after="0"/>
              <w:rPr>
                <w:i/>
                <w:i/>
              </w:rPr>
            </w:pPr>
            <w:r>
              <w:rPr>
                <w:i/>
              </w:rPr>
              <w:t>Декабрь – Талия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>Дети выполняют творческую работу. После выполнения – деляться результатами своей работы с классом, демонстрируют, что у них получилось.</w:t>
            </w:r>
          </w:p>
          <w:p>
            <w:pPr>
              <w:pStyle w:val="Style17"/>
              <w:spacing w:lineRule="auto" w:line="360" w:before="0" w:after="0"/>
              <w:rPr>
                <w:u w:val="single"/>
              </w:rPr>
            </w:pPr>
            <w:r>
              <w:rPr>
                <w:u w:val="single"/>
              </w:rPr>
              <w:t>Презентация творческой работы.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/>
              <w:t xml:space="preserve">Каждая пара (или отдельный участник) демонстрирует творческую работу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, выделение и извлечение необходимой информаци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: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боте группы, договариваться друг с другом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вести диалог и находить взаимопонимание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коррекци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нформации и отображение содержания в реч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ценивать результаты своей и чужой деятельности,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, самооценка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>
                <w:bCs/>
              </w:rPr>
              <w:t>7.Рефлексия (3 минуты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-Ребята, а теперь я предлагаю вам ответить на вопросы, написанные на листочках, которые лежат на ваших столах.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/>
              <w:t>Продолжают предложения:</w:t>
            </w:r>
          </w:p>
          <w:p>
            <w:pPr>
              <w:pStyle w:val="Style17"/>
              <w:spacing w:lineRule="auto" w:line="36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егодня на занятии я узнал(а)…</w:t>
            </w:r>
          </w:p>
          <w:p>
            <w:pPr>
              <w:pStyle w:val="Style17"/>
              <w:spacing w:lineRule="auto" w:line="36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Я научился…</w:t>
            </w:r>
          </w:p>
          <w:p>
            <w:pPr>
              <w:pStyle w:val="Style17"/>
              <w:spacing w:lineRule="auto" w:line="36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Мне было трудно…</w:t>
            </w:r>
          </w:p>
          <w:p>
            <w:pPr>
              <w:pStyle w:val="Style17"/>
              <w:spacing w:lineRule="auto" w:line="36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амым полезным для меня было…</w:t>
            </w:r>
          </w:p>
          <w:p>
            <w:pPr>
              <w:pStyle w:val="Style17"/>
              <w:spacing w:lineRule="auto" w:line="36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Мне было интересно…</w:t>
            </w:r>
          </w:p>
          <w:p>
            <w:pPr>
              <w:pStyle w:val="Style17"/>
              <w:spacing w:lineRule="auto" w:line="36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 меня получилось…</w:t>
            </w:r>
          </w:p>
          <w:p>
            <w:pPr>
              <w:pStyle w:val="Style17"/>
              <w:spacing w:lineRule="auto" w:line="36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 меня не получилось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знавательную и личностную рефлексию.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rPr>
                <w:bCs/>
              </w:rPr>
            </w:pPr>
            <w:r>
              <w:rPr>
                <w:bCs/>
              </w:rPr>
              <w:t>8.Заключительный этап (1 минута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 xml:space="preserve">-Ребята, давайте поблагодарим друг друга за сотрудничество, которое позволило вам выполнить творческую работу. Настенный календарь на 2021 год «Музы Древней Греции» станет украшением и нужным дополнением вашего классного кабинета. 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Давайте выберем место и повесим его в вашем классе.</w:t>
            </w:r>
          </w:p>
          <w:p>
            <w:pPr>
              <w:pStyle w:val="Style17"/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Спасибо всем, занятие прошло плодотворно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rPr/>
            </w:pPr>
            <w:r>
              <w:rPr/>
              <w:t>Договариваются о месте размещения календаря в классном кабинете, вешают его на стен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внеурочному занятию, формирование этических чувств: доброжелательност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</w:pPr>
    <w:rPr>
      <w:rFonts w:ascii="Times New Roman" w:hAnsi="Times New Roman" w:eastAsia="Times New Roman" w:cs="Times New Roman"/>
      <w:spacing w:val="1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Calibri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58:00Z</dcterms:created>
  <dc:creator>1</dc:creator>
  <dc:description/>
  <cp:keywords/>
  <dc:language>en-US</dc:language>
  <cp:lastModifiedBy>1</cp:lastModifiedBy>
  <dcterms:modified xsi:type="dcterms:W3CDTF">2021-01-29T19:47:00Z</dcterms:modified>
  <cp:revision>41</cp:revision>
  <dc:subject/>
  <dc:title/>
</cp:coreProperties>
</file>