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Хочешь познать мир – изучай географию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УРОК- ПУТЕШЕСТВИЕ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«Наш дом – планета Земля»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color w:val="0000FF"/>
          <w:sz w:val="28"/>
          <w:szCs w:val="28"/>
        </w:rPr>
      </w:pPr>
      <w:r>
        <w:rPr>
          <w:rFonts w:cs="Arial Black" w:ascii="Arial Black" w:hAnsi="Arial Black"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    Закрепить полученные знания по теме «Земля как планет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вить интерес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развитие познавательного интереса у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 научить понимать логику изложения материала учебного кур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заимосвязь об изучаемых объектах и явл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  воспитывать в детях чувства товарищества, дружб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мение работа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ение класса на три коман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ласс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ла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манд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00965</wp:posOffset>
            </wp:positionV>
            <wp:extent cx="2551430" cy="288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общение правил игр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оревнова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онный момент. Подготовка к основному этап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сказках, бывало, старый камень вещал богатырям: « Направо пойдешь – коня потеряешь, налево – сам погибнешь. А прямо пойдешь – успех тебя ждет, на протяжении всего твоего пути. Знания вам помогут найти правильный путь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внимательно рассматриваете карту, мечтая о далеких путешествиях, и сожалеете, что Америка открыта и первое кругосветное путешествие осуществлено, и времена Колумба, Магеллана, Васко да Гама прошли. На картах к сожалению, почти совсем не осталось белых пятен, нечего открывать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наете,  ли вы, с чего начинался путь известных путешественников, которым вы завидуете?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ответы учащихся)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А начинали они с изучения нашего дома – планеты Земля, с того что вы делаете на уроках географии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вои первые достижения в этой науке, вы сегодня нам продемонстрируете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И я рада приветствовать вас на игр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принимают участие три команды: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ПАРАЛЛЕЛИ»,  «МЕРИДИАНЫ»,  «ЭКВАТОР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! Сегодня в состав жюри входят ученик 7 класса и ученицы 8 класса, победившие в школьной олимпиаде по географ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так, позвольте представить Совет мудрейших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дународный гроссмейстер по решению географических задач, неоднократный победитель города Компасграда Боброва Але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удья республиканской категории, неоднократно занимавшая первые места на соревнованиях: «Тише едешь – лучше соображаешь!» Русакова Снежан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фессор географических наук, мэр города контурных карт и атласов Кабанов Роман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юные путешественники отправляемся в путь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тешествие отправляемся с девизом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й, товарищ, не ленись. Отвечать поторопись»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 КОНКУРС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минка – географическая. Эруди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а) Второй по величине материк мира (</w:t>
      </w:r>
      <w:r>
        <w:rPr>
          <w:i/>
          <w:sz w:val="28"/>
          <w:szCs w:val="28"/>
        </w:rPr>
        <w:t>Африка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Шарообразная модель Земли  (</w:t>
      </w:r>
      <w:r>
        <w:rPr>
          <w:i/>
          <w:sz w:val="28"/>
          <w:szCs w:val="28"/>
        </w:rPr>
        <w:t>Глобус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) Назовите имя древнегреческого ученого, который придумал название науке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география» (</w:t>
      </w:r>
      <w:r>
        <w:rPr>
          <w:i/>
          <w:sz w:val="28"/>
          <w:szCs w:val="28"/>
        </w:rPr>
        <w:t>Эратосфен</w:t>
      </w:r>
      <w:r>
        <w:rPr>
          <w:sz w:val="28"/>
          <w:szCs w:val="28"/>
        </w:rPr>
        <w:t xml:space="preserve">)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Какая линия делит земной шар на северное и южное полушария (</w:t>
      </w:r>
      <w:r>
        <w:rPr>
          <w:i/>
          <w:sz w:val="28"/>
          <w:szCs w:val="28"/>
        </w:rPr>
        <w:t>Экватор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   а)  Как называется линия, соединяющая северный полюс и южный полюс?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еридиан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Обозначения, применяемые на картах для изображения различных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ктов (</w:t>
      </w:r>
      <w:r>
        <w:rPr>
          <w:i/>
          <w:sz w:val="28"/>
          <w:szCs w:val="28"/>
        </w:rPr>
        <w:t>Услов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ки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 КОНКУРС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то такой? Что такое?»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встралия    ------------------------------ матер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ий           ------------------------------ океан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т          ------------------------------ горная пород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ивелир       ------------------------------  прибор для измерен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носительной высот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Байкал           ------------------------------  озеро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      ------------------------------ наука о Земл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 КОНКУРС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u w:val="single"/>
        </w:rPr>
        <w:t>«Имена и годы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работа у доски по 1 человеку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70 г. – Джеймс Кук – Восточный берег Австралии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820 г. -  М. Лазарев – материк Антарктид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98 г. – Васко да Гама – Индийский  океан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92 г. – Х. Колумб – Америк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 КОНКУРС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амый, самый, самый.....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фрика – самый жаркий матер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стралия – маленький матер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тарктида – холодный матер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Евразия – самый большой матер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верест – самая высокая точка на Зем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хий океан – самый большой океан.</w:t>
      </w:r>
    </w:p>
    <w:p>
      <w:pPr>
        <w:pStyle w:val="Normal"/>
        <w:ind w:left="54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 КОНКУРС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знай меня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 По описанию узнать горную породу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Цветик – семицветик, выбираете лепесток – отгадываете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>Самый твердый минерал на Земле (</w:t>
      </w:r>
      <w:r>
        <w:rPr>
          <w:i/>
          <w:sz w:val="28"/>
          <w:szCs w:val="28"/>
        </w:rPr>
        <w:t>алмаз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н очень нужен детвор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на дорожках во двор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и на стройке, и на поляне,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и в стекле расплавлен даже (</w:t>
      </w:r>
      <w:r>
        <w:rPr>
          <w:i/>
          <w:sz w:val="28"/>
          <w:szCs w:val="28"/>
        </w:rPr>
        <w:t>песо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>Порода горного царства из шпата, слюды и кварца (гр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нит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оде родилс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ы боится (</w:t>
      </w:r>
      <w:r>
        <w:rPr>
          <w:i/>
          <w:sz w:val="28"/>
          <w:szCs w:val="28"/>
        </w:rPr>
        <w:t>сол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0"/>
        <w:jc w:val="both"/>
        <w:rPr/>
      </w:pPr>
      <w:r>
        <w:rPr>
          <w:sz w:val="28"/>
          <w:szCs w:val="28"/>
        </w:rPr>
        <w:t>Маслянистая жидкость темно-бурого цвета, с резким запахом (</w:t>
      </w:r>
      <w:r>
        <w:rPr>
          <w:i/>
          <w:sz w:val="28"/>
          <w:szCs w:val="28"/>
        </w:rPr>
        <w:t>нефт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sz w:val="28"/>
          <w:szCs w:val="28"/>
        </w:rPr>
        <w:t>6 КОНКУР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утевые заметки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что знаменитые путешественники всегда вели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: дневн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ои дневники дети они записывали не только заметки, но и отдельные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мы увидим сумеете ли вы правильно произнести и объяснить значение сл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оварем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КАНОЛОГ, СЕЙСМОЛОГИЯ, ОКЕАНОЛОГ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sz w:val="28"/>
          <w:szCs w:val="28"/>
        </w:rPr>
        <w:t>7 КОНКУР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Чудеса Земл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, о чем говорят запис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казываю, а вы отвечае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это за чудо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54 м – высота Анхель-водопад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+58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 – самая высокая температура Земли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8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 – самая низкая температура Земл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ахара – самая большая пустын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140 м – высота Антарктиды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sz w:val="28"/>
          <w:szCs w:val="28"/>
        </w:rPr>
        <w:t>8 КОНКУР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ремя путешествий, дальних странствий, на пути встречали стихийные бедств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ы сейчас узнаем, как вы знаете, стихийные бедств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ы отвечайт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 каком явлении говорится в стихотворении А.С. Пушкин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«Везувий зев открыл – дым хлынул клубом – пламя широко развивалось, как боевое знамя. Земля волнуется – сшатнувшихся колонн кумиры падают! Народ, гонимый страхом толпами, стар и млад, под воспаленным прахом, под каменным дождем бежит из града вон» (</w:t>
      </w:r>
      <w:r>
        <w:rPr>
          <w:i/>
          <w:sz w:val="28"/>
          <w:szCs w:val="28"/>
        </w:rPr>
        <w:t>Вулкан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днялась вода в рек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сильных ливне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опила все дорог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азрушила дом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знают без сомнени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________________ </w:t>
      </w:r>
      <w:r>
        <w:rPr>
          <w:i/>
          <w:sz w:val="28"/>
          <w:szCs w:val="28"/>
        </w:rPr>
        <w:t>(наводнение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друг подземные толчки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ышен гул из под земл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чалась люстра в дом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дают предмет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зде, всё сотрясаетс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это называется? </w:t>
      </w:r>
      <w:r>
        <w:rPr>
          <w:i/>
          <w:sz w:val="28"/>
          <w:szCs w:val="28"/>
        </w:rPr>
        <w:t>(землетрясение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а этом наше путешествие закончилось. Сегодня, мы можем вас назвать путешественниками, вы показали свою сообразительность, смекалку, умение выходить из трудных ситу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казал Константин Паустовский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знания и странствия неотделимы друг от друга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ка жюри подводит итоги, мы посмотрим небольшой видеорол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воили несколько прав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ьше чита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ся красиво говори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писа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 еще уметь разбираться в кар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нала, все у нас получит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ю мы будем знать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 географии огроме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итесь вы его позн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Я ВРУЧАЮ ВАМ УДОСТОВЕРЕНИЯ ЮНЫХ ГЕОГРАФ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" w:color="0000FF"/>
        <w:left w:val="thinThickSmallGap" w:sz="24" w:space="4" w:color="0000FF"/>
        <w:bottom w:val="thickThinSmallGap" w:sz="24" w:space="1" w:color="0000FF"/>
        <w:right w:val="thickThinSmallGap" w:sz="2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"/>
      <w:lvlJc w:val="left"/>
      <w:pPr>
        <w:tabs>
          <w:tab w:val="num" w:pos="3060"/>
        </w:tabs>
        <w:ind w:left="3060" w:hanging="360"/>
      </w:pPr>
      <w:rPr>
        <w:rFonts w:ascii="Wingdings 2" w:hAnsi="Wingdings 2" w:cs="Wingdings 2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Times New Roman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0:44:00Z</dcterms:created>
  <dc:creator>1</dc:creator>
  <dc:description/>
  <dc:language>en-US</dc:language>
  <cp:lastModifiedBy>GMR</cp:lastModifiedBy>
  <dcterms:modified xsi:type="dcterms:W3CDTF">2021-06-17T00:44:00Z</dcterms:modified>
  <cp:revision>2</cp:revision>
  <dc:subject/>
  <dc:title/>
</cp:coreProperties>
</file>