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32"/>
          <w:szCs w:val="32"/>
        </w:rPr>
        <w:t>Из книжной сокровищницы Древней Рус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     познакомить обучающихся с историей книжной сокровищницы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ревней  Рус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чи: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возникновении славянской азбуки, появлении письменности на Рус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слушать товарища, самостоятельно работать с текстом учебник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истории своей Родины, расширять кругозор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мультимедийный проектор, компьютер, слайды в режиме 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, учебн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7"/>
        </w:numPr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здание психологической комфортности на уроке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брый день, юные исследователи!</w:t>
      </w:r>
      <w:r>
        <w:rPr>
          <w:sz w:val="28"/>
          <w:szCs w:val="28"/>
        </w:rPr>
        <w:t xml:space="preserve"> Садитесь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ёзные проблемы сегодня будем решать.</w:t>
        <w:br/>
        <w:t>Наблюдать, анализировать, рассуждать.</w:t>
        <w:br/>
        <w:t>На такой вопрос нам предстоит найти ответ:</w:t>
        <w:br/>
        <w:t>"Книжная сокровищница - это важно или нет?"                            (Слайд №1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вторение правил работы в группах:                                        (Слайд №2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нам на уроке предстоит работать в группах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 думаете, ребята, от чего зависит успех нашего урока?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вспомним правила работы в группах. (читают по цепочке)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о слушай товарища,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 по очереди,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еребивай друга,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й мнение ребят,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 товарищу, если ему понадобится помощ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"Лесенка успеха". </w:t>
      </w:r>
    </w:p>
    <w:p>
      <w:pPr>
        <w:pStyle w:val="Style15"/>
        <w:ind w:firstLine="43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зьмитесь за руки, улыбнитесь друг другу, пожелайте себе и всем, кто рядом, успеха и удачи.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общение темы урока.</w:t>
      </w:r>
    </w:p>
    <w:p>
      <w:pPr>
        <w:pStyle w:val="Style15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урок мы проведём в научно-исследовательском институте. А что делает исследователь?                                                                               (Слайд №3)</w:t>
      </w:r>
    </w:p>
    <w:p>
      <w:pPr>
        <w:pStyle w:val="Style15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слова и выберите, какую работу выполняет исследователь?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0615" cy="1552575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, скучает, задаёт вопросы, анализирует, бегает, работает с литературой, отбирает нужный материал, играет,  рассуждает</w:t>
      </w:r>
    </w:p>
    <w:p>
      <w:pPr>
        <w:pStyle w:val="Style15"/>
        <w:ind w:firstLine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ё это нам потребуется в ходе наших исследований. Работу по теме "Из книжной сокровищницы Древней Руси" будут осуществлять отделы: исследовательский, исторический, экспертны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мен информацией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</w:t>
      </w:r>
      <w:r>
        <w:rPr>
          <w:b/>
          <w:bCs/>
          <w:color w:val="000000"/>
          <w:sz w:val="28"/>
          <w:szCs w:val="28"/>
        </w:rPr>
        <w:t xml:space="preserve">        Работа со словарём Ожегов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Вначале нам предстоит ответить на вопрос: что такое сокровище и  сокровищница?   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братимся к Толковому словарю Ожегова. Эксперты, вам слово.  </w:t>
      </w:r>
      <w:r>
        <w:rPr/>
        <w:t>(</w:t>
      </w:r>
      <w:r>
        <w:rPr>
          <w:sz w:val="28"/>
          <w:szCs w:val="28"/>
        </w:rPr>
        <w:t>СОКРОВИЩЕ - драгоценность, дорогая вещь; СОКРОВИЩНИЦА – место хранения сокровищ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пасибо!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  А теперь я предлагаю вам обратиться к истокам русской письменности.</w:t>
      </w:r>
    </w:p>
    <w:p>
      <w:pPr>
        <w:pStyle w:val="Style15"/>
        <w:ind w:firstLine="4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пы развития письменности  /</w:t>
      </w:r>
      <w:r>
        <w:rPr>
          <w:i/>
          <w:sz w:val="28"/>
          <w:szCs w:val="28"/>
        </w:rPr>
        <w:t xml:space="preserve"> пещера первобытных людей</w:t>
      </w:r>
      <w:r>
        <w:rPr>
          <w:sz w:val="28"/>
          <w:szCs w:val="28"/>
        </w:rPr>
        <w:t xml:space="preserve">/  </w:t>
      </w:r>
      <w:r>
        <w:rPr>
          <w:color w:val="000000"/>
          <w:sz w:val="28"/>
          <w:szCs w:val="28"/>
        </w:rPr>
        <w:t>(Слайд №4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Что изображено на рисунке? /</w:t>
      </w:r>
      <w:r>
        <w:rPr>
          <w:i/>
          <w:sz w:val="28"/>
          <w:szCs w:val="28"/>
        </w:rPr>
        <w:t>жилище древних людей</w:t>
      </w:r>
      <w:r>
        <w:rPr>
          <w:sz w:val="28"/>
          <w:szCs w:val="28"/>
        </w:rPr>
        <w:t>/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Что мы видим  на стенах этих пещер? /</w:t>
      </w:r>
      <w:r>
        <w:rPr>
          <w:i/>
          <w:sz w:val="28"/>
          <w:szCs w:val="28"/>
        </w:rPr>
        <w:t>рисунки, изображающие людей, животных/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рисунки можно было увидеть не только в пещерах, но и на скалах, камнях. Это было первое письмо. Называется оно пиктографией. 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 такое пиктография?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этом  нам помогут наши эксперты  (работа со словарем Ожегова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в развитии письменности были иероглифы. (когда каждый знак обозначал одно слово). А что это – нам помогут узнать эксперты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сейчас, я предлагаю вам на листочках с помощью пиктограмм составить короткое письмо другу или подруг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написал письмо? (Вызвать ученика к доске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ди к доске и напиши свое письм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попробуйте  прочитать письмо, написанное знак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но ли было писать знаками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Почему? /</w:t>
      </w:r>
      <w:r>
        <w:rPr>
          <w:i/>
          <w:sz w:val="28"/>
          <w:szCs w:val="28"/>
        </w:rPr>
        <w:t>трудно запомнить</w:t>
      </w:r>
      <w:r>
        <w:rPr>
          <w:sz w:val="28"/>
          <w:szCs w:val="28"/>
        </w:rPr>
        <w:t>/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этому немного позже люди придумали буквы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А хотите узнать, кто их первый придумал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и как это событие произошло, расскажут наши исследователи Руслан, Влада, Диана (3 заранее подготовленных ученика подготовили сообщения по заданной теме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Сообщения учащихся.  </w:t>
      </w:r>
      <w:r>
        <w:rPr>
          <w:b/>
          <w:sz w:val="28"/>
          <w:szCs w:val="28"/>
        </w:rPr>
        <w:t xml:space="preserve"> Знакомство с автобиографией Кирилла и Мефодия – создателями славянской азбуки.                                   </w:t>
      </w:r>
      <w:r>
        <w:rPr>
          <w:sz w:val="28"/>
          <w:szCs w:val="28"/>
        </w:rPr>
        <w:t>(слайд №5,6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92 году в России впервые праздновали День славянской письменности и культуры. В этот день в Москве на Славянской площади был открыт памятник Кириллу и Мефодию. У подножия памятника была установлена Неугасимая Лампада – знак вечной памя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ратья происходили из знатной греческой семьи, жившей в македонском городе Солуни. Мефодий был старшим из семи братьев, имея военное звание, он был правителем в одном из славянских княжеств. Кирилл (его еще называют Константином) изучал богословие (религиозное учение) и преподавал философию. Его и  прозвали  Философом, по – русски Мудрецом. Он овладел несколькими языками. По окончании учения был назначен хранителем библиоте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Христианской религии славяне стали использовать вместо простейших знаков латинские и греческие буквы. Но это было не очень удобно, так как эти буквы не могли передать всех особенностей славянской речи. В 863 году Кирилл с помощью брата Мефодия и учеников составил славянскую азбуку-кириллицу, перевел на славянский язык Евангелие, Апостол, Псалтырь. До сих пор мы пользуемся кириллицей. Братья - монахи были причислены к лику святых, им поставлены памятники, а в Болгарии есть даже орден их и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сибо, молодц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Чем же Кирилл и Мефодий  заслужили такую честь, что уже второе тысячелетие помнят о них народы? </w:t>
      </w:r>
      <w:r>
        <w:rPr>
          <w:i/>
          <w:sz w:val="28"/>
          <w:szCs w:val="28"/>
        </w:rPr>
        <w:t>(создали славянскую азбуку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Знакомство с образцами букв глаголицы и кирил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славянские народы получили свою письменность – азбуку, которая называлась кириллицей, в память о ее созда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ществует два варианта славянской азбуки: кириллица и глаголица. В настоящее время мы с вами пользуемся другим вариантом славянской азбуки. Его называют кириллицей. Он вам зна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вот какой была глаголица, давайте познакомимся.              (Слайд №7,8,9,10)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ква а –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 ее называли «аз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ква  «бэ», 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 ее называли «буки».</w:t>
      </w:r>
    </w:p>
    <w:p>
      <w:pPr>
        <w:pStyle w:val="Normal"/>
        <w:jc w:val="both"/>
        <w:rPr/>
      </w:pPr>
      <w:r>
        <w:rPr>
          <w:sz w:val="28"/>
          <w:szCs w:val="28"/>
        </w:rPr>
        <w:t>- А теперь их соедините.  Какое слово получилось?  /</w:t>
      </w:r>
      <w:r>
        <w:rPr>
          <w:i/>
          <w:sz w:val="28"/>
          <w:szCs w:val="28"/>
        </w:rPr>
        <w:t>азбука</w:t>
      </w:r>
      <w:r>
        <w:rPr>
          <w:sz w:val="28"/>
          <w:szCs w:val="28"/>
        </w:rPr>
        <w:t>/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 чем это слово может рассказать?  /</w:t>
      </w:r>
      <w:r>
        <w:rPr>
          <w:i/>
          <w:sz w:val="28"/>
          <w:szCs w:val="28"/>
        </w:rPr>
        <w:t>пришли в первый класс, и азбу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учила читать</w:t>
      </w:r>
      <w:r>
        <w:rPr>
          <w:sz w:val="28"/>
          <w:szCs w:val="28"/>
        </w:rPr>
        <w:t xml:space="preserve">/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алфавит в Древней Руси называли азбукой? (По названию первых бук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Исторический отдел:</w:t>
      </w:r>
      <w:r>
        <w:rPr>
          <w:sz w:val="28"/>
          <w:szCs w:val="28"/>
        </w:rPr>
        <w:t xml:space="preserve"> Алфавит в Древней Руси называли азбукой по названию первых букв. Она называлась глаголица. Глагол переводится как слово, речь. С помощью глаголицы можно было записать устную речь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Глаголица была создана Кириллом и Мефодием, а кириллица-Кирилло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стали, засиделись,</w:t>
        <w:br/>
        <w:t>Нам размяться захотелось.</w:t>
        <w:br/>
        <w:t>Отложили мы тетрадки,</w:t>
        <w:br/>
        <w:t>Приступаем мы к зарядке.</w:t>
      </w:r>
    </w:p>
    <w:p>
      <w:pPr>
        <w:pStyle w:val="Style15"/>
        <w:rPr/>
      </w:pPr>
      <w:r>
        <w:rPr>
          <w:color w:val="000000"/>
          <w:sz w:val="28"/>
          <w:szCs w:val="28"/>
        </w:rPr>
        <w:t>То на стену посмотрели,</w:t>
        <w:br/>
        <w:t>То в окошко поглядели.</w:t>
        <w:br/>
        <w:t>Вправо, влево поворо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А потом наоборот. 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>- А теперь разотрите руки и почувствуйте тепло своих  рук, моргните глазками, приложите ладони к глазкам и почувствуйте тепло рук, тепло ли вашим глазкам, уютно ли им. Помашите мне ручками, отдохнули ваши руч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изучения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аем нашу работу в исследовательском институте. Каждый отдел должен провести самостоятельное исследование по тексту учебника на стр. 56 – 57, задание перед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называлась запись о важнейших событиях на Руси, как они велись?</w:t>
      </w:r>
    </w:p>
    <w:p>
      <w:pPr>
        <w:pStyle w:val="Normal"/>
        <w:jc w:val="both"/>
        <w:rPr/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летопись - записи о событиях по годам:  «лето»=год/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акую известную летопись написали в Древней Руси? / </w:t>
      </w:r>
      <w:r>
        <w:rPr>
          <w:i/>
          <w:sz w:val="28"/>
          <w:szCs w:val="28"/>
        </w:rPr>
        <w:t>«Повесть временных лет»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то написал  «Повесть временных лет»?  </w:t>
      </w:r>
      <w:r>
        <w:rPr>
          <w:i/>
          <w:sz w:val="28"/>
          <w:szCs w:val="28"/>
        </w:rPr>
        <w:t>(в начале 12 века, написал Нестор, монах Киево-Печерского монастыр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еред вами фотография Киево – Печерской лавры.                 Слайд №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Исторический отдел:</w:t>
      </w:r>
      <w:r>
        <w:rPr>
          <w:sz w:val="28"/>
          <w:szCs w:val="28"/>
        </w:rPr>
        <w:t xml:space="preserve"> Очень интересна история у этого монастыря. Монахи для жилища выкапывали пещеры, в них они жили, работали, писали летописи.  И уже позднее был отстроен монастырь из кам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О чем рассказывает  эта книга?   /</w:t>
      </w:r>
      <w:r>
        <w:rPr>
          <w:i/>
          <w:sz w:val="28"/>
          <w:szCs w:val="28"/>
        </w:rPr>
        <w:t xml:space="preserve">о восточнославянских племенах, нашествиях кочевников, первых русских князьях; эту книгу считают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естью о начале Руси/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очему рукописные книги Древней Руси настоящие произведения искусств? </w:t>
      </w:r>
      <w:r>
        <w:rPr>
          <w:i/>
          <w:sz w:val="28"/>
          <w:szCs w:val="28"/>
        </w:rPr>
        <w:t xml:space="preserve">/над созданием книги трудились несколько мастеров: переписчики текста, художники, украшающие книгу рисунками, переплетчики/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 Что использовали для письма в 14 веке? А еще писали на пергаменте. Это выделанная кожа животны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Какие краски использовали для украшения рукописей? </w:t>
      </w:r>
      <w:r>
        <w:rPr>
          <w:i/>
          <w:sz w:val="28"/>
          <w:szCs w:val="28"/>
        </w:rPr>
        <w:t xml:space="preserve">(киноварь - краска желто-красного цвета,  охра - краска желтого цвета)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 Что служило орудием письма? /</w:t>
      </w:r>
      <w:r>
        <w:rPr>
          <w:i/>
          <w:sz w:val="28"/>
          <w:szCs w:val="28"/>
        </w:rPr>
        <w:t>гусиным  пером/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 украшались книги? (</w:t>
      </w:r>
      <w:r>
        <w:rPr>
          <w:i/>
          <w:sz w:val="28"/>
          <w:szCs w:val="28"/>
        </w:rPr>
        <w:t>орнаментами и миниатюрам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заставками и концовками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о что одевали книгу? </w:t>
      </w:r>
      <w:r>
        <w:rPr>
          <w:i/>
          <w:sz w:val="28"/>
          <w:szCs w:val="28"/>
        </w:rPr>
        <w:t>(в переплет, который делался из досок и обтягивался кожей или ткань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Чем были отделаны переплеты дорогих книг? </w:t>
      </w:r>
      <w:r>
        <w:rPr>
          <w:i/>
          <w:sz w:val="28"/>
          <w:szCs w:val="28"/>
        </w:rPr>
        <w:t>(золотом и драгоценными камня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очему рукописные книги  не всем были доступны? </w:t>
      </w:r>
      <w:r>
        <w:rPr>
          <w:i/>
          <w:sz w:val="28"/>
          <w:szCs w:val="28"/>
        </w:rPr>
        <w:t>(они были очень дорог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вы думаете, почему для письма выбрали гусиное перо, а не друг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ерья гусиные были крепче, конец его срезали и затачивали специальным  ножом. От способа заточки зависело: красиво  ли напишеш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.С. Пушкин свои знаменитые произведения писал гусиным пером, вы тоже  дома можете попроб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, я вам предлагаю виртуальную экскурсию в музей книг.       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ая проверка знаний.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мы проверим, как вы были внимательны на уроке. У вас на партах лежат листочки с тестами. Выполните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иктограф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) рисуночное письм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) письмо бук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ероглифы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) письмо бук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) письмо зна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амятник Кириллу и Мефодию открыт, потому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) они создатели славянской азб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) они являются первопечат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ириллиц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азбука азиатских нар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) славянская азбу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Летописец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) монах, который записывал историю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человек, который писал летние пейза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иновар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) краска розовых оттен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)  краска желто- красного ц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ергамент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) особым образом выделанная кожа для пись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) оберточная бум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нимите руки,  кто тест выполнил  на отлично, поставьте себе «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ошибка – «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 xml:space="preserve">стр. 58, Проверь себя (устно), зада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 урока. Оценк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вы справились с заданием, а значит, усвоили материал сегодняшнего уро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остался доволен своей работой  на уроке? А остальные  не переживайте вы тоже научитесь работать в научно-исследовательском институте. В этом вам помогут закладки с памя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!                                                                                      Слайд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15"/>
        </w:tabs>
        <w:ind w:left="615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6:21:00Z</dcterms:created>
  <dc:creator>Customer</dc:creator>
  <dc:description/>
  <cp:keywords/>
  <dc:language>en-US</dc:language>
  <cp:lastModifiedBy>Customer</cp:lastModifiedBy>
  <dcterms:modified xsi:type="dcterms:W3CDTF">2012-12-21T16:23:00Z</dcterms:modified>
  <cp:revision>3</cp:revision>
  <dc:subject/>
  <dc:title/>
</cp:coreProperties>
</file>