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ейс 3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302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ab/>
        <w:t>группа: задания для работы с карто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22" w:firstLine="274"/>
        <w:jc w:val="both"/>
        <w:rPr>
          <w:b/>
          <w:b/>
          <w:bCs/>
        </w:rPr>
      </w:pPr>
      <w:r>
        <w:rPr>
          <w:w w:val="91"/>
        </w:rPr>
        <w:t>Сравните географическое положение Москвы и Т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22" w:firstLine="274"/>
        <w:jc w:val="both"/>
        <w:rPr>
          <w:w w:val="91"/>
        </w:rPr>
      </w:pPr>
      <w:r>
        <w:rPr>
          <w:w w:val="91"/>
        </w:rPr>
        <w:t>Можно ли утверждать, что географическое положение одного из этих городов было более выгодн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22" w:firstLine="274"/>
        <w:jc w:val="both"/>
        <w:rPr>
          <w:w w:val="91"/>
        </w:rPr>
      </w:pPr>
      <w:r>
        <w:rPr>
          <w:w w:val="91"/>
        </w:rPr>
        <w:t>Какие особенности географического положения Москвы и Твери были благоприятными для развития каждого из этих городов в период после монгольского завоевания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w w:val="91"/>
        </w:rPr>
      </w:pPr>
      <w:r>
        <w:rPr>
          <w:w w:val="91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w w:val="91"/>
        </w:rPr>
      </w:pPr>
      <w:r>
        <w:rPr>
          <w:w w:val="91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с 3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b/>
          <w:b/>
          <w:bCs/>
          <w:w w:val="91"/>
        </w:rPr>
      </w:pPr>
      <w:r>
        <w:rPr>
          <w:b/>
          <w:bCs/>
          <w:w w:val="91"/>
          <w:lang w:val="en-US"/>
        </w:rPr>
        <w:t>II</w:t>
      </w:r>
      <w:r>
        <w:rPr>
          <w:b/>
          <w:bCs/>
        </w:rPr>
        <w:tab/>
      </w:r>
      <w:r>
        <w:rPr>
          <w:b/>
          <w:bCs/>
          <w:w w:val="91"/>
        </w:rPr>
        <w:t>группа: работа с документами № 1, 2</w:t>
        <w:b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b/>
          <w:b/>
          <w:bCs/>
          <w:i/>
          <w:i/>
          <w:iCs/>
          <w:w w:val="91"/>
        </w:rPr>
      </w:pPr>
      <w:r>
        <w:rPr>
          <w:b/>
          <w:bCs/>
          <w:i/>
          <w:iCs/>
          <w:w w:val="91"/>
        </w:rPr>
        <w:t>Документ № 1. Из Суздальской летописи</w:t>
      </w:r>
    </w:p>
    <w:p>
      <w:pPr>
        <w:pStyle w:val="Normal"/>
        <w:shd w:fill="FFFFFF" w:val="clear"/>
        <w:ind w:firstLine="288"/>
        <w:jc w:val="both"/>
        <w:rPr/>
      </w:pPr>
      <w:r>
        <w:rPr>
          <w:i/>
          <w:iCs/>
        </w:rPr>
        <w:t>...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лето 6813 (1305). Того же лета приди из Орды князь Михаиле Ярославич на великое княжение..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iCs/>
        </w:rPr>
        <w:t xml:space="preserve">В лето 6823 (1315) приде из Орды князь Михаило Ярославич, а с ним послове Таитемир, Махрожа, Инды. </w:t>
      </w:r>
      <w:r>
        <w:rPr>
          <w:i/>
          <w:iCs/>
          <w:lang w:val="en-US"/>
        </w:rPr>
        <w:t>Cuu</w:t>
      </w:r>
      <w:r>
        <w:rPr>
          <w:i/>
          <w:iCs/>
        </w:rPr>
        <w:t xml:space="preserve"> же быша в Ростове и много зла сотвориша. Тогда же Михаило поиде к Торжку...и бысть бои, и поможи Бог князю Михаилу.</w:t>
      </w:r>
    </w:p>
    <w:p>
      <w:pPr>
        <w:pStyle w:val="Normal"/>
        <w:shd w:fill="FFFFFF" w:val="clear"/>
        <w:ind w:firstLine="374"/>
        <w:jc w:val="both"/>
        <w:rPr>
          <w:i/>
          <w:i/>
          <w:iCs/>
        </w:rPr>
      </w:pPr>
      <w:r>
        <w:rPr>
          <w:i/>
          <w:iCs/>
        </w:rPr>
        <w:t>В лето 6825 (1317) приде изо Орды князь Юрий Данилович на великое княжение, а с ним Котгады, и бися с князем Михаилом, и поможе Бог Михаилу князю, и княгиню Юрьеву яша Кончак.</w:t>
      </w:r>
    </w:p>
    <w:p>
      <w:pPr>
        <w:pStyle w:val="Normal"/>
        <w:shd w:fill="FFFFFF" w:val="clear"/>
        <w:ind w:firstLine="346"/>
        <w:jc w:val="both"/>
        <w:rPr>
          <w:i/>
          <w:i/>
          <w:iCs/>
        </w:rPr>
      </w:pPr>
      <w:r>
        <w:rPr>
          <w:i/>
          <w:iCs/>
        </w:rPr>
        <w:t>В лето 6826 (1318). Того же лета поидоша в Орду князь Юрьи и Михаило. Тогда же убита в Орде князя Михаило Ярославича, и везеша его на Москву.</w:t>
      </w:r>
    </w:p>
    <w:p>
      <w:pPr>
        <w:pStyle w:val="Normal"/>
        <w:shd w:fill="FFFFFF" w:val="clear"/>
        <w:ind w:firstLine="367"/>
        <w:jc w:val="both"/>
        <w:rPr/>
      </w:pPr>
      <w:r>
        <w:rPr>
          <w:i/>
          <w:iCs/>
        </w:rPr>
        <w:t xml:space="preserve">В лето 6830 (1322). </w:t>
      </w:r>
      <w:r>
        <w:rPr>
          <w:i/>
          <w:iCs/>
          <w:lang w:val="en-US"/>
        </w:rPr>
        <w:t>Toe</w:t>
      </w:r>
      <w:r>
        <w:rPr>
          <w:i/>
          <w:iCs/>
        </w:rPr>
        <w:t xml:space="preserve"> же зимы приде из Орды князь Дмитреи Михаилович на великое княжение.</w:t>
      </w:r>
    </w:p>
    <w:p>
      <w:pPr>
        <w:pStyle w:val="Normal"/>
        <w:shd w:fill="FFFFFF" w:val="clear"/>
        <w:ind w:firstLine="338"/>
        <w:jc w:val="both"/>
        <w:rPr/>
      </w:pPr>
      <w:r>
        <w:rPr>
          <w:i/>
          <w:iCs/>
        </w:rPr>
        <w:t xml:space="preserve">В лето 6833 (1325) поиде в Орду князь Дмитреи Михаилович. </w:t>
      </w:r>
      <w:r>
        <w:rPr>
          <w:i/>
          <w:iCs/>
          <w:lang w:val="en-US"/>
        </w:rPr>
        <w:t>Toe</w:t>
      </w:r>
      <w:r>
        <w:rPr>
          <w:i/>
          <w:iCs/>
        </w:rPr>
        <w:t xml:space="preserve"> же зимы убиша в Орде князя Юрия Даниловича.</w:t>
      </w:r>
    </w:p>
    <w:p>
      <w:pPr>
        <w:pStyle w:val="Normal"/>
        <w:shd w:fill="FFFFFF" w:val="clear"/>
        <w:ind w:firstLine="367"/>
        <w:jc w:val="both"/>
        <w:rPr>
          <w:i/>
          <w:i/>
          <w:iCs/>
        </w:rPr>
      </w:pPr>
      <w:r>
        <w:rPr>
          <w:i/>
          <w:iCs/>
        </w:rPr>
        <w:t>В лето 6834 (1326). Того же лета убиша в Орде князя Дмитрия Михаиловича...</w:t>
      </w:r>
    </w:p>
    <w:p>
      <w:pPr>
        <w:pStyle w:val="Normal"/>
        <w:shd w:fill="FFFFFF" w:val="clear"/>
        <w:ind w:firstLine="3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умент № 2. Из Новгородской первой летописи</w:t>
      </w:r>
    </w:p>
    <w:p>
      <w:pPr>
        <w:pStyle w:val="Normal"/>
        <w:shd w:fill="FFFFFF" w:val="clear"/>
        <w:ind w:firstLine="418"/>
        <w:jc w:val="both"/>
        <w:rPr/>
      </w:pPr>
      <w:r>
        <w:rPr>
          <w:i/>
          <w:iCs/>
        </w:rPr>
        <w:t>В лето 6812 (1304). И сопростася два князя о великое княжение, Михаило Ярославич Тферский и Юрий Данилович Московский, и поидоша в Орду оба…</w:t>
      </w:r>
    </w:p>
    <w:p>
      <w:pPr>
        <w:pStyle w:val="Normal"/>
        <w:shd w:fill="FFFFFF" w:val="clear"/>
        <w:ind w:firstLine="418"/>
        <w:jc w:val="both"/>
        <w:rPr>
          <w:i/>
          <w:i/>
          <w:iCs/>
        </w:rPr>
      </w:pPr>
      <w:r>
        <w:rPr>
          <w:i/>
          <w:iCs/>
        </w:rPr>
        <w:t>В лето 6822 (1314). Того же лета приеха Федор Ржевский в Новгород от князя Юръя, с Москвы, и изъима наместники Михаилови, и держа их во владычни дворе, а новгородцы с князем Федором поидаша на Волгу...</w:t>
      </w:r>
    </w:p>
    <w:p>
      <w:pPr>
        <w:pStyle w:val="Normal"/>
        <w:shd w:fill="FFFFFF" w:val="clear"/>
        <w:ind w:firstLine="367"/>
        <w:jc w:val="both"/>
        <w:rPr>
          <w:i/>
          <w:i/>
          <w:iCs/>
        </w:rPr>
      </w:pPr>
      <w:r>
        <w:rPr>
          <w:i/>
          <w:iCs/>
        </w:rPr>
        <w:t>В лето 6823 (1315). Того же лета поиде князь Михаило из Орды в Русь, веди с собою татары, окаянаго Таитемеря. Услышавше новго</w:t>
        <w:softHyphen/>
        <w:t>родцы...изыдоша к Торжку.... Тогда же поиде князь Михаило...к Тор</w:t>
        <w:softHyphen/>
        <w:t>жку.... бысть сеча зла и створися немало зла, избита много добрых муж и бояр новгородских.... И на себе докончаша 5 тем (тысяч) гривен серебра, и докончаша мир, и крест целоваша.</w:t>
      </w:r>
    </w:p>
    <w:p>
      <w:pPr>
        <w:pStyle w:val="Normal"/>
        <w:shd w:fill="FFFFFF" w:val="clear"/>
        <w:ind w:firstLine="324"/>
        <w:jc w:val="both"/>
        <w:rPr/>
      </w:pPr>
      <w:r>
        <w:rPr>
          <w:i/>
          <w:iCs/>
        </w:rPr>
        <w:t>В лето 6826 (1318) выиде князь великой Юрьи из Орды, с татары и со всею Низовскою землею, и поиде ко Тфери на князя Михаила... И выиде на него князь Михаило со Тфери, и соступишася, и бысть сеча зла, много паде голов о князи Юрьи. А брата его Бориса и княгиню Юрьеву яша и приведоша в Тферь, тамо и смерти предаша... И докончаша с князем Михаилом мир: како ити в Орду обема...»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Задания к документам</w:t>
      </w:r>
    </w:p>
    <w:p>
      <w:pPr>
        <w:pStyle w:val="Normal"/>
        <w:jc w:val="both"/>
        <w:rPr/>
      </w:pPr>
      <w:r>
        <w:rPr/>
        <w:t>1. Чьи притязания на великое княжение — тверских или московских князей — были более законны? Докажите свое мнение при помощи генеалогической таблицы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  <w:t>2. Оцените тактику, избранную тверскими и московскими князьями в борьбе за великое княжение. Какими способами правители двух кня</w:t>
        <w:softHyphen/>
        <w:t>жеств добивались поставленных целей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  <w:t>3. Какую роль в борьбе Москвы и Твери сыграли ордынцы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2030</wp:posOffset>
                </wp:positionH>
                <wp:positionV relativeFrom="paragraph">
                  <wp:posOffset>-158115</wp:posOffset>
                </wp:positionV>
                <wp:extent cx="4343400" cy="2470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470320"/>
                          <a:chOff x="0" y="0"/>
                          <a:chExt cx="4343400" cy="2470320"/>
                        </a:xfrm>
                      </wpg:grpSpPr>
                      <wps:wsp>
                        <wps:cNvSpPr txBox="1"/>
                        <wps:spPr>
                          <a:xfrm>
                            <a:off x="905400" y="0"/>
                            <a:ext cx="248796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севолод Большое Гнез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456480"/>
                            <a:ext cx="147636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Яросл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094760"/>
                            <a:ext cx="147636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Яросл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70100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лександр Не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37480"/>
                            <a:ext cx="147636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ха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437480"/>
                            <a:ext cx="147636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ни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09440"/>
                            <a:ext cx="65160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Ю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931040"/>
                            <a:ext cx="112212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ва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Данилович Кал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942560"/>
                            <a:ext cx="1122120" cy="3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митрий Грозные 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023920"/>
                            <a:ext cx="90504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лексан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1440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8288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8288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-12.45pt;width:342pt;height:194.5pt" coordorigin="1578,-249" coordsize="6840,3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04;top:-249;width:391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севолод Большое Гнезд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9;top:470;width:23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Яросла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1;top:1475;width:23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Яросла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78;top:1475;width:267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лександр Невск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6;top:2015;width:23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хаи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49;top:2015;width:23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нии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79;top:2758;width:10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Юр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9;top:2792;width:1766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ва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Данилович Кали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1;top:2810;width:1766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митрий Грозные Оч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3;top:2938;width:14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лександ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28,111" to="4828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3,1191" to="6651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191" to="6652,1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1191" to="2833,1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8,831" to="482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3,1911" to="2833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911" to="6652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8,2631" to="380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2631" to="7563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3,2451" to="2833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2451" to="6652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8,2631" to="1978,2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2,2631" to="3802,2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0,2631" to="5740,2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4,2631" to="7564,2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73" w:after="0"/>
        <w:jc w:val="both"/>
        <w:rPr/>
      </w:pPr>
      <w:r>
        <w:rPr/>
      </w:r>
    </w:p>
    <w:p>
      <w:pPr>
        <w:pStyle w:val="Normal"/>
        <w:shd w:fill="FFFFFF" w:val="clear"/>
        <w:spacing w:before="173" w:after="0"/>
        <w:jc w:val="center"/>
        <w:rPr>
          <w:b/>
          <w:b/>
        </w:rPr>
      </w:pPr>
      <w:r>
        <w:rPr>
          <w:b/>
        </w:rPr>
        <w:t>Кейс 3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: работа с документом № 3, 4. </w:t>
      </w:r>
    </w:p>
    <w:p>
      <w:pPr>
        <w:pStyle w:val="Normal"/>
        <w:shd w:fill="FFFFFF" w:val="clear"/>
        <w:spacing w:before="166" w:after="0"/>
        <w:ind w:left="317" w:right="224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умент № 3. Из Тверской летописи</w:t>
      </w:r>
    </w:p>
    <w:p>
      <w:pPr>
        <w:pStyle w:val="Normal"/>
        <w:shd w:fill="FFFFFF" w:val="clear"/>
        <w:ind w:left="7" w:firstLine="317"/>
        <w:jc w:val="both"/>
        <w:rPr/>
      </w:pPr>
      <w:r>
        <w:rPr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лето 6834 (1326). Того же лета князю Александру Михайловичу дано княжение великое, и прииде из Орды, и </w:t>
      </w:r>
      <w:r>
        <w:rPr>
          <w:i/>
          <w:iCs/>
          <w:lang w:val="en-US"/>
        </w:rPr>
        <w:t>ce</w:t>
      </w:r>
      <w:r>
        <w:rPr>
          <w:i/>
          <w:iCs/>
        </w:rPr>
        <w:t>д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на великое княжение….</w:t>
      </w:r>
    </w:p>
    <w:p>
      <w:pPr>
        <w:pStyle w:val="Normal"/>
        <w:shd w:fill="FFFFFF" w:val="clear"/>
        <w:ind w:left="7" w:firstLine="331"/>
        <w:jc w:val="both"/>
        <w:rPr>
          <w:i/>
          <w:i/>
          <w:iCs/>
        </w:rPr>
      </w:pPr>
      <w:r>
        <w:rPr>
          <w:i/>
          <w:iCs/>
        </w:rPr>
        <w:t xml:space="preserve">Беззаконный же Шевкал, разоритель христианскый, поиде в Русь с многыми татары и прииде на Тферъ и прогна князя великого с двора его, а сам ста на князя великого дворе с многою гордостию и яростию. И воздвиже гонение велико на христианы насилством и граблением и битием и поруганием. Народи же гражданстии, повсегда оскорбляеми от поганых, жаловахуся многожды великому князю, дабы их оборонил. Он же, видя озлобление людей своих и не могы их оборонити, терпети им веляше. </w:t>
      </w:r>
    </w:p>
    <w:p>
      <w:pPr>
        <w:pStyle w:val="Normal"/>
        <w:shd w:fill="FFFFFF" w:val="clear"/>
        <w:ind w:left="7" w:firstLine="317"/>
        <w:jc w:val="both"/>
        <w:rPr>
          <w:i/>
          <w:i/>
          <w:iCs/>
        </w:rPr>
      </w:pPr>
      <w:r>
        <w:rPr>
          <w:i/>
          <w:iCs/>
        </w:rPr>
        <w:t>И бысть в день 15 августа месяца, в пол-утра, как торг снимает</w:t>
        <w:softHyphen/>
        <w:t>ся, некто диакон тферитин, прозвище ему Дудко, поведе кобылицу младу и зело тучну, напоити ю на Волзе воды. Татарове же, видевше, отъяша ю, диакон же, сжаливси зело, начат вопити, глаголя: «О мужи тферстии, не выдавайте!»</w:t>
      </w:r>
    </w:p>
    <w:p>
      <w:pPr>
        <w:pStyle w:val="Normal"/>
        <w:shd w:fill="FFFFFF" w:val="clear"/>
        <w:ind w:firstLine="317"/>
        <w:jc w:val="both"/>
        <w:rPr>
          <w:i/>
          <w:i/>
          <w:iCs/>
        </w:rPr>
      </w:pPr>
      <w:r>
        <w:rPr>
          <w:i/>
          <w:iCs/>
        </w:rPr>
        <w:t xml:space="preserve">И быстъ между ими бой. Татарове же начата сечи, и абие стекошася человеци и сметошася людие. И удариша во вся колоколы, и сташа вечем, и поворотися град весь, и весь народ в том часе собрася. И бысть в них замятия, и кликныша тферичи, и начата избивати татар, где которага застропив, дондеже и самого Шевкала убиша. </w:t>
      </w:r>
    </w:p>
    <w:p>
      <w:pPr>
        <w:pStyle w:val="Normal"/>
        <w:shd w:fill="FFFFFF" w:val="clear"/>
        <w:ind w:left="72" w:right="115" w:firstLine="302"/>
        <w:jc w:val="both"/>
        <w:rPr>
          <w:i/>
          <w:i/>
          <w:iCs/>
        </w:rPr>
      </w:pPr>
      <w:r>
        <w:rPr>
          <w:i/>
          <w:iCs/>
        </w:rPr>
        <w:t>А убиен бысть Шевкал в лето 6835 (1327). И то слышав, безаконный царь на зиму посла рать на землю Русскую 5 темников, а воевода Федоруюк, и людий множество погубиша, а иныя в плен поведоша, а Тферь и вся грады огнем пожгоша. Великий же князь Александр, не терпя безбожныя их крамолы, оставль княжение русское и вся отчьствиа своя и иде в Псков с княгинею и с детьми своими и пребысть в Пскове.</w:t>
      </w:r>
    </w:p>
    <w:p>
      <w:pPr>
        <w:pStyle w:val="Normal"/>
        <w:shd w:fill="FFFFFF" w:val="clear"/>
        <w:spacing w:before="209" w:after="0"/>
        <w:ind w:left="108" w:right="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кумент № 4. Из Новгородской первой летописи </w:t>
      </w:r>
    </w:p>
    <w:p>
      <w:pPr>
        <w:pStyle w:val="Normal"/>
        <w:shd w:fill="FFFFFF" w:val="clear"/>
        <w:spacing w:before="209" w:after="0"/>
        <w:ind w:left="108" w:right="86" w:hanging="0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Того же лета, на Успенье святыя Богородица, князь Александр Михайлович изби татар много во Твери и по иным городам, и торговци гость хопыльскыи исече: пришел бо бяше посол силен из Орды, именем Шевкал, с множеством татар. И присла князь Олександр послы к новгородцем, хотя бечи в Новъгород, и не прияша его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Того же лета приела князь Иван Данилович наместникы своя в</w:t>
      </w:r>
      <w:r>
        <w:rPr/>
        <w:t xml:space="preserve"> </w:t>
      </w:r>
      <w:r>
        <w:rPr>
          <w:i/>
          <w:iCs/>
        </w:rPr>
        <w:t>Новъгород, а сам иде в Орду.</w:t>
      </w:r>
    </w:p>
    <w:p>
      <w:pPr>
        <w:pStyle w:val="Normal"/>
        <w:shd w:fill="FFFFFF" w:val="clear"/>
        <w:ind w:left="130" w:right="50" w:firstLine="317"/>
        <w:jc w:val="both"/>
        <w:rPr>
          <w:i/>
          <w:i/>
          <w:iCs/>
        </w:rPr>
      </w:pPr>
      <w:r>
        <w:rPr>
          <w:i/>
          <w:iCs/>
        </w:rPr>
        <w:t>На ту же зиму приде рать татарьская множество много, и взяша Тверь и Кашин и Новоторжьскую волость, и просто рещи всю землю Русскую положиша пусту, только Новъгород ублюде Бог и святая Софья. А князь Олександр вбежа в Пльсков; а Константин, брат его, и Василий — в Ладогу; и в Новъгород прислаша послы татарове, и даша им новгородцы 2000 серебра, и свои послы послаша с ними к воеводам с множеством даров. Убиша же тогда татарове Ивана, князя Рязаньского.</w:t>
      </w:r>
    </w:p>
    <w:p>
      <w:pPr>
        <w:pStyle w:val="Normal"/>
        <w:shd w:fill="FFFFFF" w:val="clear"/>
        <w:spacing w:before="216" w:after="0"/>
        <w:jc w:val="both"/>
        <w:rPr>
          <w:b/>
          <w:b/>
          <w:bCs/>
        </w:rPr>
      </w:pPr>
      <w:r>
        <w:rPr>
          <w:b/>
          <w:bCs/>
        </w:rPr>
        <w:t>Задания к документа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72" w:after="0"/>
        <w:ind w:left="533" w:hanging="0"/>
        <w:jc w:val="both"/>
        <w:rPr/>
      </w:pPr>
      <w:r>
        <w:rPr/>
        <w:t xml:space="preserve"> </w:t>
      </w:r>
      <w:r>
        <w:rPr/>
        <w:t>Какое событие произошло в Твери в 1327 году? В чем причина этого события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7" w:after="0"/>
        <w:ind w:left="209" w:hanging="0"/>
        <w:jc w:val="both"/>
        <w:rPr/>
      </w:pPr>
      <w:r>
        <w:rPr/>
        <w:t xml:space="preserve">     </w:t>
      </w:r>
      <w:r>
        <w:rPr/>
        <w:t>2. В 1339—1340 гг. в Москве велось активное строительство Кремля. После 1327 г. Иван Калита получил право собирать ордынский выход с земель Северо-Восточной Руси. Есть ли связь между этими событиями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w w:val="91"/>
    </w:rPr>
  </w:style>
  <w:style w:type="character" w:styleId="WW8Num2z0">
    <w:name w:val="WW8Num2z0"/>
    <w:qFormat/>
    <w:rPr>
      <w:b w:val="false"/>
      <w:w w:val="91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b w:val="false"/>
      <w:w w:val="91"/>
    </w:rPr>
  </w:style>
  <w:style w:type="character" w:styleId="WW8Num5z0">
    <w:name w:val="WW8Num5z0"/>
    <w:qFormat/>
    <w:rPr>
      <w:b w:val="false"/>
      <w:w w:val="91"/>
    </w:rPr>
  </w:style>
  <w:style w:type="character" w:styleId="WW8Num6z0">
    <w:name w:val="WW8Num6z0"/>
    <w:qFormat/>
    <w:rPr>
      <w:b w:val="false"/>
      <w:w w:val="9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17:00Z</dcterms:created>
  <dc:creator>Быкова</dc:creator>
  <dc:description/>
  <cp:keywords/>
  <dc:language>en-US</dc:language>
  <cp:lastModifiedBy>Бережнова</cp:lastModifiedBy>
  <cp:lastPrinted>2007-12-02T16:31:00Z</cp:lastPrinted>
  <dcterms:modified xsi:type="dcterms:W3CDTF">2016-12-18T02:52:00Z</dcterms:modified>
  <cp:revision>20</cp:revision>
  <dc:subject/>
  <dc:title>Рабочий лист 3</dc:title>
</cp:coreProperties>
</file>