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easons and weath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four seasons in a year. They are winter, spring, summer and autumn. Every season has its weather. In winter it is cold and snowy. Everything is white with snow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ring is a warm season. The trees are green. The sun shines and the birds sing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er is a nice season. There are many flowers in the gardens. Children have summer holidays. People go on picnics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utumn is cool, foggy and rainy. It rain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veral tim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day. There are often winds. The trees are yell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everal times- </w:t>
      </w:r>
      <w:r>
        <w:rPr>
          <w:rFonts w:cs="Times New Roman" w:ascii="Times New Roman" w:hAnsi="Times New Roman"/>
          <w:b/>
          <w:sz w:val="24"/>
          <w:szCs w:val="24"/>
        </w:rPr>
        <w:t>нескольк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easons and weath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four seasons in a year. They are winter, spring, summer and autumn. Every season has its weather. In winter it is cold and snowy. Everything is white with sno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ring is a warm season. The trees are green. The sun shines and the birds sing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er is a nice season. There are many flowers in the gardens. Children have summer holidays. People go on picnics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utumn is cool, foggy and rainy. It rain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veral tim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day. There are often winds. The trees are yell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everal times- </w:t>
      </w:r>
      <w:r>
        <w:rPr>
          <w:rFonts w:cs="Times New Roman" w:ascii="Times New Roman" w:hAnsi="Times New Roman"/>
          <w:b/>
          <w:sz w:val="24"/>
          <w:szCs w:val="24"/>
        </w:rPr>
        <w:t>нескольк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easons and weath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are four seasons in a year. They are winter, spring, summer and autumn. Every season has its weather. In winter it is cold and snowy. Everything is white with sno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ring is a warm season. The trees are green. The sun shines and the birds sing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mmer is a nice season. There are many flowers in the gardens. Children have summer holidays. People go on picnics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utumn is cool, foggy and rainy. It rain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veral tim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day. There are often winds. The trees are yello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everal times- </w:t>
      </w:r>
      <w:r>
        <w:rPr>
          <w:rFonts w:cs="Times New Roman" w:ascii="Times New Roman" w:hAnsi="Times New Roman"/>
          <w:b/>
          <w:sz w:val="24"/>
          <w:szCs w:val="24"/>
        </w:rPr>
        <w:t>нескольк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10:00Z</dcterms:created>
  <dc:creator>1</dc:creator>
  <dc:description/>
  <cp:keywords/>
  <dc:language>en-US</dc:language>
  <cp:lastModifiedBy>Учительская</cp:lastModifiedBy>
  <cp:lastPrinted>2019-03-05T08:15:00Z</cp:lastPrinted>
  <dcterms:modified xsi:type="dcterms:W3CDTF">2019-03-05T03:15:00Z</dcterms:modified>
  <cp:revision>3</cp:revision>
  <dc:subject/>
  <dc:title/>
</cp:coreProperties>
</file>