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очка №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предложения в соответствии с текс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y are winter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In winter it is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Spring is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Summer is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Autumn is cool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очка №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предложения в соответствии с текс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y are winter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In winter it is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Spring is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Summer is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Autumn is cool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арточка №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 предложения в соответствии с текс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y are winter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In winter it is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Spring is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Summer is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Autumn is cool…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18:00Z</dcterms:created>
  <dc:creator>1</dc:creator>
  <dc:description/>
  <cp:keywords/>
  <dc:language>en-US</dc:language>
  <cp:lastModifiedBy>1</cp:lastModifiedBy>
  <cp:lastPrinted>2019-03-05T08:20:00Z</cp:lastPrinted>
  <dcterms:modified xsi:type="dcterms:W3CDTF">2019-03-10T14:50:00Z</dcterms:modified>
  <cp:revision>4</cp:revision>
  <dc:subject/>
  <dc:title/>
</cp:coreProperties>
</file>