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5809"/>
      </w:tblGrid>
      <w:tr>
        <w:trPr>
          <w:trHeight w:val="859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.Возрастная категор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ля учащихся 3 класса </w:t>
            </w:r>
          </w:p>
        </w:tc>
      </w:tr>
      <w:tr>
        <w:trPr>
          <w:trHeight w:val="859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звание занятия, урок окружающего мира в 3 классе, УМК Школа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Что такое ВИТАМИНЫ? Их значение в жизни человек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 Фамилия, имя, отчество авто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ротина Елена Владимировна, учитель начальных классов высшей квалификационной категории </w:t>
            </w:r>
          </w:p>
        </w:tc>
      </w:tr>
      <w:tr>
        <w:trPr>
          <w:trHeight w:val="1432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лное название организации, в которой работает заяв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 82» Дзержинского района города Новосибир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1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дрес, телефон, электронная почта организации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Новосибирск, улица Гоголя, 1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 209-38-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.почты:   </w:t>
            </w:r>
            <w:r>
              <w:rPr>
                <w:sz w:val="28"/>
                <w:szCs w:val="28"/>
                <w:lang w:val="en-US"/>
              </w:rPr>
              <w:t>sch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_82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sk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io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  занятия:  урок окружающего мира в 3 классе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 «</w:t>
      </w:r>
      <w:r>
        <w:rPr>
          <w:b/>
          <w:bCs/>
          <w:sz w:val="28"/>
          <w:szCs w:val="28"/>
        </w:rPr>
        <w:t>Что такое ВИТАМИНЫ? Их значение в жизни человека»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/>
      </w:pPr>
      <w:r>
        <w:rPr>
          <w:sz w:val="28"/>
          <w:szCs w:val="28"/>
        </w:rPr>
        <w:t>Продолжительность урока: 45 минут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понятием «витамины», объяснить их значение в жизни челове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глубить и расширить знания детей о витаминах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учащимся информацию об основных  витаминах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Дать возможность детям научиться «искать»  витамины в  продуктах питания, овощах и фруктах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чувства ответственности за сохранение и укрепление  своего здоро</w:t>
        <w:softHyphen/>
        <w:t>вья и здоровья окружающих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ллект учащихся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интерес и любознательность, умение работать со справочной литературой, ИКТ, с таблицей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илу вол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pacing w:val="-1"/>
          <w:sz w:val="28"/>
          <w:szCs w:val="28"/>
        </w:rPr>
        <w:t xml:space="preserve">Воспитывать </w:t>
      </w:r>
      <w:r>
        <w:rPr>
          <w:sz w:val="28"/>
          <w:szCs w:val="28"/>
        </w:rPr>
        <w:t>сознательное отношение к своему здоровью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вышать уровень жизни учащихся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навыки учащихся: умение работать в парах, при этом прислушиваться к мнению каждого ученика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 формированию универсальных учебных действий: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или с помощью учителя формулировать тему, цель  и проблему урока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работать по плану, сверять свои действия с целью, исправлять ошибки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в диалоге с учителем определять степень усвоения материала и успешности на уроке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бирать необходимые для учебной работы источники информации: справочники, энциклопедии и др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добывать новые знания: извлекать информацию, сравнивать, группировать, делать выводы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преобразовывать информацию из одной формы в другую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текстом, сопоставлять информацию с собственным опытом, формулировать выводы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умение донести свои мысли до собеседников, оформлять свои мысли в устной речи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слушать мнение других, уметь принять другое мнение, изменить своё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итать вслух и про себя, вести диалог, уметь договориться с товарищем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олковый словарь русского языка С.И.Ожегова, Н.Ю.Шведовой, атлас - определитель «От земли до неба» автор А.А. Плешаков, компьютер, мультимедийный проектор, экран, слайд-программа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к урок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идеофрагменты, итоговая викторина,  картинки с изображением фруктов и овощей, таблицы с информацией, термос с фруктовым, ягодным настоем, засушенные  ягоды, овощи и фрукты, цветные кружки для рефлек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готовка к занятию: </w:t>
      </w:r>
      <w:r>
        <w:rPr>
          <w:sz w:val="28"/>
          <w:szCs w:val="28"/>
        </w:rPr>
        <w:t>При подготовке к уроку дети класса были разделены на две группы: практики и теоретики. За несколько дней до занятия дети получили задания: подумать и найти ответы на вопросы «Что такое витамины?», «В каких продуктах питания их можно найти?», «Как влияют витамины на состояние здоровья человека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 этап. Актуализация знаний.</w:t>
      </w:r>
      <w:r>
        <w:rPr>
          <w:b/>
          <w:sz w:val="28"/>
          <w:szCs w:val="28"/>
        </w:rPr>
        <w:t xml:space="preserve"> (2 ми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-Здравствуйте, ребята! Сегодня я предлагаю вам продолжить путешествие по удивительной стране Здоровья. А вот какую тему мы будем обсуждать сейчас, вы узнаете из загадки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сильным быть, ловк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оровым, весел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тоит есть чип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ить Кока-Ко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ъешь яблоко, слив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он, апельсины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фруктах и в я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….(витамин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 Сообщение темы занятия. (5 мину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так, кто сможет сформулировать тему нашего занятия? И цель уро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: Тема нашего занятия «Что такое витамины? Их значение в жизни человека». Цель : познакомиться с понятием витамины, узнать об их ценности для организма человека).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аем  предположения учащихся из группы «Теоретики» о том, что такое витамины? (Дети: Из Толкового словаря С.Ожегова, мы узнали о том, что  ВИТАМИН - это органическое вещество, первоисточником которого обычно служат растения, необходимое для нормальной жизнедеятельности организма, а также препарат, содержащий такие вещества. В жизни существуют и другие определения этого термина. Например, "Витамины (от лат. vita - жизнь) - группа соединений различной химической природы, имеющая огромное значение для обмена веществ и развития организма" - определение, даваемое Большой Советской Энциклопеди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витамины необходимы для нормальной жизнедеятельности организма человека и все об этом знают. В организме человека эти полезные вещества почти не образуются. Они поступают вместе с пищей и нужны нам в очень малых дозах, в миллиграммах. Но, несмотря на это, витамины оказывают сильное воздействие на организм. Ученые установили, что витамины участвуют в образовании ферментов, а их отсутствие приводит  к серьёзным нарушениям, болезням. Но вот где же взять, найти витамин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. Получение новых знаний. (15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-Витамины есть практически во всех продуктах питания, особенно в овощах и фруктах. Послушайте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ют дети из группы «Практики»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итамин «А»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же витамин «А» найти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видеть и расти?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орковь, и абрикосы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амин в себе тот носят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фруктах, ягодах он есть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нам всех не перечесть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Витамин «В»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ёкла, яблоко, картофель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па, тыква, помидор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амины «В» имеют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тдать нам их сумеют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» - в наружной части злаков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он там неодинаков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вовсе не беда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«В» там есть всегда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Витамин «С»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«С» едим со щами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плодами, овощами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в капусте и в шпинате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шиповнике, в томате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ищите на земле -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салате, в щавеле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к, редиска, репа, брюква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кроп, петрушка, клюква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имон, и апельсин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во всем мы «С» едим!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» – витамин в цветной капусте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кропе, свежих овощах;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снова в действие запустит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ших клеток бодрый ряд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ступает группа «Теоретики». Ребята расскажут и покажут в каких продуктах больше всего содержится витаминов А, В1, С, Е, Д. Сообщат одноклассникам о пользе витаминов, об их влиянии на организм человека. Используется «Атлас - определитель» А.Плешакова.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каждую парту раздаётся раздаточный материал: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3976"/>
        <w:gridCol w:w="2410"/>
        <w:gridCol w:w="2977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витамин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олез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содержи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недостатка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нарушения зрения в сумер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н способствует формированию светочувствительного пигмента (родопсин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ивает целостность поверхностных клеток, которые формируют ко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изистые оболочки ротовой полости, кишечника, дыхательных и поло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вышает сопротивляемость организма различным инфекц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пособствует росту и укреплению костей, сохранению здоровья кож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с, зубов, д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казывает антираковое дейст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Эффективен при лечении аллер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вышает внимание и ускоряет скорость реа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ри наружном применении эффективен при лечении фурункулов, карбунку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абрикосы, тыква, шпина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й жир, печень морских животных, желток яйца, сливочное масло, сливки. Витамин А лучше усваивается только вместе с жирами, например: салат из свежей моркови надо кушать со сметаной, сливками или  масл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сть витамина А проявляется изменениями со стороны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ения, кожи, слизистых оболочек глаз, дыхательных, пищеварительны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чевыводящих путей; задержкой роста (у детей); снижением иммунит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Д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ствует усвоению кальция, сохранению структуры к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ри сочетании с витаминами А и С помогает предотвращать простуд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пособствует усвоению витамина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скоряет выведение из организма свинца и некоторых других тяжел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ал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лучшает усвоение маг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ничтожает туберкулезную палочку, дрожжи и некоторые другие микро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Нормализует свертывание кров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сего витамина D содержится в рыбьем жире, сардинах, сельд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ососевых, тунце, молоке и молочных продукт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 «рахит». Характерный признак рахита — замедление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ерализации костей.  Мышцы становятся дряблыми, кожа и слизист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лочки — бледными, первые зубы появляются с запозданием, как правил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и деформиров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взрослых людей недостаточность витамина проявляется размягчением костей.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1 (тиамин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витамин В1 полез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Тиамин необходим для нервн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тимулирует работу моз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лучшает переваривание пищи, особенно углеводов, участвует в жировом, белковом и водном обме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пособствует росту орган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Нормализует работу мышц и серд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вышает защитные силы организма при неблагоприятном воздейств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ов окружающей ср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тимулирует работу желудочно-кишечного тра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Эффективен при лечении невритов, невралгий, радикули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могает при морской болезни и укачивании в пол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 много этого витамина в сухих дрожжах, хлебе, горохе, круп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ецких орехах, арахисе, печени, сердце, яичном желтке, молоке, отруб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1-гиповитаминоза характерны нарушения со стороны нерв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рдечно-сосудистой и пищеварительной сист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тамин С предохраняет организм от многих вирусных и бактери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е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вышает эластичность и прочность кровеносных сосу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могает очищать организм от ядов, начиная от сигаретного дыма и конч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дами з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Активизирует работу эндокринных желез, особенно надпочеч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лучшает состояние печ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слабляет воздействие различных аллерге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пособствует снижению холестерина в кров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щищает от окисления необходимые организму жиры и жирораствори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тамины (особенно А и 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скоряет заживление ран, ожогов, кровоточащих д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вышает сопротивляемость организма к любым неблагоприят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ффективен при лечении большинства заболе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 всего витамина С содержат свежие фрукты, овощи, зелен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повник, облепиха, черная смородина, красный перец — настоящие клад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 витамина. Продукты животного происхождения практически его 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-витаминной недостаточности характерны следующие признаки: сн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ической и умственной работоспособности, сопротивляемости инфекци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ялость. Если витамина С не хватает , то может возникнуть  - цинга. При цинге  становятся ломкими кровеносные сосуды, кровоточат дёсны, могут выпадать зу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яет иммунную систему, смягчает отрицательное влия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иоактивных ве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редотвращает развитие серьезной болезни глаз — катара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Необходим для профилактики атеросклероза и, как следствие, сердечных заболев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пособствует накоплению в организме витамина А, нужен для устранения последствий гипервитаминоза 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Препятствует окислению жиров, витамина А, селена, двух серосодержащих аминокислот и, в некоторой степени, витамина С. Оказывает омолаживающее действие, замедляя старение клеток, вызванное окисле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Снижает утомляемость. Ускоряет заживление ожог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Эффективен при лечении мышечной дистроф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сего витамина содержится в растительных маслах, печени живот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йцах, злаковых, бобовых, брюссельской капусте, брокколи, ягод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повника, облепихе, зеленых листьях овощей, черешне, рябине, семе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блок и груш. Также его достаточно много в семенах подсолнечни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рахисе, миндал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ефицит витамина Е приводит к резким перепадам настроения, усталости, безразличию, пониженному настроению. При нехватке витамина Е в организме может достаточно быстро развиться дистрофия мышц. Дефицит витамина Е может вызвать также дистрофию сердечной мышцы, некрозы в печени, уменьшение жизненного цикла кровяных клеток, нарушение репродуктивной функции. При нехватке витамина Е возможно образование пигментных пят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итамины можно получить не только из пищи, но и купить в виде таблеток в аптеке. Употреблять такие витамины можно только с разрешения врача. Так как это не конфетки, а почти лекарство. Разные витамины предназначены для людей разного возраста и пола, у них различны схемы приёма, дозировка, форма выпуска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 (3 минуты). </w:t>
      </w:r>
      <w:r>
        <w:rPr>
          <w:sz w:val="28"/>
          <w:szCs w:val="28"/>
        </w:rPr>
        <w:t>«Точечный массаж»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ервая точка на груди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жируй впереди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2,3, 1,2,3 –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шель будет позади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ямку пальчики поставим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жировать начнем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,3,  1,2,3 –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уха, ветрянка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м не приходи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альчики на шею мы поставим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верху вниз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верху вниз –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качаться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нужен нам каприз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Чтоб головка не болела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жируем мы смело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,2,3,  1,2,3 –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олезни позади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озле ушка массажируй,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болезни позабудь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,2,3, 4,5 –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слышать мы опять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олшебные точки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детям известны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аж будем делать.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это полезно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. Закрепление знаний. (15 минут)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доске работает 2 представителя группы «Практики». Ребята, соотнесите картинки и название витаминов. Класс в это время работает в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работы получается таблица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3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, облепиха, черная смородина, красный перец, овощи и фрук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шпинат, абрикосы, яблоки, тыква, слив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дрожжи, хлеб, горох, крупа, грецкие орехи арахис, отруб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й жир, сельдь, лосось, тунец, молочные продук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ковые, бобовые, брюссельская капуста, брокколи, шиповник, облепиха, зеленые листья овощей, черешня, ряб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езные витамины можно получить не только из свежих ягод и фруктов, но из замороженных, высушенных. А также полезны кисели и компоты, отвары и ч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-Ребята! Наполните свои кружечки волшебным ягодным настоем из термоса. Рецепт «Напиток брусничный с медом» нам расскажут ребята из группы «Практики»: 100г брусники, 150 г мёда, 1 литр воды. Промытые ягоды растолочь, залить кипятком, добавить мёд  и настаивать в термосе 2 часа.</w:t>
      </w:r>
    </w:p>
    <w:p>
      <w:pPr>
        <w:pStyle w:val="Normal"/>
        <w:jc w:val="both"/>
        <w:rPr/>
      </w:pPr>
      <w:r>
        <w:rPr>
          <w:sz w:val="28"/>
          <w:szCs w:val="28"/>
        </w:rPr>
        <w:t>Пейте напиток и пополняйте свой организм витами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дание группе «Теоретики». Посмотрите первый видеофрагмент  и ответьте, кто из детей делает правильнее? (Две девочки едят морковный салат. Одна - со сметаной, другая – без сметаны, но с сахаро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 Бета-каротин, получаемый организмом из моркови, лучше всего усваивается с животными жирами. Поэтому правильнее тёртую морковку смешивать со сметаной, сливками или мас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дание группе «Практики». Посмотрите второй видеофрагмент,  какие ошибки вы увидели? (Девочка всухомятку кушает булоч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детей: Если часто кушать сдобу, можно набрать лишний вес. Но если знать меру и кушать хлеб отрубной или злаковый, зерновой («живой»), то вы  получите необходимый для организма витамин – витамин В1. Также нельзя кушать всухомят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этап. Итог занятия. Рефлексия. (5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анализируем наше занятие, ответим на итогов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торина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витамины? (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ИТАМИН - это органическое вещество, первоисточником которого обычно служат растения, необходимое для нормальной жизнедеятельности организма, а также препарат, содержащий такие вещества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зывается болезнь, которая развивается у людей при недостатке витамина С? Её признаки: ломкость кровеносных сосудов, кровоточивость дёсен, выпадение зубов. (Цинга)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гадай загадку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 витамины содержатся в этом продукте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аду на дереве растё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ый, вкусный, сочный пл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дскажу: на букву 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начинается друзья. (яблоко, витамины С и А)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недостатке какого витамина идёт речь? … У взрослых людей недостаточность этого витамина проявляется размягчением костей. (Витамин Д)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rStyle w:val="Emphasis"/>
        </w:rPr>
        <w:t>Хлеб, сухие дрожжи, горох, грецкие орехи, арахис… Какой витамин содержат эти продукты питания?</w:t>
      </w:r>
      <w:r>
        <w:rPr>
          <w:sz w:val="28"/>
          <w:szCs w:val="28"/>
        </w:rPr>
        <w:t xml:space="preserve"> (Витамин В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цените свои знания и настро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 фраз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егодня узнал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л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 рассказать пр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ите кружок:  красный цвет – узнал много нового, интересного, настроение хорошее; зелёный цвет – многое  знал  и раньше, настроение спокойное;  синий – нового не узнал, настроение груст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и за уро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асибо за активную работу. Наш разговор  о витаминах скоро будет продолжен. Дома прошу вас рассказать о пользе витаминов своим родным. Берегите своё здоровье и здоровье своих близки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82_nsk@nio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34:00Z</dcterms:created>
  <dc:creator>18141841</dc:creator>
  <dc:description/>
  <cp:keywords/>
  <dc:language>en-US</dc:language>
  <cp:lastModifiedBy>GMR</cp:lastModifiedBy>
  <cp:lastPrinted>2015-01-20T11:27:00Z</cp:lastPrinted>
  <dcterms:modified xsi:type="dcterms:W3CDTF">2021-04-20T12:21:00Z</dcterms:modified>
  <cp:revision>106</cp:revision>
  <dc:subject/>
  <dc:title/>
</cp:coreProperties>
</file>