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 Сложение и вычитание вида 30+5, 35 -5, 35-30»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БОУ лицей №6 г. Данкова</w:t>
      </w:r>
    </w:p>
    <w:p>
      <w:pPr>
        <w:pStyle w:val="Style20"/>
        <w:tabs>
          <w:tab w:val="clear" w:pos="708"/>
          <w:tab w:val="left" w:pos="6075" w:leader="none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  <w:tab/>
      </w:r>
      <w:r>
        <w:rPr>
          <w:rFonts w:cs="Times New Roman" w:ascii="Times New Roman" w:hAnsi="Times New Roman"/>
          <w:sz w:val="28"/>
          <w:szCs w:val="24"/>
        </w:rPr>
        <w:tab/>
        <w:t>Урок открытия новых знаний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едмет: </w:t>
        <w:tab/>
      </w:r>
      <w:r>
        <w:rPr>
          <w:rFonts w:cs="Times New Roman" w:ascii="Times New Roman" w:hAnsi="Times New Roman"/>
          <w:sz w:val="28"/>
          <w:szCs w:val="24"/>
        </w:rPr>
        <w:tab/>
        <w:tab/>
        <w:t>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учебник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М.И.Моро , С.И.Волкова, С.В.Степанова «Матема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2 частях» </w:t>
      </w:r>
      <w:r>
        <w:rPr>
          <w:rFonts w:cs="Times New Roman" w:ascii="Times New Roman" w:hAnsi="Times New Roman"/>
          <w:sz w:val="28"/>
          <w:szCs w:val="28"/>
        </w:rPr>
        <w:t xml:space="preserve"> 2 класс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К «Школа России» 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>2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Учитель: </w:t>
        <w:tab/>
      </w:r>
      <w:r>
        <w:rPr>
          <w:rFonts w:cs="Times New Roman" w:ascii="Times New Roman" w:hAnsi="Times New Roman"/>
          <w:sz w:val="28"/>
          <w:szCs w:val="24"/>
        </w:rPr>
        <w:tab/>
        <w:tab/>
        <w:t>Балашова Рита Валентиновна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Тема урока</w:t>
      </w:r>
      <w:r>
        <w:rPr>
          <w:rFonts w:cs="Times New Roman" w:ascii="Times New Roman" w:hAnsi="Times New Roman"/>
          <w:b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 «Сложение и вычитание вида 30+5, 35 -5, 35-30»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родолжительность урока 45 мин)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Цель урока</w:t>
      </w:r>
      <w:r>
        <w:rPr>
          <w:rFonts w:cs="Times New Roman" w:ascii="Times New Roman" w:hAnsi="Times New Roman"/>
          <w:b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познакомить со случаями сложения и вычитания , основанными на знании разрядного состава чисел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ершенствовать вычислительные навыки, умения решать задачи ,  сравнивать именованные числа.</w:t>
      </w:r>
    </w:p>
    <w:p>
      <w:pPr>
        <w:pStyle w:val="C2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Планируемые образовательные результат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являть готовность к обсуждению собственных ошибок; проявлять  толерантность к чужим ошибкам;  уметь проявлять способность к самооценке на основе критерия успешности учебной деятельности; </w:t>
      </w:r>
      <w:r>
        <w:rPr>
          <w:rFonts w:cs="Times New Roman" w:ascii="Times New Roman" w:hAnsi="Times New Roman"/>
          <w:sz w:val="28"/>
          <w:szCs w:val="28"/>
        </w:rPr>
        <w:t xml:space="preserve"> уметь  самостоятельно определять общие для всех правила поведения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ть формулировать вопросы и ответы;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ботать в парах,    выполнять различные роли  (лидера,  исполнителя);</w:t>
      </w:r>
      <w:r>
        <w:rPr>
          <w:rFonts w:cs="Times New Roman" w:ascii="Times New Roman" w:hAnsi="Times New Roman"/>
          <w:sz w:val="28"/>
          <w:szCs w:val="28"/>
        </w:rPr>
        <w:t xml:space="preserve">  ясно  формулировать свои затруднения,  возникшие при выполнении задания;  уметь слушать и понимать речь други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уметь  с помощью учител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ять и формулировать цель и тему  урока; использовать </w:t>
      </w:r>
      <w:r>
        <w:rPr>
          <w:rFonts w:cs="Times New Roman" w:ascii="Times New Roman" w:hAnsi="Times New Roman"/>
          <w:sz w:val="28"/>
          <w:szCs w:val="28"/>
        </w:rPr>
        <w:t>инструкцию при выполнении задания;  оценивать учебные действия в соответствии с поставленной задачей;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еть отличать верно выполненное задание от неверного; у</w:t>
      </w:r>
      <w:r>
        <w:rPr>
          <w:rFonts w:cs="Times New Roman" w:ascii="Times New Roman" w:hAnsi="Times New Roman"/>
          <w:sz w:val="28"/>
          <w:szCs w:val="28"/>
        </w:rPr>
        <w:t>меть выполнять проверку по заданному эталону, с целью обнаружения отличий и вносить необходимые коррективы в действи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знавательные  УУД:</w:t>
      </w:r>
      <w:r>
        <w:rPr>
          <w:rFonts w:cs="Times New Roman" w:ascii="Times New Roman" w:hAnsi="Times New Roman"/>
          <w:sz w:val="28"/>
          <w:szCs w:val="28"/>
        </w:rPr>
        <w:t xml:space="preserve">  уметь отличать  новое от уже известного с помощью учителя;  </w:t>
      </w:r>
      <w:r>
        <w:rPr>
          <w:rFonts w:cs="Times New Roman" w:ascii="Times New Roman" w:hAnsi="Times New Roman"/>
          <w:bCs/>
          <w:sz w:val="28"/>
          <w:szCs w:val="28"/>
        </w:rPr>
        <w:t>уметь самостоятельно ориентироваться на страницах учебника:уметь добывать новые знания: находить ответы на вопросы, используя учебник, свой жизненный опыт и информацию, полученную на уро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УУД</w:t>
      </w:r>
      <w:r>
        <w:rPr>
          <w:rStyle w:val="C2"/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знать устную и письменную нумерацию чисел в пределах 100; решать простые и составные задачи; преобразовывать и сравнивать именованные числа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Формы работы учащихся: </w:t>
      </w:r>
      <w:r>
        <w:rPr>
          <w:rFonts w:cs="Times New Roman" w:ascii="Times New Roman" w:hAnsi="Times New Roman"/>
          <w:iCs/>
          <w:sz w:val="28"/>
        </w:rPr>
        <w:t>ф</w:t>
      </w:r>
      <w:r>
        <w:rPr>
          <w:rFonts w:cs="Times New Roman" w:ascii="Times New Roman" w:hAnsi="Times New Roman"/>
          <w:color w:val="000000"/>
          <w:sz w:val="28"/>
        </w:rPr>
        <w:t>ронтальная,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езентация,  раздаточный материал для самостоятельной работы, индивидуальные карточки с цифрами, «светофо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8"/>
        <w:spacing w:lineRule="auto" w:line="240" w:before="0" w:after="0"/>
        <w:ind w:left="11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Организационный момент.</w:t>
      </w:r>
    </w:p>
    <w:p>
      <w:pPr>
        <w:pStyle w:val="ListParagraph"/>
        <w:ind w:left="1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ливистый школьный звонок</w:t>
      </w:r>
    </w:p>
    <w:p>
      <w:pPr>
        <w:pStyle w:val="ListParagraph"/>
        <w:ind w:left="1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вал нас опять на урок,</w:t>
      </w:r>
    </w:p>
    <w:p>
      <w:pPr>
        <w:pStyle w:val="ListParagraph"/>
        <w:ind w:left="1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 все внимательны,</w:t>
      </w:r>
    </w:p>
    <w:p>
      <w:pPr>
        <w:pStyle w:val="ListParagraph"/>
        <w:ind w:left="1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еще старательны,</w:t>
      </w:r>
    </w:p>
    <w:p>
      <w:pPr>
        <w:pStyle w:val="ListParagraph"/>
        <w:ind w:left="1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 сегодня задачи решать,</w:t>
      </w:r>
    </w:p>
    <w:p>
      <w:pPr>
        <w:pStyle w:val="ListParagraph"/>
        <w:ind w:left="1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 складывать и вычи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Мотивация к учеб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й, девчонки и мальчишки!                                                                                                                                           Жизнь сегодня не проста,                                                                                                                                        Зацифрованная слишком –                                                                                                                                          Важно в ней уметь считать,                                                                                                                                                Ведь без правильных расчетов                                                                                                                                          Не построить школ, домов,                                                                                                                                                     Не отправиться в полеты,                                                                                                                                                        Не открыть других миров.                                                                                                                                          Чтобы сделать симпатичней                                                                                                                                                  И комфортней мир вокруг,                                                                                                                                      Нужно стать математичней,                                                                                                                                                  С королевою наук –                                                                                                                                          Математикой сдружиться,                                                                                                                                            Навести суметь мосты,                                                                                                                                                       На уроках потрудиться,                                                                                                                                                  Чтобы с нею быть на «ты».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то из ва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 сказать , что дружит с математикой?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Для чего  нужно знать математику?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еликий русский ученый Михаил Васильевич Ломоносов говорил                                            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матику уже затем учить надо, что она ум в порядок приводит.»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 Слайд 2    </w:t>
      </w:r>
      <w:r>
        <w:rPr>
          <w:rFonts w:cs="Times New Roman" w:ascii="Times New Roman" w:hAnsi="Times New Roman"/>
          <w:sz w:val="28"/>
          <w:szCs w:val="28"/>
        </w:rPr>
        <w:t xml:space="preserve"> – Где может пригодиться математика?                                                                                             – Что вам  нравится на уроках математики?             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визом урока предлагаю взять слова великого русского полководца Александра Васильевича Суворова  « Математика - гимнастика ума.»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айд 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- Как вы понимаете это высказывание?                    </w:t>
      </w:r>
    </w:p>
    <w:p>
      <w:pPr>
        <w:pStyle w:val="Style18"/>
        <w:spacing w:lineRule="auto" w:line="240" w:before="0" w:after="0"/>
        <w:ind w:left="11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. Актуализация опорных знаний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ная работа. Начинаем зарядку для ума.                                                                                                                                  1. Составьте из цифр 2 и 3 двухзначное число (23, 22, 33, 32</w:t>
      </w:r>
      <w:r>
        <w:rPr>
          <w:rFonts w:cs="Times New Roman" w:ascii="Times New Roman" w:hAnsi="Times New Roman"/>
          <w:b/>
          <w:bCs/>
          <w:sz w:val="28"/>
          <w:szCs w:val="28"/>
        </w:rPr>
        <w:t>) Слайд 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числа 23 и 22? ( разрядными слагаемым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этом числе десятков? Сколько единиц?                                                                              Назовите числа в порядке убывания.(33,32,23,22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 числа в порядке возрастания.(22,23,32,33)                                                                           В каком числе десятков больше ,чем единиц?( 32)                                                                              В каком числе десятков меньше ,чем единиц?(23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4 верных равенства из чисел 7,12,5 Слайд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 7+5=12; 5+7=12; 12-5=7; 12-7=5)                                                                                                   Почему это правильные равен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енить число суммой разрядных слагаемых:   57; 66; 91; 70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4.Обратная связь с сигнальными карточками.                                                                                                  Преобразовать : 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1м==…дм            1дм=… см                   1см =…мм                                                            1м=…см               1дм=…мм                   10 мм=…см                                                                  3дм 2см=…см      7см 5мм=…мм           6м=…дм                                                              5.  Назвать числа: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8</w:t>
      </w:r>
    </w:p>
    <w:p>
      <w:pPr>
        <w:pStyle w:val="Style19"/>
        <w:shd w:fill="FFFFFF" w:val="clear"/>
        <w:tabs>
          <w:tab w:val="clear" w:pos="708"/>
          <w:tab w:val="left" w:pos="426" w:leader="none"/>
        </w:tabs>
        <w:spacing w:before="0" w:after="1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дес.1ед.                  3 дес. 8ед.                                    9 дес. 0 ед                                                                                                                                                                         8дес.9ед.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 дес. 4 ед.                                   5 дес. 0 ед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8дес.7ед.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дес. 0 ед.                                   7 дес. 0 ед. 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8дес.3ед.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 дес. 3 ед.                                   2 дес.5 ед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дес.8ед.                  3дес. 7ед.                                     4дес.0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- Какие числа записаны на доске? Назовите их по столбикам.                                                                 - Найти в каждом столбике «лишнее» и объясните почему ( 58, 23, 25)                                                                              - Назовите самое большое число? (90)                                                                                                                 - Какое число самое маленькое?(23)                                                                                                                       - Назовите его соседей? (89 и 30)                                                                                                                             - В каких числах 5 десятков ?(58 ;50)                                                                                                                 - В каких числах единицы  отсутствуют?(30;90;50; 70; 40)</w:t>
      </w:r>
      <w:r>
        <w:rPr>
          <w:rFonts w:cs="Times New Roman" w:ascii="Times New Roman" w:hAnsi="Times New Roman"/>
          <w:sz w:val="28"/>
          <w:szCs w:val="28"/>
        </w:rPr>
        <w:t xml:space="preserve"> .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вы сейчас повторяли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1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места и причины затруднения.</w:t>
      </w:r>
      <w:r>
        <w:rPr>
          <w:rFonts w:cs="Times New Roman" w:ascii="Times New Roman" w:hAnsi="Times New Roman"/>
          <w:b/>
          <w:bCs/>
          <w:color w:val="002060"/>
          <w:kern w:val="2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лективная работа.                                                                                                   Составьте  четыре верных равенств с числами 30, 5 и 35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+5=35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30=35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35-5=3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5-30=5                                                                                                                                             - Какие выражения мы не решали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ормулировка цели и темы урок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положите, что мы будем делать на уроке?( Складывать и вычитать числа , являющиеся разрядными слагаемыми)                                                                                        -  Какая у нас цель? Чему мы будем учиться? ( Будем учиться составлять числа из десятков и единиц ,  называть состав этих чисел. Решать примеры на сложение и вычитание, используя эти знания.)                                                                                   - Сформулируйте тему нашего урока </w:t>
      </w:r>
      <w:r>
        <w:rPr>
          <w:rFonts w:cs="Times New Roman" w:ascii="Times New Roman" w:hAnsi="Times New Roman"/>
          <w:i/>
          <w:sz w:val="28"/>
          <w:szCs w:val="28"/>
        </w:rPr>
        <w:t>(«</w:t>
      </w:r>
      <w:r>
        <w:rPr>
          <w:rFonts w:cs="Times New Roman" w:ascii="Times New Roman" w:hAnsi="Times New Roman"/>
          <w:sz w:val="28"/>
          <w:szCs w:val="28"/>
        </w:rPr>
        <w:t>Сложение и вычитание вида 30+5, 35 -5, 35-30</w:t>
      </w:r>
      <w:r>
        <w:rPr>
          <w:rFonts w:cs="Times New Roman" w:ascii="Times New Roman" w:hAnsi="Times New Roman"/>
          <w:i/>
          <w:sz w:val="28"/>
          <w:szCs w:val="28"/>
        </w:rPr>
        <w:t xml:space="preserve">)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айд 9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Прочитаем на странице 14 цели нашего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ьно ли мы определили цели урока ?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Построение проекта выхода из затруднения.                                                            1. Практическ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счетные  палочки. Выложите на столе число 32.                                                                                         - Сколько десятков в числе 32? Сколько единиц?                                                                                                                - Как мы получили число 32.Запишем в тетрадь.                                                                                                         30+2=32                                                                                                                                                 -Уберите 2 палочки.                                                                                                           -Сколько осталось? Запишем, как получить число 30.                                                                                      32-2=30                                                                                                                                   - Уберите три десятка.                                                                                                                -Как получить число 2?                                                                                                                     32-30=2                                                                                                                                                      -Какой можно сделать вывод? (если мы из числа вычитаем все  единицы, остаются десятки, если мы из числа вычитаем все десятки, остаются единицы)                                                      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ализация построенного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hd w:fill="FFFFFF" w:val="clear"/>
        <w:tabs>
          <w:tab w:val="clear" w:pos="708"/>
          <w:tab w:val="left" w:pos="426" w:leader="none"/>
        </w:tabs>
        <w:spacing w:before="0" w:after="1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абота по учебник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- Откроем учебник на с. 14 и выполним задание рядом с красной чертой.                                 -Как будем рассуждать?  ( К 30 прибавили 5, получилось 35. Из 35 вычли 5 единиц, значит, осталось 3 десятка, или 30. Из 35 вычли 3 десятка, значит, осталось 5 единиц, или 5.) 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Аналогичное решение 2 и 3 столбика у доски  с комментированием и записью в тетради.                                                                                                                                                                 10+2</w:t>
      </w:r>
      <w:r>
        <w:rPr>
          <w:b/>
          <w:i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 xml:space="preserve">                    3+20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.  Физкультминутка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C5"/>
          <w:b/>
          <w:bCs/>
          <w:color w:val="000000"/>
          <w:sz w:val="28"/>
          <w:szCs w:val="28"/>
        </w:rPr>
        <w:t>Все умеем мы считать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пять —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умеем мы счит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! Подняться потяну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sz w:val="28"/>
          <w:szCs w:val="28"/>
        </w:rPr>
        <w:t>(Под счет учителя дети выполняют потягивания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ва! Согнуться, разогну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sz w:val="28"/>
          <w:szCs w:val="28"/>
        </w:rPr>
        <w:t>(Наклоны. Повороты туловища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и! В ладоши три хлопк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ловою три кив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sz w:val="28"/>
          <w:szCs w:val="28"/>
        </w:rPr>
        <w:t>(Движения головой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четыре - руки ши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sz w:val="28"/>
          <w:szCs w:val="28"/>
        </w:rPr>
        <w:t>(Хлопки в ладоши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ять — руками помах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sz w:val="28"/>
          <w:szCs w:val="28"/>
        </w:rPr>
        <w:t>(Движения руками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есть — за парту тихо се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sz w:val="28"/>
          <w:szCs w:val="28"/>
        </w:rPr>
        <w:t>(Прыжки. Ходьба на месте.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вичное закрепление с проговариванием во внешней речи.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№ 1 на странице 14.                                                                                                            У доски с объяснением:                                                                                                                                    40+3        24-20       39-30         10+7                                                                                                         57-7         55-5        6+70           19-9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амостоятельная работа Слайд 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уровневая работа по выбор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>1: реши приме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>56-50    40+7    29-9    3+60    30+8    56 -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2: составь примеры с обратными действия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56-50    40+7    29-9    3+60    30+8    56 -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3: дополнить каждый пример вторым действием, чтобы в   ответе  получилось 100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56-50    40+7    29-9    3+60    30+8    56 -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33996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а: Самопроверка по слайду: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1                                                                                       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9966"/>
          <w:sz w:val="28"/>
          <w:szCs w:val="28"/>
        </w:rPr>
        <w:t>56-50=6    40+7=47    29-9=20    3+60=63    30+8=38    56 -20=36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56-50              40+7           29-9         3+60            30+8           56 -20                                                                                                   50+6               47-7            20+9        63-3             38-8            36+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56-50+ 94     40+7+53      29-9+80   3+60+37     30+8+62     56 -20+64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Включение в систему знаний и повторение.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вейцарский педагог, один из крупнейших педагогов-гуманистов конца XVIII — начала XIX века, внёсший значительный вклад в развитие педагогической теории и практики Иоганн Генрих Песталоцци говорил «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чет и вычисления - основа порядка в голове.»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Слайд 12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Как вы понимаете его слова?                                                                                              Будем наводить порядок в голове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1. Работа в парах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раница  14, № 2                                                                                                                                          Проверка фронтально.                                                                                                                       Что изменяли, уменьшая числа на 10?   Что изменяли, увеличивая  числа на 50?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2.Самостоятельная работа по вариантам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Страница 14 № 5                                                                                                                        Первая строчка-1 вариант, вторая строчка-2 вариант.                                                                       1 вариант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: 3м2дм  *32дм             1дм2см*14см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2 вариант  :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2м8дм * 30дм             2дм3см* 23см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опроверка по образцу: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лайд 13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вариант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: 3м2дм = 32дм             1дм2см&lt; 14см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2 вариант  :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2м8дм&lt; 30дм             2дм3см=  23см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3. Устная коллективная работа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Задача 3 (с. 14 учебник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в задаче известно?                                                                                                      – Что нужно узнать?                                                                                                                         – Как эту задачу решили 2 ученика.                                                                                                    – Кто из них решил правильно ? </w:t>
      </w:r>
      <w:r>
        <w:rPr>
          <w:rFonts w:cs="Times New Roman" w:ascii="Times New Roman" w:hAnsi="Times New Roman"/>
          <w:i/>
          <w:iCs/>
          <w:sz w:val="28"/>
          <w:szCs w:val="28"/>
        </w:rPr>
        <w:t>(Оба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– Объясните, как рассуждала Катя, решая задачу. </w:t>
      </w:r>
      <w:r>
        <w:rPr>
          <w:rFonts w:cs="Times New Roman" w:ascii="Times New Roman" w:hAnsi="Times New Roman"/>
          <w:i/>
          <w:iCs/>
          <w:sz w:val="28"/>
          <w:szCs w:val="28"/>
        </w:rPr>
        <w:t>(Катя сначала нашла  количество рисунков, нарисованных Настей, а затем из них вычла количество рисунков, взятых на выставку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– Как рассуждал Дим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н  из общего количества рисунков, сделанных карандашами (семи), вычел  количество рисунков, взятых на выставку (два). Потом  к полученному результату прибавил  количество рисунков, выполненных красками.)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. Решение  задачи №  4 (с. 14 учебника).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бор и составление краткой записи коллективно.                                                                      – Что в задаче известно?                                                                                                      – Что нужно узнать?                                                                                                                                   – Можем сразу ответить на вопрос задачи? - Почему?                                                                                                                                        Юбка- 2 м                                                                                                                                                      Платье - ? м на 1 метр больше                                                                                                                       Решение  самостоятельное.                                                                                                                                      Проверка фронтально, взаимообмен тетрадями.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Рефлексия учебной деятельности на уроке 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. Самостоятельное решение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9-30+7        38+1-9       74-70-4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рка по эталону: 39-30+7=16        38+1-9=30       74-70-4=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то справился с заданием без ошибок?                                                                         -Кто допустил одну ошибку?                                                                                                                              - Кто не справился с заданием?                    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получится, если мы из числа вычитаем все  единицы? (остаются десятки) Что получится ,если мы из числа вычитаем все десятки?( остаются единицы)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.Итог урока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ую цель мы ставили на уроке ?                                                                                                             - Достигли  ли мы цели, докажит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ам помогло справиться с поставленной задачей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ое задание показалось самым трудным?                                                                               - В чём требуется помощь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интересного было на уроке?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являли ли вы терпение, доброту по отношению друг к другу?                                                  – Когда это происходило?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. Самооценка деятельности на уроке 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деятельность на уроке, используя один из кружочков: зелёный, красный, жёлты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 xml:space="preserve">Зелёный: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9966"/>
          <w:sz w:val="28"/>
          <w:szCs w:val="28"/>
        </w:rPr>
        <w:t>-Урок прошёл удачно: я активно участвовал в работе класса, с заданиями справлялся успешно. Я очень  доволен собо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00"/>
          <w:sz w:val="28"/>
          <w:szCs w:val="28"/>
        </w:rPr>
        <w:t>Жёлты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00"/>
          <w:sz w:val="28"/>
          <w:szCs w:val="28"/>
        </w:rPr>
        <w:t>-Сегодня на уроке не все задания оказались такими уж лёгкими. Мне было трудно, но я справился. Я вполне доволен собо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расны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Задания на уроке оказались слишком трудными, мне нужна  помощь!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.14, № 6                                                                                                                                                  2. Смоделировать и решить 6 выражений на изученную те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Ситникова Т.Н., Яценко И.Ф. «Поурочные разработки по математике» к УМК М.И.Моро «Школа России» М. 2015г.                                                                                            2. Моро М.И. , Волкова С.И. , Степанова С.В.  «Матема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2 частях» </w:t>
      </w:r>
      <w:r>
        <w:rPr>
          <w:rFonts w:cs="Times New Roman" w:ascii="Times New Roman" w:hAnsi="Times New Roman"/>
          <w:sz w:val="28"/>
          <w:szCs w:val="28"/>
        </w:rPr>
        <w:t xml:space="preserve"> 2 класс «</w:t>
      </w:r>
      <w:r>
        <w:rPr>
          <w:rFonts w:cs="Times New Roman" w:ascii="Times New Roman" w:hAnsi="Times New Roman"/>
          <w:sz w:val="28"/>
          <w:szCs w:val="28"/>
          <w:lang w:eastAsia="ru-RU"/>
        </w:rPr>
        <w:t>УМК «Школа России» М.2019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12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-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Style17">
    <w:name w:val=" Знак Знак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600"/>
      <w:ind w:hanging="2000"/>
      <w:jc w:val="center"/>
    </w:pPr>
    <w:rPr>
      <w:rFonts w:ascii="Times New Roman" w:hAnsi="Times New Roman" w:cs="Times New Roman"/>
      <w:sz w:val="23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20:58:00Z</dcterms:created>
  <dc:creator>Оператор</dc:creator>
  <dc:description/>
  <cp:keywords/>
  <dc:language>en-US</dc:language>
  <cp:lastModifiedBy>Microsoft Office</cp:lastModifiedBy>
  <cp:lastPrinted>2018-11-23T00:45:00Z</cp:lastPrinted>
  <dcterms:modified xsi:type="dcterms:W3CDTF">2021-04-18T09:46:00Z</dcterms:modified>
  <cp:revision>42</cp:revision>
  <dc:subject/>
  <dc:title>Ход урока</dc:title>
</cp:coreProperties>
</file>