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450</wp:posOffset>
            </wp:positionH>
            <wp:positionV relativeFrom="paragraph">
              <wp:posOffset>-54610</wp:posOffset>
            </wp:positionV>
            <wp:extent cx="762000" cy="647700"/>
            <wp:effectExtent l="0" t="0" r="0" b="0"/>
            <wp:wrapTight wrapText="bothSides">
              <wp:wrapPolygon edited="0">
                <wp:start x="-267" y="0"/>
                <wp:lineTo x="-267" y="21280"/>
                <wp:lineTo x="21600" y="21280"/>
                <wp:lineTo x="21600" y="0"/>
                <wp:lineTo x="-26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Краевое государственное бюджетное  профессиональное образовательное учреждение  </w:t>
      </w:r>
    </w:p>
    <w:p>
      <w:pPr>
        <w:pStyle w:val="Subtitle"/>
        <w:jc w:val="both"/>
        <w:rPr>
          <w:b/>
          <w:b/>
          <w:szCs w:val="24"/>
        </w:rPr>
      </w:pPr>
      <w:r>
        <w:rPr>
          <w:b/>
          <w:szCs w:val="24"/>
        </w:rPr>
        <w:t>«Славгородский педагогический колледж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СОГЛАСОВАН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заместитель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о научно – методическо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рабо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  <w:u w:val="single"/>
        </w:rPr>
        <w:tab/>
        <w:t xml:space="preserve">        </w:t>
      </w:r>
      <w:r>
        <w:rPr>
          <w:sz w:val="20"/>
          <w:szCs w:val="20"/>
        </w:rPr>
        <w:t>М.Г. Кинц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«__» ___________2021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проведения урока по обществознанию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</w:t>
      </w:r>
      <w:r>
        <w:rPr>
          <w:sz w:val="20"/>
          <w:szCs w:val="20"/>
        </w:rPr>
        <w:t>Преподаватель: Гаас О.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Группа11,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курс специальност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44.02.02 Коррекционная педагогика 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начальных класс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Дата проведения: 07.04.20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лавгород  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Тема: </w:t>
      </w:r>
      <w:r>
        <w:rPr/>
        <w:t xml:space="preserve"> Семейные правоотнош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етодическая цель: </w:t>
      </w:r>
      <w:r>
        <w:rPr/>
        <w:t xml:space="preserve">формирование компетенций будущих специалистов в ходе проведения обобщающего занятия  по  вопросам </w:t>
      </w:r>
      <w:r>
        <w:rPr>
          <w:color w:val="000000"/>
        </w:rPr>
        <w:t>правовых  и семейно-брачных отношений  и  их значимости в жизни обще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Цели урока:</w:t>
      </w:r>
      <w:r>
        <w:rPr/>
        <w:t xml:space="preserve"> </w:t>
      </w:r>
    </w:p>
    <w:p>
      <w:pPr>
        <w:pStyle w:val="Style15"/>
        <w:shd w:fill="FFFFFF" w:val="clear"/>
        <w:spacing w:before="280" w:after="280"/>
        <w:contextualSpacing/>
        <w:jc w:val="both"/>
        <w:rPr>
          <w:color w:val="000000"/>
        </w:rPr>
      </w:pPr>
      <w:r>
        <w:rPr/>
        <w:t xml:space="preserve">- </w:t>
      </w:r>
      <w:r>
        <w:rPr>
          <w:color w:val="FF0000"/>
        </w:rPr>
        <w:t xml:space="preserve"> </w:t>
      </w:r>
      <w:r>
        <w:rPr/>
        <w:t>закрепление сформированных</w:t>
      </w:r>
      <w:r>
        <w:rPr>
          <w:color w:val="000000"/>
        </w:rPr>
        <w:t xml:space="preserve"> представлений обучающихся о правовых основах  семейно-брачных отношений </w:t>
      </w:r>
    </w:p>
    <w:p>
      <w:pPr>
        <w:pStyle w:val="Style15"/>
        <w:shd w:fill="FFFFFF" w:val="clear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80"/>
        <w:contextualSpacing/>
        <w:jc w:val="both"/>
        <w:rPr/>
      </w:pPr>
      <w:r>
        <w:rPr/>
        <w:t>- формирование общих компетенций: организации собственной деятельности; умения работать в группах и микрогруппах;</w:t>
      </w:r>
    </w:p>
    <w:p>
      <w:pPr>
        <w:pStyle w:val="Style15"/>
        <w:shd w:fill="FFFFFF" w:val="clear"/>
        <w:spacing w:before="280" w:after="280"/>
        <w:contextualSpacing/>
        <w:jc w:val="both"/>
        <w:rPr/>
      </w:pPr>
      <w:r>
        <w:rPr/>
      </w:r>
    </w:p>
    <w:p>
      <w:pPr>
        <w:pStyle w:val="Style15"/>
        <w:shd w:fill="FFFFFF" w:val="clear"/>
        <w:spacing w:before="280" w:after="280"/>
        <w:contextualSpacing/>
        <w:jc w:val="both"/>
        <w:rPr>
          <w:color w:val="000000"/>
        </w:rPr>
      </w:pPr>
      <w:r>
        <w:rPr/>
        <w:t>- воспитание ценностной ориентации на сохранение</w:t>
      </w:r>
      <w:r>
        <w:rPr>
          <w:color w:val="000000"/>
        </w:rPr>
        <w:t xml:space="preserve"> семьи, уважительного отношения к семейно-брачным отношениям и важности их законодательного регулирования </w:t>
      </w:r>
    </w:p>
    <w:p>
      <w:pPr>
        <w:pStyle w:val="Normal"/>
        <w:jc w:val="both"/>
        <w:rPr/>
      </w:pPr>
      <w:r>
        <w:rPr>
          <w:u w:val="single"/>
        </w:rPr>
        <w:t xml:space="preserve">Тип урока: </w:t>
      </w:r>
      <w:r>
        <w:rPr>
          <w:color w:val="000000"/>
          <w:shd w:fill="FFFFFF" w:val="clear"/>
        </w:rPr>
        <w:t xml:space="preserve">Урок обобщения </w:t>
      </w:r>
    </w:p>
    <w:p>
      <w:pPr>
        <w:pStyle w:val="Normal"/>
        <w:jc w:val="both"/>
        <w:rPr/>
      </w:pPr>
      <w:r>
        <w:rPr>
          <w:u w:val="single"/>
        </w:rPr>
        <w:t>Междисциплинарные связи:</w:t>
      </w:r>
      <w:r>
        <w:rPr/>
        <w:t xml:space="preserve"> право, социология, психология.</w:t>
      </w:r>
    </w:p>
    <w:p>
      <w:pPr>
        <w:pStyle w:val="Normal"/>
        <w:jc w:val="both"/>
        <w:rPr/>
      </w:pPr>
      <w:r>
        <w:rPr>
          <w:u w:val="single"/>
        </w:rPr>
        <w:t>Отведенное время:</w:t>
      </w:r>
      <w:r>
        <w:rPr/>
        <w:t xml:space="preserve"> 45 минут.</w:t>
      </w:r>
    </w:p>
    <w:p>
      <w:pPr>
        <w:pStyle w:val="Normal"/>
        <w:jc w:val="both"/>
        <w:rPr/>
      </w:pPr>
      <w:r>
        <w:rPr>
          <w:u w:val="single"/>
        </w:rPr>
        <w:t>Место проведения:</w:t>
      </w:r>
      <w:r>
        <w:rPr/>
        <w:t xml:space="preserve"> кабинет обществознания</w:t>
      </w:r>
    </w:p>
    <w:p>
      <w:pPr>
        <w:pStyle w:val="Normal"/>
        <w:jc w:val="both"/>
        <w:rPr/>
      </w:pPr>
      <w:r>
        <w:rPr>
          <w:u w:val="single"/>
        </w:rPr>
        <w:t>Форма организации:</w:t>
      </w:r>
      <w:r>
        <w:rPr/>
        <w:t xml:space="preserve">  работа в группах, работа в микрогруппах.</w:t>
      </w:r>
    </w:p>
    <w:p>
      <w:pPr>
        <w:pStyle w:val="Normal"/>
        <w:jc w:val="both"/>
        <w:rPr/>
      </w:pPr>
      <w:r>
        <w:rPr>
          <w:u w:val="single"/>
        </w:rPr>
        <w:t>Оснащение:</w:t>
      </w:r>
      <w:r>
        <w:rPr/>
        <w:t xml:space="preserve"> мультимедийный проектор, раздаточный материал:  Семейный кодекс РФ, пословицы о семье, бланки для  самооценки деятельности. </w:t>
      </w:r>
    </w:p>
    <w:p>
      <w:pPr>
        <w:pStyle w:val="Normal"/>
        <w:jc w:val="both"/>
        <w:rPr/>
      </w:pPr>
      <w:r>
        <w:rPr>
          <w:u w:val="single"/>
        </w:rPr>
        <w:t>Программное обеспечение:</w:t>
      </w:r>
      <w:r>
        <w:rPr/>
        <w:t xml:space="preserve"> </w:t>
      </w:r>
      <w:r>
        <w:rPr>
          <w:lang w:val="en-US"/>
        </w:rPr>
        <w:t>V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620"/>
        <w:gridCol w:w="144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препода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студ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Организационный момент.</w:t>
            </w:r>
          </w:p>
          <w:p>
            <w:pPr>
              <w:pStyle w:val="Normal"/>
              <w:ind w:left="-76" w:hanging="0"/>
              <w:rPr>
                <w:sz w:val="20"/>
                <w:szCs w:val="22"/>
                <w:highlight w:val="green"/>
              </w:rPr>
            </w:pPr>
            <w:r>
              <w:rPr>
                <w:sz w:val="20"/>
                <w:szCs w:val="22"/>
                <w:highlight w:val="green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  <w:highlight w:val="green"/>
              </w:rPr>
            </w:pPr>
            <w:r>
              <w:rPr>
                <w:sz w:val="20"/>
                <w:szCs w:val="22"/>
                <w:highlight w:val="green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  <w:highlight w:val="green"/>
              </w:rPr>
            </w:pPr>
            <w:r>
              <w:rPr>
                <w:sz w:val="20"/>
                <w:szCs w:val="22"/>
                <w:highlight w:val="green"/>
              </w:rPr>
            </w:r>
          </w:p>
          <w:p>
            <w:pPr>
              <w:pStyle w:val="Normal"/>
              <w:rPr>
                <w:sz w:val="20"/>
                <w:szCs w:val="22"/>
                <w:highlight w:val="green"/>
              </w:rPr>
            </w:pPr>
            <w:r>
              <w:rPr>
                <w:sz w:val="20"/>
                <w:szCs w:val="22"/>
                <w:highlight w:val="green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 Мотивация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 Планирование и целеполагани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Эмоциональный настр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ветствие всех присутствующих в аудитор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шлых занятиях мы свами много говорили о том, что такое сем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егодня, мы с вами еще раз проговорим основные моменты темы «Семейных правоотношений», закрепим и обобщим пройденный материал. Выясним, насколько хорошо вы его усвои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помните, пожалуйста, какие важные вопросы по данной теме мы с вами обсуждали…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чение семь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ункции семь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Виды семей, виды брака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ловия вступления в брак, условия расторжения брака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условия, препятствующие вступлению в брак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авоотношения родителей и дет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6.Оцени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Я немного упорядочила все вами сказанное и прошу вас ознакомиться с планом сегодняшней нашей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начала, давайте вместе с вами немного вспомним значение термина семья. Перед вами текст с пропусками. Каждый из вас сейчас заполнит пропуски и вставит подходящие по смыслу слова. Затем мы выполним взаимопроверку. Молодцы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 уже знакомы с тем, что такое семья и знаете всю ценность и смысл этого понятия. А что семья значит лично для вас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редлагаю вам составить синквейн, где ключевым словом будет являться «семья».</w:t>
            </w:r>
          </w:p>
          <w:p>
            <w:pPr>
              <w:pStyle w:val="Style16"/>
              <w:spacing w:before="0" w:after="0"/>
              <w:ind w:left="0" w:hanging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цы, ребята, вы отлично справились!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Приветствуют преподавателя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ш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думывают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ют ответы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2"/>
              </w:rPr>
              <w:t>Знакомятся с планом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над текс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взаимопровер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ают в групп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18"/>
                <w:szCs w:val="18"/>
              </w:rPr>
              <w:t>Проверка  Готовность студентов к занятию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 4</w:t>
            </w:r>
          </w:p>
        </w:tc>
      </w:tr>
      <w:tr>
        <w:trPr>
          <w:trHeight w:val="3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 Реализация плана</w:t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76" w:hanging="0"/>
              <w:rPr/>
            </w:pPr>
            <w:r>
              <w:rPr>
                <w:sz w:val="20"/>
                <w:szCs w:val="22"/>
              </w:rPr>
              <w:t>6. Подведение итогов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ие же важные функции выполняет семья для человека и общества в целом?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>
                <w:sz w:val="20"/>
                <w:szCs w:val="20"/>
              </w:rPr>
              <w:t>Для того, чтобы  вспомнить основные функции семьи, вам предлагается выполнить тестовое задание. По окончании выполнения задания, предлагаю вам сделать взаимопроверку (обмен с соседом). Давайте теперь озвучим, какие функции мы выделили в тесте: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Репродуктивная функция,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функция социализации,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эмоционального удовлетворения (восстановительная),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атусная функция,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ексуальная,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экономическая,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креационная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2"/>
              </w:rPr>
              <w:t>- Итак,  семья-это ур</w:t>
            </w:r>
            <w:r>
              <w:rPr>
                <w:sz w:val="20"/>
                <w:szCs w:val="20"/>
              </w:rPr>
              <w:t>егулированные нормами права общественные отношения, возникающие из брака, родства и других оснований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right="-41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юда мы сделали вывод, что семьи бывают самые разные</w:t>
            </w:r>
          </w:p>
          <w:p>
            <w:pPr>
              <w:pStyle w:val="Normal"/>
              <w:ind w:right="-18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авайте еще раз вспомним,  виды семьи и брака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лагаю вам в группах составить кластеры по видам семей. Итак, бланки с заданием у вас  на столе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(по количеству супругов, по главенству, по принципу наследования, по социальному положению супругов, по наличию обоих родителей, по наличию регистрации брака, по количеству детей и по количеству поколений)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3" w:hanging="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- Ребята, формы семей мы с вами обговорили, а какие формы брака мы свами рассматривали на занятиях?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ой из браков несет юридические последствия? (отвечают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 В каких документах содержаться нормы семейных правоотношений? </w:t>
            </w:r>
          </w:p>
          <w:p>
            <w:pPr>
              <w:pStyle w:val="Normal"/>
              <w:ind w:right="-18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8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Условия вступления в брак, условия препятствующие вступлению в брак и условия прекращения или расторжения брака мы с вами подробно разобрали. И я предлагаю вам сейчас проверить насколько вы усвоили условия вступления в брак с помощью игры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Andale Sans UI;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ndale Sans UI;Times New Roman"/>
                <w:b/>
                <w:kern w:val="2"/>
                <w:sz w:val="20"/>
                <w:szCs w:val="20"/>
              </w:rPr>
              <w:t>«Верно-неверно»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Andale Sans UI;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  <w:t>1.Регистрация брака производится только в присутствии лиц, вступающих в брак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  <w:t>2.Брачный возраст в России определён с 16 лет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  <w:t>3. Брак не может быть заключён между близкими родственниками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  <w:t>4.Согласно принципам семейного права, главой семьи является мужчина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  <w:t>5.Брак в РФ заключается в суде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  <w:t>6. В случае развода может ли один из бывших супругов запретить видеться другому с ребёнком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kern w:val="2"/>
                <w:sz w:val="20"/>
                <w:szCs w:val="20"/>
              </w:rPr>
              <w:t>7. Вещи индивидуального пользования не подлежат разделу в случае расторжения брака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 очень хорошо справились с заданием и, раз уж мы заговорили об имуществе, предлагаю проверить наши знания по вопросу  раздела имущества супругов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м необходимо отвечать на мои вопросы словами «</w:t>
            </w:r>
            <w:r>
              <w:rPr>
                <w:b/>
                <w:sz w:val="20"/>
                <w:szCs w:val="20"/>
              </w:rPr>
              <w:t>наше»</w:t>
            </w:r>
            <w:r>
              <w:rPr>
                <w:sz w:val="20"/>
                <w:szCs w:val="20"/>
              </w:rPr>
              <w:t>, либо «</w:t>
            </w:r>
            <w:r>
              <w:rPr>
                <w:b/>
                <w:sz w:val="20"/>
                <w:szCs w:val="20"/>
              </w:rPr>
              <w:t>мое»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доходы супруга от трудовой деятельности </w:t>
            </w:r>
            <w:r>
              <w:rPr>
                <w:color w:val="000000"/>
                <w:spacing w:val="-3"/>
                <w:sz w:val="20"/>
                <w:szCs w:val="20"/>
              </w:rPr>
              <w:t>во время  брака? (наше)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-Фирма супруга, основанная до вступл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ия в брак? (моё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 xml:space="preserve">-   машина, приобретенная супругом до </w:t>
            </w:r>
            <w:r>
              <w:rPr>
                <w:color w:val="000000"/>
                <w:spacing w:val="-3"/>
                <w:sz w:val="20"/>
                <w:szCs w:val="20"/>
              </w:rPr>
              <w:t>вступления в брак (моё)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-  пенсия супруга во время брака (наше)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-  пособие по уходу за ребенком во время </w:t>
            </w:r>
            <w:r>
              <w:rPr>
                <w:color w:val="000000"/>
                <w:spacing w:val="-2"/>
                <w:sz w:val="20"/>
                <w:szCs w:val="20"/>
              </w:rPr>
              <w:t>брака (наше)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 пальто супруга, приобретенное во время брака (моё)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    бриллиантовое колье жены, приобретен</w:t>
              <w:softHyphen/>
              <w:t>ное во время брака (моё)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электрическая бритва супруга, приобр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нная во время брака (моё)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-    шуба жены, приобретенная во </w:t>
            </w:r>
            <w:r>
              <w:rPr>
                <w:color w:val="000000"/>
                <w:spacing w:val="-4"/>
                <w:sz w:val="20"/>
                <w:szCs w:val="20"/>
              </w:rPr>
              <w:t>время брака (моё)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 туфли супруга, приобретенные во время брака (моё)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 доходы супруга от предпринимательской деятельности во время брака (наше)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- телевизор, купленный супругам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во время  брака (наше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  дом, полученный супругом по наследству во время брака (моё).</w:t>
            </w:r>
            <w:r>
              <w:rPr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 немного отдохнули, и мы, снова, поработаем в группах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гда в семье все хорошо, тогда и на душе спокойно. Но не менее важно, живя под одной крышей, знать свои права и обязанности, как родителям, так и детям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- Давайте вспомним, какие права и обязанности родителей и детей мы знаем. В помощь вам будут выдержки из документов разложенные на вашем столе. Подготовьте свои ответы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группа - права  родителей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группа - обязанности родителей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руппа- права детей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4 группа-обязанности детей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бо, ребята, молодцы! Закрепим наши знания решением ситуационных задач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итуационные задания для групп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ркадий 14 лет жалуется своим друзьям: "Мои родители жестокие люди. Они требуют, чтобы в 21:00 был дома, проверяют, сделаны ли мною уроки, не хотят "разорятся" на новый телефон, а три старых я давно потерял" Может ли в данном случае быть поставлен вопрос о лишении родителей Аркадия родительских прав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ходе бракоразводного процесса гражданин Иванов ходатайствовал о выделении ему части сервиза, полученного его супругой в подарок к своему тридцатилетию, ссылаясь на то, что по закону имущество, нажитое в период совместного проживания супругов в браке делиться пополам. Прав ли гражданин В. Свою точку зрения объясните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25-летняя Ксения познакомилась с Александром – состоятельным разведенным мужчиной 45 лет. Вскоре он предложил ей уйти с работы и стать хозяйкой в его загородном доме. Союз этой пары казался благополучным. Она заботилась о нем, как о муже, проявляя такт и внимание. Он порой советовался с ней, дарил подарки, выводил в свет. Но после пяти лет жизни он объявил, что Ксения должна покинуть его дом, так как у него появилась другая женщина. Имеет ли право Ксения претендовать на раздел имущества?</w:t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митриев Сергей, сын священнослужителя, и Марина Семёнова решили пожениться. Будучи людьми верующими и прислушиваясь к совету своих родителей, они решили заключить брак с помощью церковного обряда. После этого они отправились в свадебное путешествие. По приезде в один из населённых пунктов молодожёны обратились в гостиницу с просьбой предоставить им номер на двоих. Администратор гостиницы, не найдя в паспорте штампа о регистрации брака, поселила их в разные номера, сказав, что в соответствии с внутренними правилами гостиницы вместе могут быть поселены только супруги. Правильно ли сделала администрация гостиницы (Да, если церковный брак не считается по правилам гостиницы)?</w:t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Фронтальная беседа</w:t>
            </w:r>
          </w:p>
          <w:p>
            <w:pPr>
              <w:pStyle w:val="HTML1"/>
              <w:pBdr>
                <w:top w:val="single" w:sz="6" w:space="8" w:color="D8D8D8"/>
                <w:left w:val="single" w:sz="6" w:space="15" w:color="D8D8D8"/>
                <w:bottom w:val="single" w:sz="6" w:space="8" w:color="D8D8D8"/>
                <w:right w:val="single" w:sz="6" w:space="15" w:color="D8D8D8"/>
              </w:pBdr>
              <w:shd w:fill="FFFFFF" w:val="clea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ы сегодня много говорили о значении и важности семьи, а какую поддержку и помощь оказывает семьям наше государство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В качестве закрепления всего, о чем мы сегодня говорили, предлагаю выполнить следующее задание «</w:t>
            </w:r>
            <w:r>
              <w:rPr>
                <w:b/>
                <w:sz w:val="20"/>
                <w:szCs w:val="20"/>
              </w:rPr>
              <w:t>Найди слова в таблице»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о даёт семья человеку?  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группа</w:t>
            </w:r>
            <w:r>
              <w:rPr>
                <w:sz w:val="20"/>
                <w:szCs w:val="20"/>
              </w:rPr>
              <w:t>-защита, взаимопонимание, комфорт, продолжение  рода, уваже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а и обязанности.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семья даёт государству?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группа-</w:t>
            </w:r>
            <w:r>
              <w:rPr>
                <w:sz w:val="20"/>
                <w:szCs w:val="20"/>
              </w:rPr>
              <w:t xml:space="preserve"> финансы, граждан, работников, налогоплательщиков, учёных,      изобретателей, защитников Отечества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объединяет членов семьи?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руппа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тёплые отношения, родство, общее хозяйство, дети, традиции, общие финансы</w:t>
            </w:r>
          </w:p>
          <w:p>
            <w:pPr>
              <w:pStyle w:val="Style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овите членов семьи</w:t>
            </w:r>
          </w:p>
          <w:p>
            <w:pPr>
              <w:pStyle w:val="Style17"/>
              <w:jc w:val="both"/>
              <w:rPr/>
            </w:pPr>
            <w:r>
              <w:rPr>
                <w:b/>
                <w:sz w:val="20"/>
                <w:szCs w:val="20"/>
              </w:rPr>
              <w:t>4 группа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ети, традиции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супруги, родители и дети, бабушки и дедушки, отчим или мачеха, пасынки и падчерицы, родные братья и сёстры, пасынок, сын, племянник, тесть, дед, мать, прадед, зять, брат, свёкор, тётя, дядя, отец, свекровь, невестка, племянница.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вы сегодня большие молодцы! Замечательно справились со всеми заданиями!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час можете оценить свою работу с помощью бланков самооценки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одсчитайте, пожалуйста, количество ваших баллов в бланках само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 xml:space="preserve">«Я полностью могу раскрыть понятия «семья» и «брак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до 2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«Я знаю основные функции семь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«Я справился (лась) с тестовым заданием»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 до 2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Я могу перечислить условия препятствующие вступлению  в бра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« Я знаю права и обязанности супруг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 до 2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Я знаю права и обязанности роди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Я знаю права и обязанности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б</w:t>
            </w:r>
          </w:p>
          <w:p>
            <w:pPr>
              <w:pStyle w:val="Normal"/>
              <w:ind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набрал 14 баллов ставит в свой бланк оценку «5»</w:t>
            </w:r>
          </w:p>
          <w:p>
            <w:pPr>
              <w:pStyle w:val="Normal"/>
              <w:ind w:right="-183" w:hanging="0"/>
              <w:rPr/>
            </w:pPr>
            <w:r>
              <w:rPr>
                <w:sz w:val="18"/>
                <w:szCs w:val="18"/>
              </w:rPr>
              <w:t>11-13 баллов- «4»</w:t>
            </w:r>
          </w:p>
          <w:p>
            <w:pPr>
              <w:pStyle w:val="Normal"/>
              <w:ind w:right="-183" w:hanging="0"/>
              <w:rPr>
                <w:sz w:val="20"/>
                <w:szCs w:val="22"/>
              </w:rPr>
            </w:pPr>
            <w:r>
              <w:rPr>
                <w:sz w:val="18"/>
                <w:szCs w:val="18"/>
              </w:rPr>
              <w:t>8-10  баллов- 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амостоятельно.  Обмениваются с соседом и делают взаимопроверку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оварив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ш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а в группах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лают кластеры по видам семе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вечают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вечают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ридически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аждански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рковны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ктивны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а в группах. Сообщен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вечают СК РФ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мают. Отвеч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та в группах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1.Готовятс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Обсуждают в группах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3.Отвеч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мают Отвеч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групп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м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веч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групп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м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веч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групп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мают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вечаю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 групп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умают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ют ответы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а в группах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веча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 5-6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айды 7-8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йды 9-12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олах СК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исты с заданием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ланки самооценк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>
                <w:sz w:val="20"/>
                <w:szCs w:val="22"/>
              </w:rPr>
              <w:t>7.Рефлек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не было трудно ….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то может пригодиться….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 готов это применить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бо большое всем за работу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вечают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айд 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8419" w:h="11906"/>
      <w:pgMar w:left="85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6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41:00Z</dcterms:created>
  <dc:creator>методкабинет</dc:creator>
  <dc:description/>
  <cp:keywords/>
  <dc:language>en-US</dc:language>
  <cp:lastModifiedBy>user</cp:lastModifiedBy>
  <cp:lastPrinted>2015-11-16T16:33:00Z</cp:lastPrinted>
  <dcterms:modified xsi:type="dcterms:W3CDTF">2021-04-11T12:19:00Z</dcterms:modified>
  <cp:revision>478</cp:revision>
  <dc:subject/>
  <dc:title/>
</cp:coreProperties>
</file>