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конструирования урока систематизации знаний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1"/>
        <w:gridCol w:w="203"/>
        <w:gridCol w:w="1657"/>
        <w:gridCol w:w="29"/>
        <w:gridCol w:w="1339"/>
        <w:gridCol w:w="2606"/>
        <w:gridCol w:w="1995"/>
        <w:gridCol w:w="606"/>
        <w:gridCol w:w="1482"/>
        <w:gridCol w:w="252"/>
        <w:gridCol w:w="1430"/>
        <w:gridCol w:w="10"/>
        <w:gridCol w:w="22"/>
        <w:gridCol w:w="2138"/>
      </w:tblGrid>
      <w:tr>
        <w:trPr/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:</w:t>
            </w:r>
          </w:p>
        </w:tc>
        <w:tc>
          <w:tcPr>
            <w:tcW w:w="9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:</w:t>
            </w:r>
          </w:p>
        </w:tc>
        <w:tc>
          <w:tcPr>
            <w:tcW w:w="13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урока:</w:t>
            </w:r>
          </w:p>
        </w:tc>
        <w:tc>
          <w:tcPr>
            <w:tcW w:w="13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ввести правил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я и вычитания десятичных дроб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актуализировать и систематизировать первоначальные представления уче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я и вычитания десятичных дроб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пособствовать развитию устной речи, умению слушать окружающих, высказывать свою точку зрения.</w:t>
            </w:r>
          </w:p>
        </w:tc>
      </w:tr>
      <w:tr>
        <w:trPr/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учителя по модулю «овладение новыми знаниями»</w:t>
            </w:r>
          </w:p>
        </w:tc>
        <w:tc>
          <w:tcPr>
            <w:tcW w:w="7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ученика  по модулю «овладение новыми знаниями»:</w:t>
            </w:r>
          </w:p>
        </w:tc>
      </w:tr>
      <w:tr>
        <w:trPr/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ть услов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формирован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сложения и вычитания десятичных дроб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онимания возможности использования приобретенных знаний и умений в практической деятельности и повседневной жизни;</w:t>
            </w:r>
          </w:p>
          <w:p>
            <w:pPr>
              <w:pStyle w:val="Style15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умений для интегрирования в личный опыт новой, в том числе самостоятельно полученной информации</w:t>
            </w: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  <w:t>.</w:t>
            </w:r>
          </w:p>
        </w:tc>
        <w:tc>
          <w:tcPr>
            <w:tcW w:w="7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при решении проблемы при введении новых понятий и закреплении приобретенн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этого необходимо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ем пользоваться учебником</w:t>
            </w:r>
          </w:p>
        </w:tc>
      </w:tr>
      <w:tr>
        <w:trPr/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13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</w:tr>
      <w:tr>
        <w:trPr/>
        <w:tc>
          <w:tcPr>
            <w:tcW w:w="16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5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ик 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вать и вычитать десятичные дроб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 и грамотно выражать свои мысли в устной и письменной речи, применяя математическую терминологию и символи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ик получит возможность научиться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текстовые задачи на сложение и вычитание, данные в которых выражены десятичными дробями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воспринимать устную и письменную речь, умение адекватно оценивать и присваивать совместный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применять полученные знания на практике. и повседневной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осприятие образца, правил, на которые следует ориентироваться при выполнении действ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йти  проблему и пути ее ре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мотивации к изучению темы. Умение проявлять интерес к информации и действиям (своим и чужи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тие логического и критического мышления, культуры ре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качеств мышления, необходимых для адаптации в современном информационном общест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рока</w:t>
            </w:r>
          </w:p>
        </w:tc>
      </w:tr>
      <w:tr>
        <w:trPr>
          <w:trHeight w:val="404" w:hRule="atLeast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ые ресурсы (в том числе ЦОР и Интернет)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литература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</w:tr>
      <w:tr>
        <w:trPr>
          <w:trHeight w:val="942" w:hRule="atLeast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И. Зубарева, А.Г.Мордкович. Учебник математика 5. Москва, «Мнемозина», 2012 год. 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</w:tr>
      <w:tr>
        <w:trPr/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 урока: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, парная</w:t>
            </w:r>
          </w:p>
        </w:tc>
      </w:tr>
      <w:tr>
        <w:trPr/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дробь. Сложение и вычитание десятичных дробей</w:t>
            </w:r>
          </w:p>
        </w:tc>
      </w:tr>
      <w:tr>
        <w:trPr>
          <w:trHeight w:val="70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9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Организационный момен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пределение к учебной деятельности</w:t>
            </w:r>
            <w:r>
              <w:rPr>
                <w:rFonts w:cs="Times New Roman" w:ascii="Times New Roman" w:hAnsi="Times New Roman"/>
                <w:i/>
              </w:rPr>
              <w:t xml:space="preserve"> Цель</w:t>
            </w:r>
            <w:r>
              <w:rPr>
                <w:rFonts w:cs="Times New Roman" w:ascii="Times New Roman" w:hAnsi="Times New Roman"/>
              </w:rPr>
              <w:t>: включить учащихся в учебную деятельность, определить содержательные рамки урока (продолжение работы с десятичными дробями).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еников. Организует вним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ы занимались на прошлых уро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люди встречаются в жизни с десятичными дробям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подготовку рабочих ме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: Изучали десятичные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товара, температура тела, измерительные работы, зарплата и т.д.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примеры из различных областей жизнедеятель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i/>
              </w:rPr>
              <w:t>ичностные</w:t>
            </w:r>
            <w:r>
              <w:rPr>
                <w:rFonts w:cs="Times New Roman" w:ascii="Times New Roman" w:hAnsi="Times New Roman"/>
              </w:rPr>
              <w:t>: самоопределение, смыслообра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планирование учебного сотрудничеств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уализация знаний и фиксация затруд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и: 1) актуализировать учебное содержание, необходимое и достаточное для восприятия нового материала: сложение и вычитание обыкновенных дробей с одинаковыми знаменателями, свойство десятичной дроб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актуализировать мыслительные операции, необходимые и достаточные для восприятия нового материала: сравнение, анализ, обоб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зафиксировать все повторяемые понятия и алгорит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афиксировать индивидуальное затруднение в деятельности, демонстрирующее на личностно значимом уровне недостаточность имеющихся знаний.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дает вопросы на повторение понятия десятичной дроби, чтение и запись десятичных дробей</w:t>
            </w: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аё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</w:t>
            </w: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ксация затрудн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. Как вы думаете, какая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сегодняшнего урока – «Сложение и вычитание десятичных дробей». – Сформулируйте цел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запишем тему урока в тетрад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экране тема урока «Сложение и вычитание десятичных дробей».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Даны десятичные дроби: 2,7;  1,04;  410,9;  8,09;  0,1. Уравняйте количество цифр после запятой. </w:t>
            </w:r>
            <w:r>
              <w:rPr>
                <w:rFonts w:cs="Times New Roman" w:ascii="Times New Roman" w:hAnsi="Times New Roman"/>
                <w:color w:val="33CCCC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</w:rPr>
              <w:t>(2,70;  1,04;  410,9;  8,09;  0,10)</w:t>
            </w:r>
            <w:r>
              <w:rPr>
                <w:rFonts w:cs="Times New Roman" w:ascii="Times New Roman" w:hAnsi="Times New Roman"/>
              </w:rPr>
              <w:t xml:space="preserve"> Значит, мы привели все дроби к одинаковому знаменателю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10, 9  тысяч  - численность Твери и Тверской области. А сколько лет исполнилось с момента образования Тверской области? </w:t>
            </w:r>
            <w:r>
              <w:rPr>
                <w:rFonts w:cs="Times New Roman" w:ascii="Times New Roman" w:hAnsi="Times New Roman"/>
                <w:color w:val="0000FF"/>
              </w:rPr>
              <w:t>(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авн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**     4,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**, 412      *,9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*,***      **,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 Для поездки в г. Тверь заправим машину. Сколько руб. надо заплатить за 10 литров бензина Аи 95?  Какой бензин самый дорогой?  Какой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92150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341" t="12315" r="34341" b="24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</w:rPr>
              <w:t>дешёвый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4. По дороги встречаются разные заправки. Придумай задачу, поставь вопрос по таб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92935" cy="1077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11794" r="-5" b="24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и решении задач на движение мы часто выполняем сх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длагаю поработать в группах над следующим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 длину АВ.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</w:t>
              <w:tab/>
              <w:tab/>
              <w:t>Рисунок 1</w:t>
              <w:tab/>
              <w:tab/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96720" cy="419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507" t="-13" r="-13" b="77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б)                  Рисунок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45285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507" t="66904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ab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сопоставляя с таблицей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и предпо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до найти способ сложения и вычитания десятичных дробей и научиться выполнять эти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цели урока.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тему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ранее изученные способы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мотивацию к изучению 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анализ, сравнение, аналогия, использование знаковой системы, осознанное построение речевого высказывания, подведение под понят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выполнение пробного учебного действия, фиксация индивидуального затруднения, волевая саморегуляция в ситуации затрудн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выражение своих мыслей, аргументация своего мнения, учёт разных мнений учащихся.</w:t>
            </w:r>
          </w:p>
        </w:tc>
      </w:tr>
      <w:tr>
        <w:trPr>
          <w:trHeight w:val="1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II. Построение проекта выхода из затруд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ь</w:t>
            </w:r>
            <w:r>
              <w:rPr>
                <w:rFonts w:cs="Times New Roman" w:ascii="Times New Roman" w:hAnsi="Times New Roman"/>
              </w:rPr>
              <w:t>: организовать коммуникативное взаимодействие для построения нового способа действия, устраняющего причину выявленного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ёт задание, задает 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сделать вывод: как складывают десятичные дроб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йте, какой должна быть запись при выполнении письменных вычислений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5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8"/>
            </w:tblGrid>
            <w:tr>
              <w:trPr/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)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1. Как вычислить длину отрезка АВ по рисунку 1? </w:t>
                  </w:r>
                </w:p>
              </w:tc>
            </w:tr>
            <w:tr>
              <w:trPr/>
              <w:tc>
                <w:tcPr>
                  <w:tcW w:w="55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2. Уравняйте в десятичных дробях количество цифр после запятой.</w:t>
                  </w:r>
                </w:p>
              </w:tc>
            </w:tr>
            <w:tr>
              <w:trPr/>
              <w:tc>
                <w:tcPr>
                  <w:tcW w:w="55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3. Можно ли для решения данной задачи использовать алгоритм сложения смешанных чисел?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Вычисляем.</w:t>
                  </w:r>
                </w:p>
              </w:tc>
            </w:tr>
            <w:tr>
              <w:trPr/>
              <w:tc>
                <w:tcPr>
                  <w:tcW w:w="5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4. Чему будет равна длина отрезка АВ ?</w:t>
                  </w:r>
                </w:p>
              </w:tc>
            </w:tr>
            <w:tr>
              <w:trPr/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)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. Как вычислить длину отрезка АВ по рисунку 2?</w:t>
                  </w:r>
                </w:p>
              </w:tc>
            </w:tr>
            <w:tr>
              <w:trPr/>
              <w:tc>
                <w:tcPr>
                  <w:tcW w:w="55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2. Что необходимо сделать с десятичными дробями, чтобы вычислить разность?</w:t>
                  </w:r>
                </w:p>
              </w:tc>
            </w:tr>
            <w:tr>
              <w:trPr/>
              <w:tc>
                <w:tcPr>
                  <w:tcW w:w="55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3. Вычисляем длину отрезка АВ.</w:t>
                  </w:r>
                </w:p>
              </w:tc>
            </w:tr>
            <w:tr>
              <w:trPr/>
              <w:tc>
                <w:tcPr>
                  <w:tcW w:w="5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4. Чему будет равна длина отрезка АВ 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и решают примеры, отвечают на поставленный вопрос и делают соответствующий вывод.</w:t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. АВ = 2,7 см + 1,04 </w:t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. АВ = 2,70 см +1,04 </w:t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Можно, если записать дроби в виде смешанных чисе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249045" cy="31242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22360" t="1634" r="23674" b="841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9045" cy="312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АВ =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,70 + 1,04 = 3,74 (см)</w:t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. АВ = 8,09 см – 0,1 </w:t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. Уравнять в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сятичных дробях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оличество цифр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сле запятой 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еревести дроби в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мешанное числ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266825" cy="29908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0" t="66984" r="44791" b="194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6825" cy="299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</w:rPr>
                    <w:instrText xml:space="preserve"> QUOTE _x0001_ </w:instrTex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</w:rPr>
                    <w:instrText xml:space="preserve"> QUOTE _x0001_ </w:instrTex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  <w:r/>
                  <w:r>
                    <w:rPr>
                      <w:sz w:val="20"/>
                      <w:szCs w:val="20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058545" cy="2921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5966" t="79518" r="52803" b="85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8545" cy="292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98880" cy="2921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42314" t="79518" r="11040" b="85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8880" cy="292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</w:rPr>
                    <w:instrText xml:space="preserve"> QUOTE _x0001_ </w:instrTex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  <w:r/>
                  <w:r>
                    <w:rPr>
                      <w:sz w:val="20"/>
                      <w:szCs w:val="20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АВ = 8,09 – 0,1 = 7,99 (см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ают вывод, соотносят с правилом в учебнике (стр. 195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выв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: самоопределение, смыслообразован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ние перерабатыв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, синтез, обобщение, аналогия, самостоятельное выделение и формулирование познавательной цели, поиск и выделение необходимой информации, проблема выбора эффективного способа решения, планирование, выдвижение гипотез и их обоснование, создание способа решения проблемы; построение логической цепи рассуждений, подведение под поня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волевая саморегуляция в ситуации затруд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выражение своих мыслей, аргументирование своего мнения, учёт разных точек зр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ь</w:t>
            </w:r>
            <w:r>
              <w:rPr>
                <w:rFonts w:cs="Times New Roman" w:ascii="Times New Roman" w:hAnsi="Times New Roman"/>
              </w:rPr>
              <w:t>: зафиксировать изученное учеб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 предлагает решить задачи, составленные на местном материа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ясняет незнаком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 физмину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оставить и  решить устно задачи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. На берегах рек лесов нашей области  живут бобры. Найдите длину бобра в дециметрах. Поможет вам в этом удивительный квадрат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ерво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строки выберит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2. Из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торо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строки выберите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большее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3. Из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ретье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строки выберит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 наименьшее и не наибольшее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4. Найдит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умму трёх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этих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чисел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(10 д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iCs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стно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ставь вопрос к задаче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ша и Алина посещают кружок в Доме детей и молодёжи. Они решили сделать две фигурки по принципу оригами.  Саше необходимо 18,5 см²  бумаги, а Алине 13,3 см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стно. Найди длину пятого и шестого стержня фермы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с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полняют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свои вопросы и способы реш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ывать и  вычитать  десятичные дроб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в решении задач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: осознание ответственности за общее дел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выполнение действий по алгоритм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выражение своих мыслей, использование речевых средств для решения коммуникационных задач, достижение договорённости и согласование общего решения.</w:t>
            </w:r>
          </w:p>
        </w:tc>
      </w:tr>
      <w:tr>
        <w:trPr>
          <w:trHeight w:val="48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роведём исследование. Самостоятельная работа с проверкой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 предлагает решить задачи, составленные на местном материа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ясняет незнаком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помощ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Какие трудности вы  испытали при выполнении зад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аким образом нашли выход из создавшейся ситу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Остались ли еще невыясненные вопросы?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парах с последующей провер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ждый ряд заполняет свою колонку)</w:t>
            </w:r>
          </w:p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9"/>
              <w:gridCol w:w="1206"/>
              <w:gridCol w:w="1034"/>
              <w:gridCol w:w="1391"/>
            </w:tblGrid>
            <w:tr>
              <w:trPr>
                <w:trHeight w:val="748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Магнит»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Европа»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ятёрочка»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леб «Дарницкий»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,9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,9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,95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ртофель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,8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,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5</w:t>
                  </w:r>
                </w:p>
              </w:tc>
            </w:tr>
            <w:tr>
              <w:trPr>
                <w:trHeight w:val="1238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олоко «Простоквашино»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2℅   1 л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6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8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блоки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,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,1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Яйцо деревенско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сорт (1десяток)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9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,9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9</w:t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асло растительное «Олейна» 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,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,9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,9</w:t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ай «Липтон» 25 пакетов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,9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9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,85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</w:rPr>
                    <w:t>252,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</w:rPr>
                    <w:t>255,4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</w:rPr>
                    <w:t>270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ас 260 рублей. Достаточно ли этих денег для покупки?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решают задачи. показывают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десятичные дроби.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в решении зада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мение применять полученные знания на практи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, воспринимать  письменную и уст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образца, правила сложения дроб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>: осознание ответственности за общее д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. Домаш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судить и записать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домашнее задание, комментир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 правило сложения десятичных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706 (д, е), 711(а, б, в), 724 (Слайд 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. Придумать задачу на сложение, вычитание десятичных дробе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/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и вычитать десятичные дроб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своего уровня усвоения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ют вопросы для организации деятельности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умение прогнозировать результ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 Рефлексия деятельности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и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зафиксировать новое содержание, изученное на уроке: алгоритм сложения и вычитания десятичных дроб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ценить собственную деятельность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 поблагодарить одноклассников, которые помогли получить результат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афиксировать неразрешённые затруднения как направления будущей учебной деятельности: действия с десятичными дробями.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цель мы ставили в нача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а цель достигну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ам помогло справиться с затруднени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знания нам пригодились при выполнении заданий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можете оценить свою рабо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граф урока.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вопрос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умение  формулировать проблемы. - </w:t>
            </w: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рефлексия способов и условий действия, контроль и оценка процесса и результатов деятельности, адекватное понимание причин успеха или неуспеха; </w:t>
            </w: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аргументация своего мнения, планирование учебного сотрудничества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ожение (вычитание) десятичных дробей. Памятк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сложении (вычитании) десятичных дробей пользуются следующим прави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уравнивают количество знаков после запятой в обеих дробях (с помощью нулей); 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писывают дроби друг под другом так, чтобы запятая оказалась под запято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полняют действие, не обращая внимания на запятую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дставляют в результате запятую под запятыми в данных дробя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име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ложить 5,607 и 4,1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 Уравниваем количество знаков после запятой в обеих дробях: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5,607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4,1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 Записываем дроби друг под другом так, чтобы запятая оказалась под запятой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5,6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228600" cy="2305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4,10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,4. Выполняем действие, не обращая внимания на запятую:   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9,70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Heading5"/>
        <w:spacing w:before="0" w:after="225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/>
          <w:color w:val="000000"/>
          <w:sz w:val="24"/>
          <w:szCs w:val="24"/>
        </w:rPr>
      </w:r>
    </w:p>
    <w:p>
      <w:pPr>
        <w:pStyle w:val="Heading5"/>
        <w:spacing w:before="0" w:after="22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/>
          <w:color w:val="000000"/>
          <w:sz w:val="24"/>
          <w:szCs w:val="24"/>
        </w:rPr>
      </w:r>
    </w:p>
    <w:p>
      <w:pPr>
        <w:pStyle w:val="Heading5"/>
        <w:spacing w:before="0" w:after="225"/>
        <w:jc w:val="center"/>
        <w:rPr>
          <w:rFonts w:ascii="Times New Roman" w:hAnsi="Times New Roman" w:cs="Times New Roman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280" w:after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cs="Times New Roman"/>
      <w:b/>
      <w:bCs/>
      <w:i/>
      <w:iCs/>
      <w:sz w:val="26"/>
      <w:szCs w:val="26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ogofoundword">
    <w:name w:val="gogofoundword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;Arial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25:00Z</dcterms:created>
  <dc:creator>Пользователь</dc:creator>
  <dc:description/>
  <cp:keywords/>
  <dc:language>en-US</dc:language>
  <cp:lastModifiedBy>дом</cp:lastModifiedBy>
  <dcterms:modified xsi:type="dcterms:W3CDTF">2015-02-14T11:28:00Z</dcterms:modified>
  <cp:revision>32</cp:revision>
  <dc:subject/>
  <dc:title/>
</cp:coreProperties>
</file>