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6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ДРОБНЫХ РАЦИОНАЛЬНЫХ УРАВНЕНИЙ МЕТОДОМ НЕОПРЕДЕЛЕННЫХ КОЭФФИЦИЕН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ильмиева Г.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ниципальное бюджетное общеобразовательное учреждение «Гимназия №27 с татарским языком обучения»  г. Каза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ешения дробных рациональных уравнений, представленный в учебниках для школьников, применим не ко всем уравнениям. Существует так называемый метод неопределённых коэффициентов, который является простым и удобным в применении. Этот метод не представлен в учебниках для общеобразовательных учреждений. Он позволяет эффективно решать сложные уравнения. Данная работа предназначена  учащимся общеобразовательных учреждений для самостоятельной подготовки к различным формам итоговой аттестации,  а также может быть использована учителями математики как содержательная часть элективного курса (курса по выбору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этим методом будем пользоваться следующим утверждением: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аны многочлены с одним неизвестным х: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А (х) 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 xml:space="preserve">+…+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х) =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 xml:space="preserve">+…+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…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некие числа.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члены равны тогда и только тогда, 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…;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ем применение метода на </w:t>
      </w:r>
      <w:r>
        <w:rPr>
          <w:rFonts w:cs="Times New Roman" w:ascii="Times New Roman" w:hAnsi="Times New Roman"/>
          <w:b/>
          <w:sz w:val="28"/>
          <w:szCs w:val="28"/>
        </w:rPr>
        <w:t>примере 1.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762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7147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2                    ОДЗ: х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54292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шем уравнение в виде: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84772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83820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0, гд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а + в </w:t>
      </w:r>
      <w:r>
        <w:rPr>
          <w:rFonts w:eastAsia="Times New Roman" w:cs="Times New Roman" w:ascii="Times New Roman" w:hAnsi="Times New Roman"/>
          <w:sz w:val="28"/>
          <w:szCs w:val="28"/>
        </w:rPr>
        <w:t>= -2.</w:t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дея решения методом неопределённых коэффициентов для данного уравнения состоит в следующем: нужно подобрать таки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в, </w:t>
      </w:r>
      <w:r>
        <w:rPr>
          <w:rFonts w:eastAsia="Times New Roman" w:cs="Times New Roman" w:ascii="Times New Roman" w:hAnsi="Times New Roman"/>
          <w:sz w:val="28"/>
          <w:szCs w:val="28"/>
        </w:rPr>
        <w:t>чтобы числители дробей, входящих в уравнение, были равны. Затем этот числитель (общий множитель) нужно вынести за скобки. Тогда уравнение сведётся к решению двух уравнений.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5595" cy="59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-12х +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-16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</w:rPr>
        <w:t>= 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-28+4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х-5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-12х+3-16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+4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х-28-5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гда получим систему равенств    </w:t>
      </w:r>
      <w:r>
        <w:fldChar w:fldCharType="begin"/>
      </w:r>
      <w:r>
        <w:rPr>
          <w:position w:val="-3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9"/>
          <w:sz w:val="28"/>
          <w:szCs w:val="28"/>
        </w:rPr>
      </w:r>
      <w:r>
        <w:rPr>
          <w:position w:val="-3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9"/>
          <w:sz w:val="28"/>
          <w:szCs w:val="28"/>
        </w:rPr>
      </w:r>
      <w:r>
        <w:rPr>
          <w:rFonts w:cs="Times New Roman" w:ascii="Times New Roman" w:hAnsi="Times New Roman"/>
          <w:position w:val="-39"/>
          <w:sz w:val="28"/>
          <w:szCs w:val="28"/>
        </w:rPr>
        <w:drawing>
          <wp:inline distT="0" distB="0" distL="0" distR="0">
            <wp:extent cx="1428115" cy="52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9"/>
          <w:sz w:val="28"/>
          <w:szCs w:val="28"/>
        </w:rPr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 системы следует, чт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=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, причем значения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довлетворяют условию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+в=-</w:t>
      </w:r>
      <w:r>
        <w:rPr>
          <w:rFonts w:eastAsia="Times New Roman"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лучили:  </w:t>
      </w: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225742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065" cy="370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1550" cy="213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6375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71550" cy="213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13430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240"/>
        <w:ind w:firstLine="362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0763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0    или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810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0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= -1или х=13               х= -7 или х=3.      -7; -1; 3; 13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43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З.</w:t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</w:rPr>
        <w:t>-7; -1; 3; 13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р 2.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5415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ДЗ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965" cy="473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уем метод </w:t>
      </w:r>
      <w:r>
        <w:rPr>
          <w:rFonts w:cs="Times New Roman" w:ascii="Times New Roman" w:hAnsi="Times New Roman"/>
          <w:sz w:val="28"/>
          <w:szCs w:val="28"/>
        </w:rPr>
        <w:t>неопределенных коэффициентов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+в+с</w:t>
      </w:r>
      <w:r>
        <w:rPr>
          <w:rFonts w:eastAsia="Times New Roman" w:cs="Times New Roman" w:ascii="Times New Roman" w:hAnsi="Times New Roman"/>
          <w:sz w:val="28"/>
          <w:szCs w:val="28"/>
        </w:rPr>
        <w:t>= -1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393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8870" cy="400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4478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2287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(3-2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х-1 =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+2)х+</w:t>
      </w:r>
      <w:r>
        <w:rPr>
          <w:rFonts w:cs="Times New Roman" w:ascii="Times New Roman" w:hAnsi="Times New Roman"/>
          <w:i/>
          <w:sz w:val="28"/>
          <w:szCs w:val="28"/>
        </w:rPr>
        <w:t xml:space="preserve">в ;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0" cy="5054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 системы имеем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=1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</w:rPr>
        <w:t>= -1.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1295" cy="3752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99765" cy="460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7730" cy="440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7730" cy="4362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огочлены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2573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1445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будут равны при с= -1.</w:t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=1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</w:rPr>
        <w:t>= -1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-1 выполняется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+в+с= -</w:t>
      </w:r>
      <w:r>
        <w:rPr>
          <w:rFonts w:eastAsia="Times New Roman"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олжим решение нашего уравнения.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6330" cy="3994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8669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-2х+1) = 0</w:t>
      </w:r>
    </w:p>
    <w:p>
      <w:pPr>
        <w:pStyle w:val="Normal"/>
        <w:spacing w:lineRule="auto" w:line="240"/>
        <w:ind w:firstLine="362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38074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 0</w:t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144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или  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144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или   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7239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362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0010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;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;                нет решений  ;    х=1.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;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85775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85775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430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З.</w:t>
      </w:r>
    </w:p>
    <w:p>
      <w:pPr>
        <w:pStyle w:val="Normal"/>
        <w:spacing w:lineRule="auto" w:line="240"/>
        <w:ind w:firstLine="36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;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85775" cy="371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85775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200"/>
        <w:ind w:firstLine="3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к видим, метод неопределённых коэффициентов позволяет эффективно решать сложные дробные рациональные уравнения, «не поддающиеся» решению стандартными метод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15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24:00Z</dcterms:created>
  <dc:creator>Учитель</dc:creator>
  <dc:description/>
  <cp:keywords/>
  <dc:language>en-US</dc:language>
  <cp:lastModifiedBy>raf9</cp:lastModifiedBy>
  <dcterms:modified xsi:type="dcterms:W3CDTF">2016-06-29T15:24:00Z</dcterms:modified>
  <cp:revision>2</cp:revision>
  <dc:subject/>
  <dc:title>Решение дробных рациональных уравнений методом неопределенных коэффициентов</dc:title>
</cp:coreProperties>
</file>