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терактивная игра «Я старший вожатый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введение </w:t>
      </w:r>
      <w:r>
        <w:rPr>
          <w:rFonts w:cs="Times New Roman" w:ascii="Times New Roman" w:hAnsi="Times New Roman"/>
          <w:sz w:val="28"/>
          <w:szCs w:val="28"/>
        </w:rPr>
        <w:t>молодых педагогов и студентов педагогических специальностей, способных работать с детьми в рамках общественной организации, в профессию через создание ситуаций с вариантами выбора (гиперссылки)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роектор, экран, ноутбук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снование выбора формата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 электронных презентаций позволяет значительно повысить информативность и эффективность урока при объяснении учебного материала, способствует увеличению динамизма и выразительности излагаемого материала. Выбран интерактивный вид мультимедийной презентации, где пользователь, помимо изучения информационных материалов, может изменить содержимое слайдов; навигационная схема интерактивной презентации является динамичной, последовательность перехода между слайдами определяется действиями пользователя в процессе выполнения учебных заданий, размещенных на слайдах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беспечения эффективности образовательного процесса при работе с презентаций мы основывались на следующих принципах: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егать монотонности слайдов, учитывая смену деятельности обучающегося (узнавание, воспроизведение, применение)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иентироваться на развитие мыслительных (умственных) способностей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овывать личностно ориентированный подход в обучении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ывать фактор памяти (оперативной, кратковременной и долговременной)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5:39:00Z</dcterms:created>
  <dc:creator>latuhovav@outlook.com</dc:creator>
  <dc:description/>
  <cp:keywords/>
  <dc:language>en-US</dc:language>
  <cp:lastModifiedBy>latuhovav@outlook.com</cp:lastModifiedBy>
  <dcterms:modified xsi:type="dcterms:W3CDTF">2021-03-10T15:59:00Z</dcterms:modified>
  <cp:revision>3</cp:revision>
  <dc:subject/>
  <dc:title/>
</cp:coreProperties>
</file>