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Мое состояние в конце урока: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с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пал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проти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 испытываю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величило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проти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озросло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6685</wp:posOffset>
                      </wp:positionV>
                      <wp:extent cx="914400" cy="9144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6.1pt;margin-top:11.55pt;width:71.95pt;height:71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66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46685</wp:posOffset>
                      </wp:positionV>
                      <wp:extent cx="1028700" cy="1028700"/>
                      <wp:effectExtent l="10795" t="6350" r="1968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27.55pt;margin-top:11.55pt;width:80.95pt;height:80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ТСП 113 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(фактологический диктант)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0" cy="2325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Физические величины</w:t>
      </w:r>
    </w:p>
    <w:tbl>
      <w:tblPr>
        <w:tblW w:w="7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21"/>
        <w:gridCol w:w="1964"/>
        <w:gridCol w:w="683"/>
        <w:gridCol w:w="2017"/>
        <w:gridCol w:w="634"/>
      </w:tblGrid>
      <w:tr>
        <w:trPr>
          <w:trHeight w:val="3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озна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озна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означ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единицы измер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единицы измер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единицы измер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рибор для измер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рибор для измер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рибор для измер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бозначение прибора в схемах эл. цеп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бозначение прибора в схемах эл. цеп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бозначение прибора в схемах эл. цеп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как подключаетс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как подключаетс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как подключаетс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улы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 = U</w:t>
      </w:r>
      <w:r>
        <w:rPr>
          <w:rFonts w:eastAsia="Calibri"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  <w:t>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U = I</w:t>
      </w:r>
      <w:r>
        <w:rPr>
          <w:rFonts w:eastAsia="Calibri"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  <w:t>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I = </w:t>
      </w:r>
      <w:r>
        <w:rPr>
          <w:rFonts w:eastAsia="Calibri"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R = </w:t>
      </w:r>
      <w:r>
        <w:rPr>
          <w:rFonts w:eastAsia="Calibri"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I = </w:t>
      </w:r>
      <w:r>
        <w:rPr>
          <w:rFonts w:eastAsia="Calibri"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 =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>4. Перевод единиц: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 кОм = ……..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 А = …….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 МВ = …….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А = ……..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 В = ……….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 Ом = …….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5 м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= ………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 кОм = ……..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м А = …….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 МВ = …….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А = ……..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 В = ……….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 Ом = …….м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м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= ………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5. Самостоятельная работа.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Делай как мы»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Делай лучше нас»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Сопротивление тела рыбы в среднем равно 180 Ом, напряжение, вырабатываемое электрическим сомом – 350 В. Установите какое значение для него имеет сила ток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ри напряжении 220 В сила тока в спирали лампы равна 0,3 А. Какой будет сила тока, если напряжение уменьшится на 10 В?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 Определите сопротивление в никелиновой проволоке длиной 4 м и площадью поперечного сечения 2 м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Рассчитайте напряжение на концах линии электропередачи длиной 0,5 км при силе тока в ней 15 А, если провода, изготовленные из алюминия, имеют площадь поперечного сечения 14 м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результатов: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52"/>
        <w:gridCol w:w="1274"/>
        <w:gridCol w:w="1216"/>
        <w:gridCol w:w="1078"/>
        <w:gridCol w:w="137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логиче-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-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ка 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40"/>
      <w:ind w:firstLine="709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520"/>
      <w:ind w:firstLine="709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2:00Z</dcterms:created>
  <dc:creator>admin</dc:creator>
  <dc:description/>
  <cp:keywords/>
  <dc:language>en-US</dc:language>
  <cp:lastModifiedBy>Admin</cp:lastModifiedBy>
  <cp:lastPrinted>2019-04-09T16:32:00Z</cp:lastPrinted>
  <dcterms:modified xsi:type="dcterms:W3CDTF">2019-04-09T13:35:00Z</dcterms:modified>
  <cp:revision>6</cp:revision>
  <dc:subject/>
  <dc:title/>
</cp:coreProperties>
</file>