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>Конспект развлечения в старшей группе  «Росточк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 xml:space="preserve">«Наш любимый городок Звездный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28"/>
          <w:szCs w:val="28"/>
        </w:rPr>
        <w:t xml:space="preserve">Интерактивное путешествие с Карлсоном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</w:rPr>
        <w:t>Цель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Закрепление знаний детей о родном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селке и детском са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</w:rPr>
        <w:t>Задачи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Образовательны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точнить знания детей о родном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селке, его достопримечательностях  и детском сад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акреплять знание профессий, уметь правильно называть предметы труда, необходимые для работы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Развивать любознательность, умение вносить свои предложения, соблюдать общие правила в совместной деятельности.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оспитывать любовь к детскому саду, уважение к сотрудникам детско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Оборудован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ноутбук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/>
        </w:rPr>
        <w:t>Smart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до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Материал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резентация с изображением объектов Звёздного: площадь Победы, детские площадки, магазин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«Монетка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, детский сад, фотографии работников детского сада, шаблоны именных сердец  из картона, картинки с изображением предметов тру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од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. 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Здравствуйте, ребята. Я сегодня нашла письмо. Только не поняла, от кого оно. Сей час мы вместе его прочтем.  </w:t>
      </w:r>
    </w:p>
    <w:p>
      <w:pPr>
        <w:pStyle w:val="C0"/>
        <w:shd w:fill="FFFFFF" w:val="clear"/>
        <w:spacing w:before="0" w:after="0"/>
        <w:ind w:firstLine="708"/>
        <w:rPr/>
      </w:pPr>
      <w:r>
        <w:rPr>
          <w:rStyle w:val="C1"/>
          <w:b/>
          <w:i/>
          <w:color w:val="000000"/>
        </w:rPr>
        <w:t>Письмо Карлсона:</w:t>
      </w:r>
      <w:r>
        <w:rPr>
          <w:rStyle w:val="C1"/>
          <w:color w:val="000000"/>
        </w:rPr>
        <w:t xml:space="preserve">  Здравствуйте ребятишки! Я сегодня буду пролетать мимо вашего детского садика. Я очень люблю ходить в гости. Ждите меня сегодня. П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</w:rPr>
        <w:t xml:space="preserve"> Ничего себе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й,  а тут еще и загадка…</w:t>
      </w:r>
    </w:p>
    <w:p>
      <w:pPr>
        <w:pStyle w:val="Style16"/>
        <w:shd w:fill="FFFFFF" w:val="clear"/>
        <w:spacing w:lineRule="atLeast" w:line="315" w:before="0" w:after="120"/>
        <w:jc w:val="center"/>
        <w:rPr>
          <w:color w:val="000000"/>
        </w:rPr>
      </w:pPr>
      <w:r>
        <w:rPr>
          <w:rStyle w:val="StrongEmphasis"/>
          <w:color w:val="000000"/>
        </w:rPr>
        <w:t>ЗАГАДК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веселый озорной.</w:t>
        <w:br/>
        <w:t>У меня пропеллер свой.</w:t>
        <w:br/>
        <w:t>Залечу к тебе в окошко</w:t>
        <w:br/>
        <w:t>Поиграть с тобой немножко.</w:t>
      </w:r>
    </w:p>
    <w:p>
      <w:pPr>
        <w:pStyle w:val="Style16"/>
        <w:shd w:fill="FFFFFF" w:val="clear"/>
        <w:spacing w:lineRule="atLeast" w:line="315" w:before="0" w:after="120"/>
        <w:rPr>
          <w:color w:val="000000"/>
        </w:rPr>
      </w:pPr>
      <w:r>
        <w:rPr>
          <w:color w:val="000000"/>
        </w:rPr>
        <w:t>(Звучит музыка, влетает Карлсон</w:t>
      </w:r>
      <w:r>
        <w:rPr>
          <w:rStyle w:val="Appleconvertedspace"/>
          <w:color w:val="000000"/>
        </w:rPr>
        <w:t> 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равствуйте ребята. Я мужчина в полном рассвете лет. Живу я на крыше, люблю я детей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Я пролетал мимо и решил отдохнуть на нашем окошке. Я так устал, у меня тяжелый фотоаппара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Карлсон, ты что с нами даже не поиграешь?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ы же любишь играть в разные  игр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, я очень люблю играть и шалить, это моё самое любимое занятие. А давайте с вами потанцуем и пошал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Игра с Карлс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Лоб, нос, локоть, колен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Ребята, а вы знаете, как называется 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посел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, в котором мы жив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Звездн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Карлсон, а зачем тебе такой тяжелый фотоаппарат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А-а-а я им все-все фотографирую!!! Я столько видел красивых зданий. Только не знаю, зачем они все нужны? Зачем их так мн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Ребята, как вы думаете, что же он видел, пролетая над землей? Хотите узнать? Карлсон, а ты нам покажешь свои фотографи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>КАРЛСОН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 Внимание, внимание. Начинается фоторепортаж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. Беседа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слайды на экра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осмотрите, что э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площадь Победы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С кем вы туда ходили? Что вы там делал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А это что за зда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Дом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а вы узнали, что э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наша детская площад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А что мы делаем, когда приходим ту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Ответы де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осмотрите, это чт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больница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посмотрите, а это здание вы узна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Да, это Монетка. Это магаз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Что вы там покупа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родукты, еду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 xml:space="preserve">3. Физкульминутка </w:t>
      </w:r>
      <w:r>
        <w:rPr>
          <w:rStyle w:val="StrongEmphasis"/>
          <w:color w:val="333333"/>
        </w:rPr>
        <w:t>«ПОКУПАЕМ ПРОДУКТЫ»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Дружно в магазин шагаем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маршируем на месте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И продукты покупаем: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4 хлопка в ладоши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Сладкие конфеты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Вкусные котлеты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Пироги кислые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Ягоды душистые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Покупаем молоко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на каждое название продукта питания загибать пальцы в кулак одновременно на обеих руках, начиная с большого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И бежим скорей домой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лёгкий бег на месте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Будем резать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левая рука перед грудью ладонью вверх, ребром правой ладони совершать движения вперед - назад по ладони левой руки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Будем мыть,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имитировать «мытьё рук»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Будем мы обед варить.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левая рука полусогнута перед грудью (имитация кастрюли, правой рукой совершать движения, имитирующие «помешивание» поварешкой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И скажем всем открыто: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4 хлопка в ладони)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color w:val="333333"/>
        </w:rPr>
        <w:t>«Приятного аппетита!»</w:t>
      </w:r>
    </w:p>
    <w:p>
      <w:pPr>
        <w:pStyle w:val="Style16"/>
        <w:shd w:fill="FFFFFF" w:val="clear"/>
        <w:spacing w:before="0" w:after="0"/>
        <w:rPr>
          <w:color w:val="333333"/>
        </w:rPr>
      </w:pPr>
      <w:r>
        <w:rPr>
          <w:i/>
          <w:iCs/>
          <w:color w:val="333333"/>
        </w:rPr>
        <w:t>(громко произнести фразу; руки вытянуть вперед - в сторо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. Бесед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а это ч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</w:rPr>
        <w:t>наш детский с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Молодцы! Конечно это наш родной детский сад. А вы знаете, как он называ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«Раду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Что вы делаете в детском сад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Играем, читаем книги, гуляем т. д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u w:val="single"/>
          <w:shd w:fill="FFFFFF" w:val="clear"/>
        </w:rPr>
        <w:t xml:space="preserve">КАРЛСОН:  Да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Ребята, я летел по вашему садику и видел много разных кабинетов.  Вы в них тоже бывали? Зачем их так много? И кто в них работ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Дорогой Карлсон, у нас тоже есть фотографии нашего д/с. И мы тебе их с удовольствием покажем. И познакомим со всеми, кто трудится в нашем д/с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4. Работа с фотографиями сотрудников детского с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как много дел вы там делаете. А кто с вами вместе рисует, играет, заботится о ва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Наши воспитат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Назовите имена ваших воспитателей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И.Г. и Э.Г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слайды на экра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Молодцы, а кто еще работает в нашей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групп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? Кто содержит нашу 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группу в чистот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, кто кормит нас завтраком, обедом и ужин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Помощник воспитателя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появляется фо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Как зовут помощника воспитат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Л.А.)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появляется фо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А кто еще трудится в нашем сад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А как зовут нашего логопе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Н.М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появляется фо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а кто вам смотрит горлышко, ставит прививк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Г.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появляется фо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А песни петь и танцевать вы умеете? А кто вам в этом помогае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Музыкальный руководитель Т.А.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(появляется фо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</w:rPr>
        <w:t>Дидактическая игра </w:t>
      </w: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</w:rPr>
        <w:t>«Кому, что нужно для работ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много людей заботятся о вас в детском саду. Давайте мы с вами посмотрим, какие инструменты они используют для своей работы. Назовите, что это за предм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колокольч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Кому он нужен для рабо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музыкальному руководителю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6. Рисование. Коллективная работа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«Наш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</w:rPr>
        <w:t>любимый детский сад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Как хорошо, что в нашем детском саду всегда мир, дружба, улыбки. Ребята вам хорошо в д/с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Вы любите свой д/с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Ребята, посмотрите на наш детский сад, как вы думаете, кого же здесь не хватает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Дет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: Правильно. Давайте мы это вместе с вами исправим и покажем, как мы любим свой д/с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7. Ито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Воспитат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: Мы приклеим наши сердечки на ватман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ие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 Карлсон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 с Карлсоном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о слайдам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культминутк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овор о д/с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о слайдами (специалисты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/и «Кому это нужно»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 «Мы любим д/с «Радуга»»</w:t>
      </w:r>
    </w:p>
    <w:sectPr>
      <w:type w:val="nextPage"/>
      <w:pgSz w:w="11906" w:h="16838"/>
      <w:pgMar w:left="1701" w:right="851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5:54:00Z</dcterms:created>
  <dc:creator>a</dc:creator>
  <dc:description/>
  <cp:keywords/>
  <dc:language>en-US</dc:language>
  <cp:lastModifiedBy>a</cp:lastModifiedBy>
  <cp:lastPrinted>2016-11-27T20:30:00Z</cp:lastPrinted>
  <dcterms:modified xsi:type="dcterms:W3CDTF">2021-02-16T07:56:00Z</dcterms:modified>
  <cp:revision>9</cp:revision>
  <dc:subject/>
  <dc:title/>
</cp:coreProperties>
</file>