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тома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дина помидоров —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Южная Америка</w:t>
        </w:r>
      </w:hyperlink>
      <w:r>
        <w:rPr>
          <w:sz w:val="28"/>
          <w:szCs w:val="28"/>
          <w:shd w:fill="FFFFFF" w:val="clear"/>
        </w:rPr>
        <w:t>, где до сих пор встречаются дикие и полукультурные формы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Родиной культурного помидора считают Перу. Название «помидор» происходит от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итал.</w:t>
        </w:r>
      </w:hyperlink>
      <w:r>
        <w:rPr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  <w:lang w:val="it-IT"/>
        </w:rPr>
        <w:t>pomo d'oro</w:t>
      </w:r>
      <w:r>
        <w:rPr>
          <w:sz w:val="28"/>
          <w:szCs w:val="28"/>
          <w:shd w:fill="FFFFFF" w:val="clear"/>
        </w:rPr>
        <w:t xml:space="preserve"> — «золотое яблоко». </w:t>
      </w:r>
    </w:p>
    <w:p>
      <w:pPr>
        <w:pStyle w:val="Normal"/>
        <w:rPr/>
      </w:pPr>
      <w:r>
        <w:rPr>
          <w:rStyle w:val="W"/>
          <w:sz w:val="28"/>
          <w:szCs w:val="28"/>
          <w:shd w:fill="FFFFFF" w:val="clear"/>
        </w:rPr>
        <w:t>Зрел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лоды</w:t>
      </w:r>
      <w:r>
        <w:rPr>
          <w:sz w:val="28"/>
          <w:szCs w:val="28"/>
          <w:shd w:fill="FFFFFF" w:val="clear"/>
        </w:rPr>
        <w:t>  </w:t>
      </w:r>
      <w:r>
        <w:rPr>
          <w:rStyle w:val="W"/>
          <w:sz w:val="28"/>
          <w:szCs w:val="28"/>
          <w:shd w:fill="FFFFFF" w:val="clear"/>
        </w:rPr>
        <w:t>богат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хара́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итамин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</w:rPr>
        <w:t>. По содержанию железа помидоры в несколько раз превосходят куриное мясо и молоко. В них также много биологически активных веществ. Для лечения используют плоды и сок. Помидоры признаны в диетическом питании. Они усиливают деятельность пищеварительных органов, подавляют болезнетворную деятельность микробов в кишечнике. Помогают при нарушениях кровообращения. Томатный сок улучшает деятельность сердца и обладает противовоспалительным действием.</w:t>
      </w:r>
    </w:p>
    <w:p>
      <w:pPr>
        <w:pStyle w:val="Normal"/>
        <w:rPr/>
      </w:pPr>
      <w:r>
        <w:rPr>
          <w:rStyle w:val="W"/>
          <w:sz w:val="28"/>
          <w:szCs w:val="28"/>
          <w:shd w:fill="FFFFFF" w:val="clear"/>
        </w:rPr>
        <w:t>Плод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мидор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потребляю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ищ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ежим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варёным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жареным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онсервированным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из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и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готовя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мат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пасту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всевозмож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усы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оки</w:t>
      </w:r>
      <w:r>
        <w:rPr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sz w:val="28"/>
            <w:szCs w:val="28"/>
            <w:u w:val="single"/>
            <w:shd w:fill="FFFFFF" w:val="clear"/>
          </w:rPr>
          <w:t>лечо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Heading3"/>
        <w:shd w:fill="FFFFFF" w:val="clear"/>
        <w:spacing w:before="150" w:after="3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моркови</w:t>
      </w:r>
    </w:p>
    <w:p>
      <w:pPr>
        <w:pStyle w:val="Heading3"/>
        <w:shd w:fill="FFFFFF" w:val="clear"/>
        <w:spacing w:before="150" w:after="3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ой дикой моркови является Афганистан. </w:t>
      </w:r>
      <w:r>
        <w:rPr>
          <w:sz w:val="28"/>
          <w:szCs w:val="28"/>
          <w:shd w:fill="FFFFFF" w:val="clear"/>
        </w:rPr>
        <w:t>Трудно представить, что когда-то «морковным» называли вовсе не ярко-оранжевый, а фиолетовый цвет. Ведь изначально рыжая морковка, к которой мы привыкли, имела бледно-фиолетовый оттенок. Именно таким этот корнеплод знали в Древнем Афганистане, где начали выращивать морковь много столетий назад.</w:t>
      </w:r>
      <w:r>
        <w:rPr>
          <w:sz w:val="28"/>
          <w:szCs w:val="28"/>
        </w:rPr>
        <w:t>Потом появилась морковь красная, белая, желтая.</w:t>
      </w:r>
      <w:r>
        <w:rPr>
          <w:sz w:val="28"/>
          <w:szCs w:val="28"/>
          <w:shd w:fill="FFFFFF" w:val="clear"/>
        </w:rPr>
        <w:t xml:space="preserve"> И только после многочисленных экспериментов селекционеров морковь наконец-то стала оранжевой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ранжевый цвет этому овощу придает фермент бета-каротин, который в нашем организме перерабатывается и превращается в витамин А. Также морковь способствует пищеварению. Она улучшает иммунитет, помогает предотвратить сердечно-сосудистые заболевания, показана при простудных заболеваниях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огурц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гурец пришел в нашу жизнь так давно что никто даже не знает, когда точно его стали употреблять в пищу. Считается,  что первые огурцы появились в Индии. Даже в наши дни Индия является единственной страной в мире, где произрастает дикорастущий огурец. Этот дикий огурец в корне отличается от современного, он меньше обычного огурца,  и употреблять его в пищу  не возможно, из-за его просто невероятно горького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 очень вкусный и полезный продукт. А что же есть в этом вкусном зеленом овоще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 знают, что огурец минимум на 80% состоит из воды, казалось бы,  ну что в нем может быть полезного когда в нем столько воды, ведь в воде нет никаких витаминов и минералов, но это большое заблуждение. На самом деле в нем довольно много различных полезных компон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огурце как в любом овоще есть витамины, не так много конечно как в некоторых овощах, но все же вполне достаточно. В огурце есть витамин А , В1, В2, В5, В6, В9, С, Е, Н, РР. Так же в нем есть Бета-каротин и Хо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есть в огурце и минералы и их довольно много и вполне достаточно для организма. В нем есть такие минералы – Калий, Кальций, Магний, Натрий, Фосфор и Желез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это еще не все что есть в огурчике. В нем так же есть Йод, не слишком много, но все же йод в нем ес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Огурец очень полезный овощ. Он очищает сосуды, помогает снижать кислотность в желудке и даже поможет вылечить надоедливый каше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История капусты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икорастущий родич капусты огородной до сих пор не установлен. Родина культурной капусты – страны Средиземноморья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вестна капуста была еще в Древнем Египте, где врачи советовали включать её в детское питание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содержанию белка капуста обогнала свеклу, морковь, репу, брюкву, уступив только шпинату. Причем белок капустных растений не уступает куриному яй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гата капуста витамином С, причем во время хранения он почти не разрушается. Хорошо сохраняется он и в квашеной капусте, которая вместе с картофелем является основным поставщиком витамина С зимой. 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пуста отличается высоким содержанием витамина Р, его больше, чем в других овощах. Капуста как лечебное средство широко использовалась в народной медицине в разных странах. Сок капусты в чистом виде использовался при заболеваниях печени, язве желудка, гастритах и даже при зубной боли. Практически к любому больному месту можно приложить сырой капустный лист, и боль утихнет, особенно головна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История картофеля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708"/>
        <w:rPr/>
      </w:pPr>
      <w:r>
        <w:rPr>
          <w:sz w:val="28"/>
          <w:szCs w:val="28"/>
          <w:shd w:fill="FFFFFF" w:val="clear"/>
        </w:rPr>
        <w:t>Родина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картофеля</w:t>
        </w:r>
      </w:hyperlink>
      <w:r>
        <w:rPr>
          <w:sz w:val="28"/>
          <w:szCs w:val="28"/>
          <w:shd w:fill="FFFFFF" w:val="clear"/>
        </w:rPr>
        <w:t> —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Южная Америка</w:t>
        </w:r>
      </w:hyperlink>
      <w:r>
        <w:rPr>
          <w:sz w:val="28"/>
          <w:szCs w:val="28"/>
          <w:shd w:fill="FFFFFF" w:val="clear"/>
        </w:rPr>
        <w:t>, где до сих пор можно встретить дикорастущие виды этого растения.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Индейцы</w:t>
        </w:r>
      </w:hyperlink>
      <w:r>
        <w:rPr>
          <w:sz w:val="28"/>
          <w:szCs w:val="28"/>
          <w:shd w:fill="FFFFFF" w:val="clear"/>
        </w:rPr>
        <w:t> не только употребляли картофель в пищу, но и поклонялись ему, считая одушевлённым существом. В Европе картофель появился во второй половине XVI века и был сначала принят за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декоративное растение</w:t>
        </w:r>
      </w:hyperlink>
      <w:r>
        <w:rPr>
          <w:sz w:val="28"/>
          <w:szCs w:val="28"/>
          <w:shd w:fill="FFFFFF" w:val="clear"/>
        </w:rPr>
        <w:t>, причём ядовитое. Первое свидетельство употребления картофеля в пищу в Европе относится к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Испании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Появление в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России</w:t>
        </w:r>
      </w:hyperlink>
      <w:r>
        <w:rPr>
          <w:sz w:val="28"/>
          <w:szCs w:val="28"/>
          <w:shd w:fill="FFFFFF" w:val="clear"/>
        </w:rPr>
        <w:t> картофеля связывают с именем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Петра I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shd w:fill="FFFFFF" w:val="clear"/>
        </w:rPr>
        <w:t>В картошке находится около десятка различных витаминов, яблочная, лимонная и щавелевая кислота. Этот овощ богат такими минералами как калий, кальций, магний и фосфор. Такой состав микроэлементов чрезвычайно полезен для правильной работы сердца. В составе картофеля много клетчатки и крахмала. Содержащийся в клубнях крахмал улучшает работу печени, снижает уровень холестерина. Также установлено свойство картофеля выводить из организма лишнюю жидкость. В картофеле содержится большое количество солей ка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70;&#1078;&#1085;&#1072;&#1103;_&#1040;&#1084;&#1077;&#1088;&#1080;&#1082;&#1072;" TargetMode="External"/><Relationship Id="rId3" Type="http://schemas.openxmlformats.org/officeDocument/2006/relationships/hyperlink" Target="https://ru.wikipedia.org/wiki/&#1048;&#1090;&#1072;&#1083;&#1100;&#1103;&#1085;&#1089;&#1082;&#1080;&#1081;_&#1103;&#1079;&#1099;&#1082;" TargetMode="External"/><Relationship Id="rId4" Type="http://schemas.openxmlformats.org/officeDocument/2006/relationships/hyperlink" Target="https://dic.academic.ru/dic.nsf/ruwiki/84802" TargetMode="External"/><Relationship Id="rId5" Type="http://schemas.openxmlformats.org/officeDocument/2006/relationships/hyperlink" Target="https://ru.wikipedia.org/wiki/&#1050;&#1072;&#1088;&#1090;&#1086;&#1092;&#1077;&#1083;&#1100;" TargetMode="External"/><Relationship Id="rId6" Type="http://schemas.openxmlformats.org/officeDocument/2006/relationships/hyperlink" Target="https://ru.wikipedia.org/wiki/&#1070;&#1078;&#1085;&#1072;&#1103;_&#1040;&#1084;&#1077;&#1088;&#1080;&#1082;&#1072;" TargetMode="External"/><Relationship Id="rId7" Type="http://schemas.openxmlformats.org/officeDocument/2006/relationships/hyperlink" Target="https://ru.wikipedia.org/wiki/&#1048;&#1085;&#1076;&#1077;&#1081;&#1094;&#1099;" TargetMode="External"/><Relationship Id="rId8" Type="http://schemas.openxmlformats.org/officeDocument/2006/relationships/hyperlink" Target="https://ru.wikipedia.org/wiki/&#1044;&#1077;&#1082;&#1086;&#1088;&#1072;&#1090;&#1080;&#1074;&#1085;&#1099;&#1077;_&#1088;&#1072;&#1089;&#1090;&#1077;&#1085;&#1080;&#1103;" TargetMode="External"/><Relationship Id="rId9" Type="http://schemas.openxmlformats.org/officeDocument/2006/relationships/hyperlink" Target="https://ru.wikipedia.org/wiki/&#1048;&#1089;&#1087;&#1072;&#1085;&#1080;&#1103;" TargetMode="External"/><Relationship Id="rId10" Type="http://schemas.openxmlformats.org/officeDocument/2006/relationships/hyperlink" Target="https://ru.wikipedia.org/wiki/&#1056;&#1086;&#1089;&#1089;&#1080;&#1103;" TargetMode="External"/><Relationship Id="rId11" Type="http://schemas.openxmlformats.org/officeDocument/2006/relationships/hyperlink" Target="https://ru.wikipedia.org/wiki/&#1055;&#1105;&#1090;&#1088;_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8:00Z</dcterms:created>
  <dc:creator>user</dc:creator>
  <dc:description/>
  <cp:keywords/>
  <dc:language>en-US</dc:language>
  <cp:lastModifiedBy>user</cp:lastModifiedBy>
  <cp:lastPrinted>2019-03-20T09:05:00Z</cp:lastPrinted>
  <dcterms:modified xsi:type="dcterms:W3CDTF">2019-03-20T05:10:00Z</dcterms:modified>
  <cp:revision>6</cp:revision>
  <dc:subject/>
  <dc:title/>
</cp:coreProperties>
</file>