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: «Этикет в гостях»  - </w:t>
      </w:r>
      <w:r>
        <w:rPr>
          <w:sz w:val="28"/>
          <w:szCs w:val="28"/>
        </w:rPr>
        <w:t>самостоятельная работа студентов - СР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одержание этого этапа командам дается на компьютерах.  А как вы будете отвечать на задания, все или выберите одного человека, это ваша версия. Один из правильных вариантов ответов на вопросы вы должны будите разыгрывать как сюжет. Работу защитите у экрана перед всеми. Вам дается время на подготовку пока проводиться викторина для зрителей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для вас дорогие зрители, для вас  проведем викторину для зрителей «По правилам этикета». При ответе поднимаем руки.  </w:t>
      </w:r>
      <w:r>
        <w:rPr>
          <w:i/>
          <w:sz w:val="28"/>
          <w:szCs w:val="28"/>
        </w:rPr>
        <w:t>Победителям викторины – приз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команды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ы пришел к приятелю в гости, а он празднует день рождение. Как вы поступи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Извинюсь и уй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Поздравлю именинника, извинюсь и,  если пригласят, останусь.*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Сделаю приятелям выговор, что не известили меня заранее, и пообещаю купить подарок, прежде чем принять пригла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 тебе в гости пришел приятель, который не нравится  твоим родителям. Как следует поступить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Честно скажу, что родители против его посещений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е пущу его дальше порога, скорее попрощаюс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Предложу сходить куда-нибудь, где можно пообщаться.*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чают обе команды.</w:t>
      </w:r>
      <w:r>
        <w:rPr>
          <w:sz w:val="28"/>
          <w:szCs w:val="28"/>
        </w:rPr>
        <w:t xml:space="preserve"> (Оценивается оригинальность и остроум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дставь себе, что твой  приятель пришел к тебе в гости, сел на стул и сломал  его. Твои действия: отругаешь его,  заставишь чинить стул или поступишь как – то инач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редставь себе, что твой приятель пришел к тебе в гости. Вы вместе начали накрывать на стол. Вдруг он, когда резал хлеб, нечаянно  сделал дыру на новой скатерти. Что ты предпримешь в этом случа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02:00Z</dcterms:created>
  <dc:creator>компьютер</dc:creator>
  <dc:description/>
  <cp:keywords/>
  <dc:language>en-US</dc:language>
  <cp:lastModifiedBy>компьютер</cp:lastModifiedBy>
  <dcterms:modified xsi:type="dcterms:W3CDTF">2013-03-12T15:02:00Z</dcterms:modified>
  <cp:revision>2</cp:revision>
  <dc:subject/>
  <dc:title>2 этап: «Этикет в гостях»  - самостоятельная работа студентов - СРС</dc:title>
</cp:coreProperties>
</file>