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АВИЛО ПРИВЕТ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дороваться можно по-разному: поцелуем, рукопожатием или просто добрыми словами. Главное, чтобы приветствие было «услышано» только тем человеком, кому оно непосредственно адресовано, а не всеми окружающими. Поэтому избегай нарочито громких приветствий, долгих объятий и жарких поцелуев. </w:t>
        <w:br/>
        <w:t xml:space="preserve">      При словесном приветствии мальчики здороваются с девушками первыми, а девушкам в первую очередь приветствовать людей старшего возраста. Если на улице, гуляя с парнем, ты встретила подружку, которая тоже идет на встречу со своим, то вначале вы здороваетесь с подружкой, потом уж ваши юноши – друг с другом, и только после стоит сказать «привет» мальчикам.     Очень неловко выглядит долгая пауза при встрече. Не бойся здороваться первой и следуй в таких ситуациях афоризму: «первым здоровается тот, кто лучше воспита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УЛ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ревности, когда слева мужчины носили шпагу, сложилась традиция: барышня идет справа от рыцар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том появилось другое правило – мужчина должен идти там, где более опасно (например, со стороны проезжей части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й этикет гласит: девушка идет справа в официальных случаях.  Загружать своего парня тяжелой сумкой – это нормально, а вот дамскую сумочку ему нельзя отдавать ни в коем случа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ЖДИ-ПИСТОЛЕТЫ </w:t>
        <w:br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раскрыла зонт, следи, чтобы он не задевал других людей. По этикету в дождливую погоду юноша держит зонт над головой девушки, если они одного роста или он чуть выше нее. Если же разница в росте велика, каждый несет свой зонтик или юноша идет без зонта. Если после дождя ты входишь в помещение, надень на зонт чехол, да и вообще старайся держать зонт ближе к себе, дабы кого-нибудь не намочить. </w:t>
        <w:br/>
        <w:b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ТЫ ИДЕШЬ В Г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бя ждут в точно назначенный час, чайник пыхтит на плите, сандвичи стынут на столе. Несмотря на то, что принято считать, что «правильные» гости всегда немного опаздывают, правилами этикета это строго возбраняется. Поздоровавшись с гостями, не стоит устраивать тщательное изучение того, много ли пыли на пианино и давно ли поливали засохший фикус (девушкам с манерами не следует все пристально разглядывать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 смотри часто на часы, находясь в гостях. Если необходимо уйти до того, как начнут расходиться другие гости, сделай это незаметно для остальных, предварительно извинившись перед хозяев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А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Если ты идешь в театр с молодым человеком, можно согласовать форму одежды (ты в элегантном платье и юноша в джинсах и толстовке смотритесь не очень). </w:t>
        <w:br/>
        <w:t xml:space="preserve">      В ложу можно войти, когда уже гаснет свет. В партере, амфитеатре, бельэтаже нужно занимать свои места не позже третьего звонка. Если вы все-таки опоздали, то юноша идет первым (можешь напомнить ему), «прокладывая» дорогу, а ты следом спиной к сцене и лицом к сидящим, стараясь не заставлять их поднима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ПО ОДЕЖ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ое требование к одежде – ее чистота. Неплохо еще, конечно, позаботиться о том, чтобы одежда соответствовала месту, времени, характеру события. В случае сомнений всегда лучше выбрать чуть более консервативный вариант. Приводить себя в порядок можно только дома или в «комнате для девочек». Причесываться, чистить ногти, поправлять одежду в общественных местах, за столом, на улице – не прилич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разве только что подкрасить губ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И ИДУТ К ТЕБ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тщательно продумай заранее. Главное правило – за стол гостей приглашают не позже, чем через полчаса после назначенного часа, даже если не все еще собрались. Имей в виду, что даже, несмотря на жестокие приступы голода, хозяйке невежливо накидываться на еду и съедать все первой. Сначала должны доесть г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В  КИН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Опаздывать глупо, потому что, коль это произошло, воспитанной девушке придется сесть на первые попавшиеся свободные места, даже, если у тебя в кармане лежат самые дорогие билеты. Напоминать о том, что перед входом в зал нужно выключить мобильник, надеемся, не надо? Так же возбраняется громко смеяться, шуршать шоколадными фантиками и на весь зал обсуждать достоинства и недостатки главного геро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ИКНИК НА ОБОЧИН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ъесть мороженое на улице – не грех, только для этого нужно отойти в сторону, еще лучше сесть на скамейку в парке (кстати, так намного удобнее). А вот входить в общественный транспорт с едой, надкусанными хот-догами и открытыми бутылками – крайне неприлич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ТОР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В ресторан, кафе и другие подобные за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юноша всегда должен входить первым, ну а ты – за ним. </w:t>
      </w:r>
      <w:r>
        <w:rPr>
          <w:rFonts w:cs="Times New Roman" w:ascii="Times New Roman" w:hAnsi="Times New Roman"/>
          <w:sz w:val="28"/>
          <w:szCs w:val="28"/>
        </w:rPr>
        <w:t xml:space="preserve">Сев за стол, он должен передать тебе меню и предложить выбрать первой. Потом он смотрит меню сам и сам заказывает официанту для вас обоих. Приступай к еде, когда всем принесут заказ. Только если ожидающие своего часа сами предложат тебе приступить к трапезе, можно начинать есть раньше других. </w:t>
        <w:br/>
        <w:t>Дуть на еду, нюхать ее, причмокивать, а также раскладывать локти на столе не приветствуется. Столовую ложку не отправляют в рот целиком. Чтобы съесть безболезненно остатки супа, надо наклонить край тарелки не к себе, а от себя. Если ты попала в неловкую ситуацию, нечаянно пролила или уронила что-то (с кем не бывает), не бросайся сразу же исправлять свою оплошность. Скатерть вытирай только салфеткой, при этом крошки не смахивай на пол, а собирай в салфетку. Если кусочки еды или капли нечаянно упали на одежду, убери их незаме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СТОР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есторане многих приводит в замешательство </w:t>
      </w:r>
      <w:r>
        <w:rPr>
          <w:rFonts w:cs="Times New Roman" w:ascii="Times New Roman" w:hAnsi="Times New Roman"/>
          <w:b/>
          <w:i/>
          <w:sz w:val="28"/>
          <w:szCs w:val="28"/>
        </w:rPr>
        <w:t>обилие приборов.</w:t>
      </w:r>
      <w:r>
        <w:rPr>
          <w:rFonts w:cs="Times New Roman" w:ascii="Times New Roman" w:hAnsi="Times New Roman"/>
          <w:sz w:val="28"/>
          <w:szCs w:val="28"/>
        </w:rPr>
        <w:t xml:space="preserve"> Помнишь реакцию героини Джулии Робертс в «Красотке?» На самом деле здесь действует совершенно простой основной принцип: всегда начинать с тех приборов, которые ближе к тарелке, и для каждого следующего блюда использовать прибор, лежащий ближе всех. Когда приборы лежат горизонтально над тарелкой, они предназначены для десе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УЛ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ревности, когда слева мужчины носили шпагу, сложилась традиция: барышня идет справа от рыцар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том появилось другое правило – мужчина должен идти там, где более опасно (например, со стороны проезжей части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ременный этикет гласит: девушка идет справа в официальных случаях.  Загружать своего парня тяжелой сумкой – это нормально, а вот дамскую сумочку ему нельзя отдавать ни в коем случа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ТЫ И АВ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Когда садишься в автомобиль, не надо «вступать» в него сначала одной, а потом и другой ногой. Будет значительно удобнее, слегка присев на сиденье, «втянуть» ноги. Выходя из машины, обе ноги надо одновременно поставить на асфальт. Садясь в автомобиль, юноша должен пропустить тебя вперед, а при выходе из него тебе ну просто обязаны предложить руку помощ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НА СТАДИО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Итак, ему это удалось. В смысле затащить тебя на футбольный матч. Конечно же, подбадривать любимую команду или игрока твоя прямая обязанность, но истошно голосить, выкрикивать оскорбления в адрес играющих команд и кого-либо из болельщиков (от перебранки недалеко и до потасовки) совсем не стоит. По возможности не вскакивай с места в острые моменты игры, чтобы не мешать тем, кто сидит сзади. Каждая игра, соревнование – своего рода искусство, и наблюдать их собираются настоящие ценители. А ты ведь одна из ни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Ы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OPPING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Продавец – лицо магазина. Поздоровайся, входя в небольшой магазинчик (в супермаркете этого делать не нужно). Если планируешь стать постоянным покупателем небольшого магазинчика, например булочной в своем доме, уместно познакомиться. Будь приветлива, но неназойлива. Хорошо бы наметить заранее, чего и сколько тебе нужно (при большом перечне лучше всего составить список), чтобы не отнимать время у других покупателей и у продавца. Обращаться к продавцу можно только на «вы», независимо от ее или его возраста. Нелепо и бестактно выглядит обращение «девушка» к женщине-продавцу преклонного возраста (могут расценить как насмешку, ты же не это имела в виду?). Ты не обязана делать покупки только потому, что пришла в магазин, ты не обязана испытывать чувства неловкости, если ничего из примеренного тобой так и не подошло. Но все же, не стоит часами заниматься примерками, гоняя продавца туда и обратно и заставляя принести, то одно, то другое, как бы это, ни было прикольно. Отказываясь от покупки, скажи «спасибо» продавцу за вним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ТОР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в, есть нож и вилку кладут параллельно. Во время перерыва нож с вилкой кладут крест-накрест. В кафе использованный пакетик чая обычно откладывают на блюдце. А помешивая ложкой сахар, не касайся краев чашки, чтобы не было звука. </w:t>
        <w:br/>
        <w:t xml:space="preserve">Счет обычно оплачивает тот, кто пригласил. Официант принесет счет тому, кто делал заказ. Счет подается так, чтобы сумма была не видна. Если платишь ты, отмечая, например, с друзьями какой-то праздник, нет нужды демонстрировать, сколько на них было потрачено. Будучи приглашенной, избегай двух крайностей: заказа самых дорогих блюд и проявления чрезмерной скром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АВИЛО ПРИВЕТСТ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словесном приветствии мальчики здороваются с девушками первыми, а девушкам в первую очередь приветствовать людей старшего возраста. Если на улице, гуляя с парнем, ты встретила подружку, которая тоже идет на встречу со своим, то вначале вы здороваетесь с подружкой, потом уж ваши юноши – друг с другом, и только после стоит сказать «привет» мальчикам.     Очень неловко выглядит долгая пауза при встрече. Не бойся здороваться первой и следуй в таких ситуациях афоризму: «первым здоровается тот, кто лучше воспитан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ЖЕСТКИЕ ЖЕС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Представь, что будет, если размахивать руками во время ходьбы, суетливо поправлять что-нибудь в своей одежде или прическе, часто задирать рукава, чтобы посмотреть на часы, постоянно что-то доставать из сумок и карманов и засовывать обратно?  Представила, ну как, не красиво, правда?!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АВИЛО ПРИВЕТСТ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дороваться можно по-разному: поцелуем, рукопожатием или просто добрыми словами. Главное, чтобы приветствие было «услышано» только тем человеком, кому оно непосредственно адресовано, а не всеми окружающими. Поэтому избегай нарочито громких приветствий, долгих объятий и жарких поцелуев. 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СТОРАН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С бокалами проще</w:t>
      </w:r>
      <w:r>
        <w:rPr>
          <w:rFonts w:cs="Times New Roman" w:ascii="Times New Roman" w:hAnsi="Times New Roman"/>
          <w:sz w:val="28"/>
          <w:szCs w:val="28"/>
        </w:rPr>
        <w:t xml:space="preserve"> – официант сам нальет туда, куда надо. Берут их справа налево, поскольку они стоят только на одной стороне стола. Не надо греть о бокалы руки, крепко обхватывать обеими руками чашку с кофе, чаем, а бокалы с шампанским и вином принято держать за ножку. Спросишь, почему? А для того, чтобы напиток не потерял идеальной температуры быстрее, чем нужно. </w:t>
      </w:r>
    </w:p>
    <w:sectPr>
      <w:type w:val="nextPage"/>
      <w:pgSz w:w="11906" w:h="16838"/>
      <w:pgMar w:left="360" w:right="386" w:gutter="0" w:header="0" w:top="360" w:footer="0" w:bottom="360"/>
      <w:pgNumType w:fmt="decimal"/>
      <w:cols w:num="2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3:00:00Z</dcterms:created>
  <dc:creator>компьютер</dc:creator>
  <dc:description/>
  <cp:keywords/>
  <dc:language>en-US</dc:language>
  <cp:lastModifiedBy>компьютер</cp:lastModifiedBy>
  <cp:lastPrinted>2013-03-18T21:12:00Z</cp:lastPrinted>
  <dcterms:modified xsi:type="dcterms:W3CDTF">2013-03-18T12:15:00Z</dcterms:modified>
  <cp:revision>5</cp:revision>
  <dc:subject/>
  <dc:title>               ПРАВИЛО ПРИВЕТСТВИЯ</dc:title>
</cp:coreProperties>
</file>