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Министерство образования и науки Республики Саха (Якутия)</w:t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Государственное бюджетное профессиональное  образовательное учреждение</w:t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Республики Саха (Якутия) «Якутский  медицинский колледж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Согласовано                                                                                           «Утверждаю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зам. директора по НМР:                                                          зам. директора по ВР</w:t>
      </w:r>
    </w:p>
    <w:p>
      <w:pPr>
        <w:pStyle w:val="Normal"/>
        <w:rPr/>
      </w:pPr>
      <w:r>
        <w:rPr>
          <w:color w:val="000080"/>
          <w:sz w:val="28"/>
          <w:szCs w:val="28"/>
        </w:rPr>
        <w:t>Ядреева Н.И. _________                                                   ______ Кондратьева Н.М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AC0000"/>
          <w:sz w:val="32"/>
          <w:szCs w:val="32"/>
        </w:rPr>
      </w:pPr>
      <w:r>
        <w:rPr>
          <w:b/>
          <w:color w:val="AC0000"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открытого кураторского  часа</w:t>
      </w:r>
    </w:p>
    <w:p>
      <w:pPr>
        <w:pStyle w:val="Normal"/>
        <w:jc w:val="center"/>
        <w:rPr/>
      </w:pPr>
      <w:r>
        <w:rPr>
          <w:b/>
          <w:color w:val="000080"/>
          <w:sz w:val="36"/>
          <w:szCs w:val="36"/>
        </w:rPr>
        <w:t xml:space="preserve">«Умеем ли мы </w:t>
      </w:r>
      <w:r>
        <w:rPr>
          <w:rStyle w:val="FontStyle11"/>
          <w:color w:val="000080"/>
          <w:sz w:val="36"/>
          <w:szCs w:val="36"/>
        </w:rPr>
        <w:t>общаться?</w:t>
      </w:r>
      <w:r>
        <w:rPr>
          <w:b/>
          <w:color w:val="000080"/>
          <w:sz w:val="36"/>
          <w:szCs w:val="36"/>
        </w:rPr>
        <w:t>»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Специальность:  060109 (51)  «Лечебное дело»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558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ставитель: </w:t>
      </w:r>
    </w:p>
    <w:p>
      <w:pPr>
        <w:pStyle w:val="Normal"/>
        <w:ind w:left="558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дагог-психолог</w:t>
      </w:r>
    </w:p>
    <w:p>
      <w:pPr>
        <w:pStyle w:val="Normal"/>
        <w:ind w:left="558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нстантинова М.Г.</w:t>
      </w:r>
    </w:p>
    <w:p>
      <w:pPr>
        <w:pStyle w:val="Normal"/>
        <w:ind w:left="558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кутск – 2017 г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ма: «Умеем ли мы </w:t>
      </w:r>
      <w:r>
        <w:rPr>
          <w:rStyle w:val="FontStyle11"/>
          <w:color w:val="FF0000"/>
          <w:sz w:val="28"/>
          <w:szCs w:val="28"/>
        </w:rPr>
        <w:t>общаться?</w:t>
      </w:r>
      <w:r>
        <w:rPr>
          <w:b/>
          <w:color w:val="FF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</w:rPr>
        <w:t>Форма:</w:t>
      </w:r>
      <w:r>
        <w:rPr>
          <w:color w:val="000080"/>
        </w:rPr>
        <w:t xml:space="preserve">  Деловая игра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Время:</w:t>
      </w:r>
      <w:r>
        <w:rPr>
          <w:color w:val="000080"/>
        </w:rPr>
        <w:t xml:space="preserve">  60 минут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Место проведения:</w:t>
      </w:r>
      <w:r>
        <w:rPr>
          <w:color w:val="000080"/>
        </w:rPr>
        <w:t xml:space="preserve"> 39  кабинет  ГБПОУ РС (Я) «ЯМК»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Группа:</w:t>
      </w:r>
      <w:r>
        <w:rPr>
          <w:color w:val="00008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ind w:firstLine="708"/>
        <w:jc w:val="both"/>
        <w:rPr>
          <w:color w:val="000080"/>
        </w:rPr>
      </w:pPr>
      <w:r>
        <w:rPr>
          <w:b/>
          <w:bCs/>
          <w:color w:val="000080"/>
        </w:rPr>
        <w:t>Цель</w:t>
      </w:r>
      <w:r>
        <w:rPr>
          <w:bCs/>
          <w:color w:val="000080"/>
        </w:rPr>
        <w:t>:</w:t>
      </w:r>
      <w:r>
        <w:rPr>
          <w:color w:val="000080"/>
        </w:rPr>
        <w:t xml:space="preserve">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>- Формирование правил поведения в обществе, позитивного самовосприятия и стремления к самосовершенствованию,</w:t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ab/>
      </w:r>
      <w:r>
        <w:rPr>
          <w:b/>
          <w:color w:val="000080"/>
        </w:rPr>
        <w:t xml:space="preserve">Задачи: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 xml:space="preserve">- </w:t>
      </w:r>
      <w:r>
        <w:rPr>
          <w:color w:val="000080"/>
        </w:rPr>
        <w:t>развить оригинальное мышление, сообразительность, чувство юмора;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>- воспитать интерес к культуре человечества;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>- отработать навыки ведения дискуссии, развитие умения высказывать и защищать свою точку зрения;</w:t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 xml:space="preserve">- отработать навыки группового взаимодействия.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left="720" w:hanging="0"/>
        <w:jc w:val="both"/>
        <w:rPr>
          <w:color w:val="000080"/>
        </w:rPr>
      </w:pPr>
      <w:r>
        <w:rPr>
          <w:b/>
          <w:bCs/>
          <w:color w:val="000080"/>
        </w:rPr>
        <w:t xml:space="preserve">Методическая цель: </w:t>
      </w:r>
      <w:r>
        <w:rPr>
          <w:color w:val="000080"/>
        </w:rPr>
        <w:t xml:space="preserve">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>- Формирование этических норм и правил поведения, развитие логического мышления и речи студентов в форме дискуссии, развитие навыков эмпатического восприятия другого человека с применением проблемно-ситуативного метода, ролевых игр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80"/>
        </w:rPr>
      </w:pPr>
      <w:r>
        <w:rPr>
          <w:b/>
          <w:bCs/>
          <w:color w:val="000080"/>
        </w:rPr>
        <w:t>Воспитательная цель</w:t>
      </w:r>
      <w:r>
        <w:rPr>
          <w:bCs/>
          <w:color w:val="000080"/>
        </w:rPr>
        <w:t xml:space="preserve">: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Cs/>
          <w:color w:val="000080"/>
        </w:rPr>
        <w:t xml:space="preserve">- Воспитание культуры речи, </w:t>
      </w:r>
      <w:r>
        <w:rPr>
          <w:color w:val="000080"/>
        </w:rPr>
        <w:t>позитивных отношений с окружающими людьми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80"/>
        </w:rPr>
      </w:pPr>
      <w:r>
        <w:rPr>
          <w:b/>
          <w:bCs/>
          <w:color w:val="000080"/>
        </w:rPr>
        <w:t xml:space="preserve">Оснащение:  </w:t>
      </w:r>
      <w:r>
        <w:rPr>
          <w:color w:val="000080"/>
        </w:rPr>
        <w:t xml:space="preserve">Сценарий деловой игры,  викторина, экран, мультимедийная аппаратура, 3 ноутбука, видеозапись, микрофон, папка, калькулятор, надпись  – эксперты, формы протоколов,  призы.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i/>
          <w:color w:val="000080"/>
        </w:rPr>
        <w:t>Раздаточный материал:</w:t>
      </w:r>
      <w:r>
        <w:rPr>
          <w:color w:val="000080"/>
        </w:rPr>
        <w:t xml:space="preserve"> билеты; бумаги; ручки; ложки; вилки;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i/>
          <w:color w:val="000080"/>
        </w:rPr>
        <w:t>Мультимедиа:</w:t>
      </w:r>
      <w:r>
        <w:rPr>
          <w:color w:val="000080"/>
        </w:rPr>
        <w:t xml:space="preserve"> слайд деловой игры «Умеем ли мы общаться?», сюжеты видеофильма «Спеши любить!»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</w:rPr>
        <w:t xml:space="preserve">Ситуативные задачи: </w:t>
      </w:r>
      <w:r>
        <w:rPr>
          <w:color w:val="000080"/>
        </w:rPr>
        <w:t>тексты заданий</w:t>
      </w:r>
      <w:r>
        <w:rPr>
          <w:i/>
          <w:color w:val="000080"/>
        </w:rPr>
        <w:t xml:space="preserve">, </w:t>
      </w:r>
      <w:r>
        <w:rPr>
          <w:color w:val="000080"/>
        </w:rPr>
        <w:t>тексты ситуаций моделирования.</w:t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Style15"/>
        <w:widowControl/>
        <w:spacing w:lineRule="auto" w:line="360"/>
        <w:ind w:right="48" w:firstLine="298"/>
        <w:rPr/>
      </w:pPr>
      <w:r>
        <w:rPr>
          <w:rStyle w:val="FontStyle15"/>
          <w:b/>
          <w:color w:val="000080"/>
          <w:sz w:val="24"/>
          <w:szCs w:val="24"/>
        </w:rPr>
        <w:t>Литература:</w:t>
      </w:r>
    </w:p>
    <w:p>
      <w:pPr>
        <w:pStyle w:val="Style15"/>
        <w:widowControl/>
        <w:spacing w:lineRule="auto" w:line="360"/>
        <w:ind w:right="48" w:firstLine="298"/>
        <w:jc w:val="both"/>
        <w:rPr>
          <w:rStyle w:val="FontStyle15"/>
          <w:b/>
          <w:b/>
          <w:i/>
          <w:i/>
          <w:color w:val="000080"/>
          <w:sz w:val="24"/>
          <w:szCs w:val="24"/>
        </w:rPr>
      </w:pPr>
      <w:r>
        <w:rPr/>
      </w:r>
    </w:p>
    <w:p>
      <w:pPr>
        <w:pStyle w:val="Style15"/>
        <w:widowControl/>
        <w:numPr>
          <w:ilvl w:val="0"/>
          <w:numId w:val="4"/>
        </w:numPr>
        <w:spacing w:lineRule="auto" w:line="360"/>
        <w:ind w:left="658" w:right="48" w:hanging="360"/>
        <w:jc w:val="both"/>
        <w:rPr/>
      </w:pPr>
      <w:r>
        <w:rPr>
          <w:rStyle w:val="FontStyle15"/>
          <w:color w:val="000080"/>
          <w:sz w:val="24"/>
          <w:szCs w:val="24"/>
        </w:rPr>
        <w:t>Варламова Е. Ты? Наедине с психологом. – СПб: Питер, 2004. – 157с.</w:t>
      </w:r>
    </w:p>
    <w:p>
      <w:pPr>
        <w:pStyle w:val="Style15"/>
        <w:widowControl/>
        <w:numPr>
          <w:ilvl w:val="0"/>
          <w:numId w:val="4"/>
        </w:numPr>
        <w:spacing w:lineRule="auto" w:line="360"/>
        <w:ind w:left="658" w:right="48" w:hanging="360"/>
        <w:jc w:val="both"/>
        <w:rPr/>
      </w:pPr>
      <w:r>
        <w:rPr>
          <w:rStyle w:val="FontStyle15"/>
          <w:color w:val="000080"/>
          <w:sz w:val="24"/>
          <w:szCs w:val="24"/>
        </w:rPr>
        <w:t>Грецов А. Г. Тренинг общения для подростков. -  СПб: Питер, 2009. – 160с.</w:t>
      </w:r>
    </w:p>
    <w:p>
      <w:pPr>
        <w:pStyle w:val="Style15"/>
        <w:widowControl/>
        <w:numPr>
          <w:ilvl w:val="0"/>
          <w:numId w:val="4"/>
        </w:numPr>
        <w:spacing w:lineRule="auto" w:line="360"/>
        <w:ind w:left="658" w:right="48" w:hanging="360"/>
        <w:jc w:val="both"/>
        <w:rPr/>
      </w:pPr>
      <w:r>
        <w:rPr>
          <w:rStyle w:val="FontStyle15"/>
          <w:color w:val="000080"/>
          <w:sz w:val="24"/>
          <w:szCs w:val="24"/>
        </w:rPr>
        <w:t>Читаем, учимся, играем /Журнал-сборник сценариев для библиотек и школ 2007-3, 9.</w:t>
      </w:r>
    </w:p>
    <w:p>
      <w:pPr>
        <w:pStyle w:val="Style15"/>
        <w:widowControl/>
        <w:numPr>
          <w:ilvl w:val="0"/>
          <w:numId w:val="4"/>
        </w:numPr>
        <w:spacing w:lineRule="auto" w:line="360"/>
        <w:ind w:left="658" w:right="48" w:hanging="360"/>
        <w:jc w:val="both"/>
        <w:rPr>
          <w:rStyle w:val="FontStyle15"/>
          <w:color w:val="000080"/>
          <w:sz w:val="24"/>
          <w:szCs w:val="24"/>
        </w:rPr>
      </w:pPr>
      <w:r>
        <w:rPr>
          <w:rStyle w:val="FontStyle15"/>
          <w:color w:val="000080"/>
          <w:sz w:val="24"/>
          <w:szCs w:val="24"/>
        </w:rPr>
        <w:t>Энциклопедия этикета – М-РИПОЛ классик, 2005 – 640с.</w:t>
      </w:r>
    </w:p>
    <w:p>
      <w:pPr>
        <w:pStyle w:val="Style15"/>
        <w:widowControl/>
        <w:numPr>
          <w:ilvl w:val="0"/>
          <w:numId w:val="4"/>
        </w:numPr>
        <w:spacing w:lineRule="auto" w:line="360"/>
        <w:ind w:left="658" w:right="48" w:hanging="360"/>
        <w:jc w:val="both"/>
        <w:rPr/>
      </w:pPr>
      <w:r>
        <w:rPr>
          <w:rStyle w:val="FontStyle15"/>
          <w:color w:val="000080"/>
          <w:sz w:val="24"/>
          <w:szCs w:val="24"/>
        </w:rPr>
        <w:t>Уроки знаний. Классные часы (беседы, диспут, игра, устный журнал, литературно-музыкальная композиция)./составитель Н.А.Касаткина. – Волгоград: Учитель, 2005. – 158 с.</w:t>
      </w:r>
    </w:p>
    <w:p>
      <w:pPr>
        <w:pStyle w:val="Style15"/>
        <w:widowControl/>
        <w:numPr>
          <w:ilvl w:val="0"/>
          <w:numId w:val="4"/>
        </w:numPr>
        <w:spacing w:lineRule="auto" w:line="360"/>
        <w:ind w:left="658" w:right="48" w:hanging="360"/>
        <w:jc w:val="both"/>
        <w:rPr>
          <w:rStyle w:val="FontStyle15"/>
          <w:color w:val="000080"/>
          <w:sz w:val="24"/>
          <w:szCs w:val="24"/>
        </w:rPr>
      </w:pPr>
      <w:r>
        <w:rPr>
          <w:rStyle w:val="FontStyle15"/>
          <w:color w:val="000080"/>
          <w:sz w:val="24"/>
          <w:szCs w:val="24"/>
        </w:rPr>
        <w:t xml:space="preserve">Чернышев А.С. Практикум по решению конфликтных педагогических ситуаций. – М.: Педагогическое общество России, 2001. – 186 с. </w:t>
      </w:r>
    </w:p>
    <w:p>
      <w:pPr>
        <w:pStyle w:val="Normal"/>
        <w:spacing w:lineRule="auto" w:line="360"/>
        <w:jc w:val="both"/>
        <w:rPr>
          <w:rStyle w:val="FontStyle15"/>
          <w:b/>
          <w:b/>
          <w:color w:val="00008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СТРУКТУРА </w:t>
      </w:r>
    </w:p>
    <w:tbl>
      <w:tblPr>
        <w:tblW w:w="90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4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№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Этап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Время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62" w:hRule="atLeast"/>
        </w:trPr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рганизационная часть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Оргмомент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Целевая установка – вводная бес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 мин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сновная часть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</w:rPr>
              <w:t>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Теоретическое вступление</w:t>
            </w:r>
            <w:r>
              <w:rPr>
                <w:b/>
                <w:color w:val="000080"/>
              </w:rPr>
              <w:t xml:space="preserve"> </w:t>
            </w:r>
            <w:r>
              <w:rPr>
                <w:color w:val="000080"/>
              </w:rPr>
              <w:t>«Этикет»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Задание «Этикет улицы»</w:t>
            </w:r>
            <w:r>
              <w:rPr>
                <w:i/>
                <w:color w:val="000080"/>
              </w:rPr>
              <w:t xml:space="preserve">         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«Этикет  в гостях» - самостоятельная работа: защита заданий, разыгрывание ситуацию                                                         и обсуждение сюжета филь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Cs/>
                <w:iCs/>
                <w:color w:val="000080"/>
              </w:rPr>
              <w:t>17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Викторина для зрителей   «По правилам этикета…»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Игра – разминка «Где блины, там и мы»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Задание «Позвони мне, позвони!»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мин.</w:t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ключительная част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Игра для зрителей - блицтурнир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 мин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 мин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Выступление экспер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  мин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0 мин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left="440" w:hanging="0"/>
        <w:jc w:val="center"/>
        <w:rPr>
          <w:b/>
          <w:b/>
          <w:color w:val="FF0000"/>
        </w:rPr>
      </w:pPr>
      <w:r>
        <w:rPr>
          <w:b/>
          <w:color w:val="FF0000"/>
        </w:rPr>
        <w:t>ОСНОВЫ ОРИЕНТИРОВОЧНОЙ ДЕЯТЕЛЬНОСТИ</w:t>
      </w:r>
    </w:p>
    <w:p>
      <w:pPr>
        <w:pStyle w:val="Normal"/>
        <w:spacing w:lineRule="auto" w:line="360"/>
        <w:ind w:left="44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83"/>
        <w:gridCol w:w="2985"/>
        <w:gridCol w:w="2409"/>
        <w:gridCol w:w="241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Основные этапы зан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Деятельность преподава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Деятельность студентов</w:t>
            </w:r>
          </w:p>
        </w:tc>
      </w:tr>
      <w:tr>
        <w:trPr/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рганизационная  часть</w:t>
            </w:r>
          </w:p>
          <w:p>
            <w:pPr>
              <w:pStyle w:val="Normal"/>
              <w:ind w:left="6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Оргмомен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Подготовка к кураторскому ча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Проверяется готовность студентов к занятию и наличие условий для  рабо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Готовятся к занятию.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На груди прикрепляют бейдж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Целевая установ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 xml:space="preserve">Ознакомить с целью, заинтересовать и настроить студентов на рабочий процес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Объявляет и  раскрывает актуальность те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Внимательно слушают, настраиваются  на сотрудничество</w:t>
            </w:r>
          </w:p>
        </w:tc>
      </w:tr>
      <w:tr>
        <w:trPr/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сновная часть</w:t>
            </w:r>
          </w:p>
          <w:p>
            <w:pPr>
              <w:pStyle w:val="Normal"/>
              <w:ind w:left="6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Основная част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Формирование правил поведения в обществе, позитивного самовосприятия и стремления к самосовершенствован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Раскрывает тему и координирует проведение деловой игры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Активно участвуют в проведении деловой игры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  </w:t>
            </w:r>
            <w:r>
              <w:rPr>
                <w:color w:val="000080"/>
              </w:rPr>
              <w:t>Выступление «Этикет»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Формирование этических норм и правил повед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скрывает значение делового этик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Активно слушают, отвечают на вопросы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Зада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«Этикет улицы»</w:t>
            </w:r>
            <w:r>
              <w:rPr>
                <w:i/>
                <w:color w:val="000080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 xml:space="preserve">           </w:t>
            </w:r>
            <w:r>
              <w:rPr>
                <w:color w:val="000080"/>
              </w:rPr>
              <w:t xml:space="preserve">       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Формирование этических норм и правил поведения на улиц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Объясняет и координирует задания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Отвечают на вопросы, высказывают свои сужд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Задание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«Этикет в гостях».             </w:t>
            </w:r>
            <w:r>
              <w:rPr>
                <w:bCs/>
                <w:iCs/>
                <w:color w:val="000080"/>
              </w:rPr>
              <w:t xml:space="preserve">             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Формирование этических норм и правил поведения в гостях Отработка навыков группового обсуждения, умения отстаивать сво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Объясняет,  уточняет и координирует данный этап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Самостоятельно готовятся к защите. Отвечают на задания, разыгрывают ситуации, обсуждают видеосюжет фильма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Викторина для зрителей «По правилам этикета…»                        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Формирование навыков группового взаимодейств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Организует взаимодействие со зрителя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Вступают в игровое взаимодействие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Игры-разминки: «Где блины, там и мы».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Формирование навыков группов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Организует игровое взаимодейств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Вступают в игровое взаимодействие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Задание «Позвони мне, позвони!»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Формирование этических норм и правил поведения разговорной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Объясняет и координирует задания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Отвечают на вопросы, высказывают свои сужд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аключительная част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Блицтурнир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Закрепление правил этик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Организует игровое взаимодейств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Вступают в игровое взаимодействи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Рефлек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умения высказывать и защищать свою точку зрения;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езюмирует совместное взаимодействие на деловой игр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ефлексируют деловую игру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 xml:space="preserve">Итог деловой игры </w:t>
            </w:r>
            <w:r>
              <w:rPr>
                <w:rStyle w:val="FontStyle12"/>
                <w:color w:val="000080"/>
              </w:rPr>
              <w:t xml:space="preserve">                        </w:t>
            </w:r>
            <w:r>
              <w:rPr>
                <w:color w:val="000080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Подведение итогов деловой игры. Награ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Заключительное сло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ловая игра: «Умеем ли мы общаться?»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щий: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Здравствуйте, дорогие гости, преподаватели, студенты!</w:t>
      </w:r>
      <w:r>
        <w:rPr>
          <w:b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Я рада приветствовать вас на кураторский час  в форме деловой игре </w:t>
      </w:r>
      <w:r>
        <w:rPr>
          <w:b/>
          <w:color w:val="000080"/>
          <w:sz w:val="28"/>
          <w:szCs w:val="28"/>
        </w:rPr>
        <w:t>«Умеем ли мы общаться?».</w:t>
      </w: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игру будут участвовать команды, и капитаны будут представлять состав команды. Пожалуйста! </w:t>
      </w:r>
      <w:r>
        <w:rPr>
          <w:i/>
          <w:color w:val="000080"/>
          <w:sz w:val="28"/>
          <w:szCs w:val="28"/>
        </w:rPr>
        <w:t>(Капитаны знакомят членов команд)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егодня, здесь присутствуют гости, и я хочу познакомить вас с гостями, нашими уважаемыми экспертами, работниками ГБПОУ  РС (Я) «Якутский педагогический колледж»: педагог-психолог, социальный педагог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современном рынке труда все больше стали ценить не только профессиональные компетенции, но этические аспекты профессиональной деятельности человека. </w:t>
      </w:r>
    </w:p>
    <w:p>
      <w:pPr>
        <w:pStyle w:val="Normal"/>
        <w:shd w:fill="FFFFFF" w:val="clear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ечь идет о  личностных, человеческих, гражданских и нравственных качествах личности, потому что в нашем мире все строится и созидается  взаимоотношениях между людьми. </w:t>
      </w:r>
    </w:p>
    <w:p>
      <w:pPr>
        <w:pStyle w:val="Normal"/>
        <w:shd w:fill="FFFFFF" w:val="clear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едь всегда приятно иметь дело с вежливыми, воспитанными людьми. Человек своим поведением и внешним видом не должен доставлять неудобства окружающим людям. 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Есть такое популярное утверждение, будто главное, чтобы человек был хорошо  и модно одет. Да, в нынешнее время это немаловажно.  Конечно,  приятно, когда молодой человек ухожен, одет красиво и стильно. Но ведь говорят «встречаем по одежке», а провожаем «по уму», то есть по тому, как мы ведем себя, как мы держимся в обществе, то есть по тому, как мы соблюдаем этикет. </w:t>
      </w:r>
    </w:p>
    <w:p>
      <w:pPr>
        <w:pStyle w:val="Normal"/>
        <w:ind w:firstLine="708"/>
        <w:jc w:val="both"/>
        <w:rPr/>
      </w:pPr>
      <w:r>
        <w:rPr>
          <w:bCs/>
          <w:color w:val="000080"/>
          <w:sz w:val="28"/>
          <w:szCs w:val="28"/>
        </w:rPr>
        <w:t>Этикет – это совокупность правил поведения, регулирующих внешние проявления человеческих взаимоотношений (обхождение с окружающими, формы общения и приветствия, поведение в общественных местах, манеры и одежда) в той социальной среде, в которой человек живет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Этикет нам нужен, чтобы знать, как вести себя в той или иной ситуации и уверенно чувствовать себя в любой обстановке.  В нашем мире все люди работают. Даже вы студенты, вы же учитесь, но учеба – это тоже работа, притом очень трудная, важная и нужная. Поэтому сегодня мы поговорим о деловом этикете. </w:t>
      </w:r>
    </w:p>
    <w:p>
      <w:pPr>
        <w:pStyle w:val="Normal"/>
        <w:ind w:firstLine="708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В работе деловой этикет регламентирует поведение людей, связанное с выполнением ими служебных обязанностей, в общественных местах, различного рода официальных мероприятиях (приемах, церемониях, переговорах).</w:t>
      </w:r>
    </w:p>
    <w:p>
      <w:pPr>
        <w:pStyle w:val="Normal"/>
        <w:jc w:val="both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</w:r>
    </w:p>
    <w:p>
      <w:pPr>
        <w:pStyle w:val="Normal"/>
        <w:jc w:val="both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</w:r>
    </w:p>
    <w:p>
      <w:pPr>
        <w:pStyle w:val="Normal"/>
        <w:jc w:val="both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</w:r>
    </w:p>
    <w:p>
      <w:pPr>
        <w:pStyle w:val="Normal"/>
        <w:jc w:val="both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>Выделяют следующие  принципы делового этикета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Принцип разумного эгоизма (выполняя свои рабочие функции, не мешай другим выполнять свои)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Принцип позитивности (если нечего сказать приятного или положительного, лучше промолчать)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Принцип предсказуемости поведения в различных ситуациях (следуя правилам делового этикета, вы должны быть постоянным и надежным, всегда выполнять свои обязательства, и знать, как себя вести).  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На работе нет мужчин и женщин, есть только статусные различия (базисные правила гражданского этикета не переносятся в деловой этикет, например, деловые женщины должны при необходимости не только открывать двери сами, но и пропускать вперед других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80"/>
          <w:sz w:val="28"/>
          <w:szCs w:val="28"/>
        </w:rPr>
        <w:t xml:space="preserve">Принцип уместности </w:t>
      </w:r>
      <w:r>
        <w:rPr>
          <w:bCs/>
          <w:color w:val="000080"/>
          <w:sz w:val="28"/>
          <w:szCs w:val="28"/>
        </w:rPr>
        <w:t xml:space="preserve">– определенные правила  в определенное время, в определенном месте, с определенными людьми (например, на деловой ужин с лицом противоположного пола женщине не следует надевать вечерний наряд, чтобы не создавать впечатления, что у нее к партнеру не деловой, а личный интерес).  </w:t>
      </w:r>
    </w:p>
    <w:p>
      <w:pPr>
        <w:pStyle w:val="Normal"/>
        <w:ind w:left="298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298" w:hanging="0"/>
        <w:jc w:val="both"/>
        <w:rPr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едущий:</w:t>
      </w:r>
      <w:r>
        <w:rPr>
          <w:bCs/>
          <w:color w:val="000080"/>
          <w:sz w:val="28"/>
          <w:szCs w:val="28"/>
        </w:rPr>
        <w:t xml:space="preserve"> Я, только приводила некоторые правила делового этикета. </w:t>
      </w:r>
      <w:r>
        <w:rPr>
          <w:color w:val="000080"/>
          <w:sz w:val="28"/>
          <w:szCs w:val="28"/>
        </w:rPr>
        <w:t xml:space="preserve">Можно ли этому научиться? Разумеется, можно и даже нужно. И сегодня в этом поможет вам наше сегодняшнее мероприятие, деловая игра </w:t>
      </w:r>
      <w:r>
        <w:rPr>
          <w:b/>
          <w:color w:val="000080"/>
          <w:sz w:val="28"/>
          <w:szCs w:val="28"/>
        </w:rPr>
        <w:t>«Умеем ли мы общаться?».</w:t>
      </w: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перед тем как мы начнем, я даю слово нашим уважаемым экспертам. Мы хотим, услышат от них, как они будут оценивать нашу игру.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Эксперты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 этапах за каждый правильный ответ команда получает 1 балл. За очень содержательный полный ответ дается еще дополнительный бал. В ответе могут участвовать несколько участников. Пожелаем всем участникам игры успехов!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Начинаем </w:t>
      </w:r>
      <w:r>
        <w:rPr>
          <w:b/>
          <w:color w:val="000080"/>
          <w:sz w:val="28"/>
          <w:szCs w:val="28"/>
        </w:rPr>
        <w:t>первый этап</w:t>
      </w:r>
      <w:r>
        <w:rPr>
          <w:color w:val="000080"/>
          <w:sz w:val="28"/>
          <w:szCs w:val="28"/>
        </w:rPr>
        <w:t xml:space="preserve"> деловой игры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 этап - «Этикет на улице»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ольшую часть своего времени человек проводит «на людях»: на улице, в транспорте, в общественных местах, на работе и в учебных заведениях. Соблюдение правил хорошего тона в обществе необходимо так же, как соблюдение правил дорожного движения. О многих правилах поведения среди людей говорится в пословицах: 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Худое дело обидеть соседа». Обидеть, оскорблять человека - это  не очень хорошо, тем более человека, который живет рядом.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т учтивых слов, язык не отсохнет». Это говорит о том, что мы будем употреблять больше вежливых слов, от этого плохо не будет.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адание для  команды 1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вы поведете себя при встрече на улице со своими знакомыми?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На ходу крикну «Привет!» или помашу рукой. Захочу пообщаться - остановлюсь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. Поздороваюсь. В большой толпе или в общественном транспорте просто улыбнусь и кивну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.После приветствия слегка замедлю шаг, представляя знакомым самим проявлять инициативу.*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 Вы стоите перед дверями  магазина, учреждения. Люди входят и выходят. Кто кого должен пропускать?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Всем уступать дорогу – до вечера прождешь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. Право первенства принадлежит входящему с улицы.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8"/>
          <w:szCs w:val="28"/>
        </w:rPr>
        <w:t>В. Если я снаружи, пропущу выходящих – преимущество за ними.*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адание для команды 2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 Навстречу идет «сладкая парочка», молодой человек прихлебывает на ходу пиво из банки, его спутница смачно грызет семечки. Что вы подумаете об их поведени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Нормальное поведение, мы сами так делае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. Вообще-то это неправильно, но позволительно, сейчас все так себя ведут, я думаю,  не стоит подражать, у каждого голова на плеча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. Это дурной тон. 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  В переполненный автобус входит пожилой человек. Ваша реакц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Останусь сидеть. Неизвестно, кто из нас больше устал за ден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. Если рядом сидит крепкий мужчина или парень, попрошу его уступить место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. Предложу свое место. 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(Эксперты подсчитывают очк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FF0000"/>
          <w:sz w:val="28"/>
          <w:szCs w:val="28"/>
        </w:rPr>
        <w:t>2 этап: «Этикет в гостях»</w:t>
      </w:r>
      <w:r>
        <w:rPr>
          <w:b/>
          <w:color w:val="000080"/>
          <w:sz w:val="28"/>
          <w:szCs w:val="28"/>
        </w:rPr>
        <w:t xml:space="preserve">  - </w:t>
      </w:r>
      <w:r>
        <w:rPr>
          <w:color w:val="000080"/>
          <w:sz w:val="28"/>
          <w:szCs w:val="28"/>
        </w:rPr>
        <w:t>самостоятельная работа студентов - СР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Человек - существо общественное и не живет изолированно от других людей. Он встречается в кругу семьи с родственниками, отмечает праздники с близкими людьми, приглашает в гости друзей и наносит визиты сам. И здесь действуют  определенные правила этикета. Многие из них нашли отражение и на наших пословицах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В гости ходит – надо и к себе водить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«В чужом доме не будь приметным, а будь приветлив» - здесь говоритс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СРС - самостоятельная работа студентов. </w:t>
      </w:r>
    </w:p>
    <w:p>
      <w:pPr>
        <w:pStyle w:val="Normal"/>
        <w:ind w:firstLine="708"/>
        <w:jc w:val="both"/>
        <w:rPr/>
      </w:pPr>
      <w:r>
        <w:rPr>
          <w:bCs/>
          <w:color w:val="000080"/>
          <w:sz w:val="28"/>
          <w:szCs w:val="28"/>
        </w:rPr>
        <w:t xml:space="preserve">Содержание самостоятельной работы командам дается на компьютерах. Вам дается 2 вопроса и один сюжет из фильма. </w:t>
      </w:r>
    </w:p>
    <w:p>
      <w:pPr>
        <w:pStyle w:val="Normal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Один из правильных вариантов ответов одного вопроса вы должны будите разыгрывать как ситуативный момент. Вам нужно готовить эту ситуацию. </w:t>
      </w:r>
    </w:p>
    <w:p>
      <w:pPr>
        <w:pStyle w:val="Normal"/>
        <w:jc w:val="both"/>
        <w:rPr/>
      </w:pPr>
      <w:r>
        <w:rPr>
          <w:bCs/>
          <w:color w:val="000080"/>
          <w:sz w:val="28"/>
          <w:szCs w:val="28"/>
        </w:rPr>
        <w:t>По сюжету фильма вы должны</w:t>
      </w:r>
      <w:r>
        <w:rPr>
          <w:bCs/>
          <w:i/>
          <w:iCs/>
          <w:color w:val="000080"/>
          <w:sz w:val="28"/>
          <w:szCs w:val="28"/>
        </w:rPr>
        <w:t xml:space="preserve"> </w:t>
      </w:r>
      <w:r>
        <w:rPr>
          <w:bCs/>
          <w:color w:val="000080"/>
          <w:sz w:val="28"/>
          <w:szCs w:val="28"/>
        </w:rPr>
        <w:t xml:space="preserve">отвечать на   вопрос: </w:t>
      </w:r>
    </w:p>
    <w:p>
      <w:pPr>
        <w:pStyle w:val="Normal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- Какие правила, этикета были соблюдены и какие ошибки допущены в показанном сюжете? </w:t>
      </w:r>
    </w:p>
    <w:p>
      <w:pPr>
        <w:pStyle w:val="Normal"/>
        <w:ind w:firstLine="708"/>
        <w:jc w:val="both"/>
        <w:rPr/>
      </w:pPr>
      <w:r>
        <w:rPr>
          <w:bCs/>
          <w:color w:val="000080"/>
          <w:sz w:val="28"/>
          <w:szCs w:val="28"/>
        </w:rPr>
        <w:t>Для защиты самостоятельной работы вам нужно выбрать одного человека. Работу защитите у экрана перед всеми. Сначала отвечаете на вопросы,  после разыгрываете ситуативный вариант.</w:t>
      </w:r>
    </w:p>
    <w:p>
      <w:pPr>
        <w:pStyle w:val="Normal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Вам дается время на подготовку пока проводиться викторина для зрителей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Сейчас я покажу сюжеты из фильма «Спеши любить». В фильме показывают первую любовь юноши Рендола Картера и девушки Джейми, о выпавших испытаниях судьбы на молодого человека, где благодаря Джейми юноша нашел верный путь на трудной дороге жизни. (</w:t>
      </w:r>
      <w:r>
        <w:rPr>
          <w:i/>
          <w:color w:val="000080"/>
          <w:sz w:val="28"/>
          <w:szCs w:val="28"/>
        </w:rPr>
        <w:t xml:space="preserve">Показ видеосюжетов из фильма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 время подготовки команд проводится викторина «По правилам этикет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А теперь для вас дорогие зрители, для вас  проведем викторину для зрителей «По правилам этикета». При ответе поднимаем руки.  </w:t>
      </w:r>
      <w:r>
        <w:rPr>
          <w:i/>
          <w:color w:val="000080"/>
          <w:sz w:val="28"/>
          <w:szCs w:val="28"/>
        </w:rPr>
        <w:t>Победителям викторины – призы.    ( Приложение № 1)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ащита самостоятельной работы. Обсуждение ситуаций.</w:t>
      </w:r>
      <w:r>
        <w:rPr>
          <w:i/>
          <w:color w:val="000080"/>
          <w:sz w:val="28"/>
          <w:szCs w:val="28"/>
        </w:rPr>
        <w:t xml:space="preserve"> (Эксперты подсчитывают очки)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адание для команды 1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 Ты пришел к приятелю в гости, а он празднует день рождение. Как вы поступите?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Извинюсь и уйду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. Поздравлю именинника, извинюсь и,  если пригласят, останусь.*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. Сделаю приятелям выговор, что не известили меня заранее, и пообещаю купить подарок, прежде чем принять приглашение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2. Ты пришел в гости и увидел, что там находится неприятный к тебе человек. Твои действ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. Буду делать вид, что этого человека не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. Найду подходящий предлог, чтобы пораньше уйди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. По моему нейтральному положению, никто не догадается, что между нами плохие отношения. *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адание для команды 2: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1. Представь себе, что в компании товарищей, ты рассказываешь какую – либо историю, а тебя не слушают и перебивают. Как ты поступишь?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Попрошу, не мешать мне, рассказывать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. Спрошу: « Продолжить ли мне рассказ?» *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2. К тебе в гости пришел приятель, который не нравится  твоим родителям. Как следует поступить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. Честно скажу, что родители против его посещений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. Не пущу его дальше порога, скорее попрощаюсь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. Предложу сходить куда-нибудь, где можно пообщаться.* 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. Перестану рассказывать.</w:t>
      </w:r>
    </w:p>
    <w:p>
      <w:pPr>
        <w:pStyle w:val="Normal"/>
        <w:tabs>
          <w:tab w:val="clear" w:pos="708"/>
          <w:tab w:val="left" w:pos="6056" w:leader="none"/>
        </w:tabs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щий:</w:t>
      </w:r>
    </w:p>
    <w:p>
      <w:pPr>
        <w:pStyle w:val="Normal"/>
        <w:ind w:firstLine="348"/>
        <w:jc w:val="both"/>
        <w:rPr/>
      </w:pPr>
      <w:r>
        <w:rPr>
          <w:color w:val="000080"/>
          <w:sz w:val="28"/>
          <w:szCs w:val="28"/>
        </w:rPr>
        <w:t xml:space="preserve">Оригинальный способ сервировки стола был в ходу при королевских дворах. В наши дни вилка, ложка и нож при еде необходимы.  А в </w:t>
      </w:r>
      <w:r>
        <w:rPr>
          <w:color w:val="000080"/>
          <w:sz w:val="28"/>
          <w:szCs w:val="28"/>
          <w:lang w:val="en-US"/>
        </w:rPr>
        <w:t>XVI</w:t>
      </w:r>
      <w:r>
        <w:rPr>
          <w:color w:val="000080"/>
          <w:sz w:val="28"/>
          <w:szCs w:val="28"/>
        </w:rPr>
        <w:t xml:space="preserve"> веке это было новомодным изобретением. Вилки делались из золота или слоновой кости. Встретить их было только очень богатых домах. Так что нам повезло, у нас есть вилки, ложки и нож, остается только уметь использовать этим богатством. Следующий наш конкурс называется  «Где блины, там и мы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– разминка: «Где блины, там и мы»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аждому из игроков выдается вилки и ложки. Ведущий называет кушанья, игроки поднимают тот прибор, которым нужно есть это блюдо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тлеты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ворог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аренье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ис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блочный сок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лат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ареный картофель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пагетти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ламат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уляш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кароны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юре из картофеля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льмени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роженое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ша манна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3 этап: «Позвони, мне позвони!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В современном мире очень удобным и распространенным средством связи стал сотовый - телефон. В древние времена, когда  телефона не было, но еще тогда существовали правила вежливого общения, которые не потеряли своей актуальности до нашего времени. Вот некоторые: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   «Говори да не проговаривайся» (не говори лишнего)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«Не из чести переносят вести». (Сплетничать нехорошо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Задание для команды 1: 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Если вы звоните к знакомой, а к телефону подходит кто-либо из ее семьи, что следует сказать? 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8"/>
          <w:szCs w:val="28"/>
        </w:rPr>
        <w:t xml:space="preserve">– </w:t>
      </w:r>
      <w:r>
        <w:rPr>
          <w:i/>
          <w:color w:val="000080"/>
          <w:sz w:val="28"/>
          <w:szCs w:val="28"/>
        </w:rPr>
        <w:t>Поздороваться, представиться, просить позвать знакомую, не забыв сказать «пожалуйста».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язательно ли здороваться и прощаться при телефонном звонке?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</w:t>
      </w:r>
      <w:r>
        <w:rPr>
          <w:i/>
          <w:color w:val="000080"/>
          <w:sz w:val="28"/>
          <w:szCs w:val="28"/>
        </w:rPr>
        <w:t>Обязательно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3. Можно ли по телефону поздравлять с праздником и выражать свое соболезнование?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</w:t>
      </w:r>
      <w:r>
        <w:rPr>
          <w:i/>
          <w:color w:val="000080"/>
          <w:sz w:val="28"/>
          <w:szCs w:val="28"/>
        </w:rPr>
        <w:t>Поздравлять можно</w:t>
      </w:r>
      <w:r>
        <w:rPr>
          <w:color w:val="000080"/>
          <w:sz w:val="28"/>
          <w:szCs w:val="28"/>
        </w:rPr>
        <w:t>, с</w:t>
      </w:r>
      <w:r>
        <w:rPr>
          <w:i/>
          <w:color w:val="000080"/>
          <w:sz w:val="28"/>
          <w:szCs w:val="28"/>
        </w:rPr>
        <w:t>оболезновать нельзя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Задание для команды 2: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 Обязательно ли представляться, позвонив по телефону? – </w:t>
      </w:r>
      <w:r>
        <w:rPr>
          <w:i/>
          <w:color w:val="000080"/>
          <w:sz w:val="28"/>
          <w:szCs w:val="28"/>
        </w:rPr>
        <w:t>Обязательно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2. Можно ли по телефону, спрашивать: «Кто говорит?», «А кто это?» или «Кто у телефона?» - </w:t>
      </w:r>
      <w:r>
        <w:rPr>
          <w:i/>
          <w:color w:val="000080"/>
          <w:sz w:val="28"/>
          <w:szCs w:val="28"/>
        </w:rPr>
        <w:t xml:space="preserve">Нельзя первым расспрашивать, задавая такие вопросы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3. Как следует поступить, если вам позвонили по телефону, а у вас гости? - </w:t>
      </w:r>
      <w:r>
        <w:rPr>
          <w:i/>
          <w:color w:val="000080"/>
          <w:sz w:val="28"/>
          <w:szCs w:val="28"/>
        </w:rPr>
        <w:t>Извиниться и отложить разговор на другое время.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Вот и закончились все этапы нашей игры. А наши эксперты будут подсчитывать результаты игры. 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Я буду проводить блицтурнир для закрепления сегодняшней игры. Участвуют вс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нструкция: Нужно отвечать на вопросы  сразу, быстро </w:t>
      </w:r>
      <w:r>
        <w:rPr>
          <w:i/>
          <w:color w:val="000080"/>
          <w:sz w:val="28"/>
          <w:szCs w:val="28"/>
        </w:rPr>
        <w:t>(Приложение № 2).</w:t>
      </w:r>
      <w:r>
        <w:rPr>
          <w:color w:val="000080"/>
          <w:sz w:val="28"/>
          <w:szCs w:val="28"/>
        </w:rPr>
        <w:t xml:space="preserve"> Проводится блицтурнир.</w:t>
      </w:r>
      <w:r>
        <w:rPr>
          <w:i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рогие студенты, мы сегодня вспомнили и узнали об основных правилах поведения на улице и в гостях. Сегодня, я думаю, вы пометили много полезного для себя. И хочу, что вы поделились со своими впечатлениями, что вам больше всего понравилось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Эксперты подводят итоги.  Награжде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Заканчивая наше мероприятие, хочу вас поблагодарить уважаемых экспертов, и всех участников сегодняшнего кураторского часа за поддержку, за активное участие, за позитив!  До свидания!</w:t>
      </w:r>
      <w:r>
        <w:rPr>
          <w:b/>
          <w:color w:val="00008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    </w:t>
      </w:r>
      <w:r>
        <w:rPr>
          <w:i/>
          <w:color w:val="00008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икторина для зрителей «По правилам этикета…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щеизвестно, что дамам принято дарить цветы, а можно дарить цветы мужчинам?  - Да, но только в особо торжественных случаях.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Можно прийти в гости за час до назначенного времени? – Нельзя, ведь вы можете застать хозяев врасплох. 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опустимо ли, разговаривая, активно жестикулировать, брать собеседника за рукав, за пуговицу и т. д.? – Нельзя, правила этикета предусматривает умеренность в жестах. 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гда можно активно жестикулировать? – Жест нужен там, где голос не слышно, на улице, площадях.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гда вы сами просите прощения, что говорите: «извините» или «извиняюсь»? – Когда вы сами просите прощения, нельзя говорить вместо «извините» «извиняюсь», это форма подразумевает, что вы извиняете сами себя. 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жет ли деловая женщина ходить на работу в мини-юбке? – Согласно деловому этикету мини – юбка не является офисной одеждой.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акое расположение руки должно быть при рукопожатии? – ребром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color w:val="000080"/>
          <w:sz w:val="28"/>
          <w:szCs w:val="28"/>
        </w:rPr>
        <w:t>Комментарий:</w:t>
      </w:r>
      <w:r>
        <w:rPr>
          <w:color w:val="000080"/>
          <w:sz w:val="28"/>
          <w:szCs w:val="28"/>
        </w:rPr>
        <w:t xml:space="preserve"> Психологи говорят, что по тому как человек протягивает руку для рукопожатия, можно определить какие отношения с людьми он привык строить. Если протянутая ладонь повернута вверх тыльной стороной, значить, человек рассчитывает на подчиненное положение по отношению к собеседнику, если вниз тыльной стороной – на доминирование, человек протягивающий ладонь ребром – рассчитывает на партнерские отношения. 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Если время звонка заранее не оговорено, до  какого времени можно позвонить вечером и когда утром? - Если время звонка заранее не оговорено, и не принято беспокоить людей звонком после 10 часов вечера и до 9 часов утра. 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уда деть жевательную резинку, если вы находитесь в гостях, за столом? – Нужно завернуть ее салфеткой и выкинуть в мусорное ведро. Не стоит оставлять ее в тарелке, даже в бумаге, тем более прикреплять ее к столу. 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гда необходимо снимать головной убор? – Женщины могут не снимать головной убор, а мужчина должен снимать головной убор, когда входит в помещение.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color w:val="000080"/>
          <w:sz w:val="28"/>
          <w:szCs w:val="28"/>
        </w:rPr>
        <w:t>Приложение № 2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Блицвопросы: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 Можно ли по телефону поздравлять с праздником – Можно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2. Принцип разумного эгоизма (выполняя свои рабочие функции, не мешай другим выполнять свои).</w:t>
      </w:r>
    </w:p>
    <w:p>
      <w:pPr>
        <w:pStyle w:val="Normal"/>
        <w:spacing w:lineRule="auto" w:line="360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3. Можно ли дарить домашних животных? – Нельзя.</w:t>
      </w:r>
    </w:p>
    <w:p>
      <w:pPr>
        <w:pStyle w:val="Normal"/>
        <w:spacing w:lineRule="auto" w:line="360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. Когда можно сесть за праздничный стол? – после приглашения хозяе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5. В переполненный автобус входит пожилой человек. Ваша реакция?  Предложу свое мес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6. Вы садитесь на стол и берете салфетку и что делаете? – кладете на кол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7. Когда девушкам можно пригласить юношу на танец? – когда объявлен «белый танец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8. Прилично ли опаздывать в гости? – неприли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9. Для чего предназначены приборы, лежащие горизонтально над тарелкой? - для десер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0. Можно ли есть с ножа? - нельзя, это не красиво и оп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1. Что нужно делать, если случайно задели человека?  - нужно извини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2. Можно ли войти в квартиру не постучавшись? - нельз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3. Если ты идешь в театр с молодым человеком что можно согласовать в первую очередь? - форму одеж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658"/>
        </w:tabs>
        <w:ind w:left="658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345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unga" w:hAnsi="Tunga" w:cs="Tunga"/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10:00Z</dcterms:created>
  <dc:creator>компьютер</dc:creator>
  <dc:description/>
  <cp:keywords/>
  <dc:language>en-US</dc:language>
  <cp:lastModifiedBy>kira</cp:lastModifiedBy>
  <cp:lastPrinted>2013-03-13T10:33:00Z</cp:lastPrinted>
  <dcterms:modified xsi:type="dcterms:W3CDTF">2018-04-24T07:34:00Z</dcterms:modified>
  <cp:revision>3</cp:revision>
  <dc:subject/>
  <dc:title>Игровая программа</dc:title>
</cp:coreProperties>
</file>