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спек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и образовательной деятельно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 2 младшей группе «В зимнем лесу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интеграция ОО «Художественно-эстетическое развитие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знавательное развитие», «Речевое развитие»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нниченко Е.Ю., воспитатель, муниципальное автономное бюджетное учреждение №15 г. Апатиты</w:t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</w:t>
      </w:r>
      <w:r>
        <w:rPr>
          <w:color w:val="000000"/>
          <w:sz w:val="28"/>
          <w:szCs w:val="28"/>
        </w:rPr>
        <w:t xml:space="preserve">бобщить и закрепить </w:t>
      </w:r>
      <w:r>
        <w:rPr>
          <w:sz w:val="28"/>
          <w:szCs w:val="28"/>
        </w:rPr>
        <w:t>представления детей о диких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0" w:right="1306" w:gutter="0" w:header="651" w:top="1114" w:footer="1494" w:bottom="1794"/>
          <w:pgBorders w:display="allPages" w:offsetFrom="text">
            <w:top w:val="single" w:sz="40" w:space="11" w:color="000000"/>
            <w:left w:val="single" w:sz="40" w:space="23" w:color="000000"/>
            <w:bottom w:val="single" w:sz="40" w:space="29" w:color="000000"/>
            <w:right w:val="single" w:sz="40" w:space="18" w:color="000000"/>
          </w:pgBorders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sectPr>
          <w:type w:val="continuous"/>
          <w:pgSz w:w="11906" w:h="16838"/>
          <w:pgMar w:left="3460" w:right="3166" w:gutter="0" w:header="651" w:top="1114" w:footer="1494" w:bottom="1794"/>
          <w:formProt w:val="false"/>
          <w:textDirection w:val="lrTb"/>
          <w:docGrid w:type="default" w:linePitch="600" w:charSpace="32768"/>
        </w:sectPr>
      </w:pPr>
    </w:p>
    <w:tbl>
      <w:tblPr>
        <w:tblW w:w="9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6675"/>
      </w:tblGrid>
      <w:tr>
        <w:trPr/>
        <w:tc>
          <w:tcPr>
            <w:tcW w:w="2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вити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5" w:type="dxa"/>
            <w:tcBorders/>
          </w:tcPr>
          <w:p>
            <w:pPr>
              <w:pStyle w:val="Normal"/>
              <w:ind w:left="105" w:right="1005" w:hanging="0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Задачи: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</w:t>
            </w:r>
          </w:p>
        </w:tc>
        <w:tc>
          <w:tcPr>
            <w:tcW w:w="6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элементарные представления об изменениях в природе  зимой, диких  животных, их внешнем виде и  жизни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бережное  отношение к природ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ознавательную деятельность, инициативность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интерес к жизни диких животных, умение заботиться о них, быть добрыми, внимательным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 детей интерес к совместным играм, доброжелательное отношение друг другу в процессе игр.</w:t>
            </w:r>
          </w:p>
          <w:p>
            <w:pPr>
              <w:pStyle w:val="Normal"/>
              <w:ind w:left="72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ечевое </w:t>
            </w:r>
          </w:p>
        </w:tc>
        <w:tc>
          <w:tcPr>
            <w:tcW w:w="6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сширять  и  активизировать словарный  запас воспитанник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грамматический  строй  реч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ланировать высказывания, используя слайды презентац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 внимательно, слушать  речь  воспитателя, отгадывать простые  загад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связную речь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регулировать силу голоса.</w:t>
            </w:r>
          </w:p>
          <w:p>
            <w:pPr>
              <w:pStyle w:val="Normal"/>
              <w:ind w:left="72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-эстетическое</w:t>
            </w:r>
          </w:p>
          <w:p>
            <w:pPr>
              <w:pStyle w:val="Normal"/>
              <w:ind w:left="72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оторику пальцев рук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творческие способ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3460" w:right="3166" w:gutter="0" w:header="651" w:top="1114" w:footer="1494" w:bottom="1794"/>
          <w:formProt w:val="false"/>
          <w:textDirection w:val="lrTb"/>
          <w:docGrid w:type="default" w:linePitch="600" w:charSpace="32768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и материал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утбук, проектор, мультимедийная презентация, аудио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лы, сту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тыни, игрушки (медведь, волк, заяц, лиса), макеты дерев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  для труда (камешки, чашки для камешков, чёрный картон для каждого ребёнка, белые восковые мел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Время реализации – 15 – 20  мину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Style w:val="C2"/>
          <w:sz w:val="28"/>
          <w:szCs w:val="28"/>
        </w:rPr>
        <w:t>Виды деятельности: познавательная, коммуникативная, игровая, двигательная, трудова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дивидуальная работ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имание уделять каждому ребёнку: одобрять, хвалить, помог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О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Организационный этап:</w:t>
      </w:r>
      <w:r>
        <w:rPr>
          <w:sz w:val="28"/>
          <w:szCs w:val="28"/>
        </w:rPr>
        <w:t xml:space="preserve"> знакомство, приветствие, актуализация знаний детей об изменениях в природе  зимой, диких  животных, о месте их обит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i/>
          <w:sz w:val="28"/>
          <w:szCs w:val="28"/>
        </w:rPr>
        <w:t xml:space="preserve"> Основной этап</w:t>
      </w:r>
      <w:r>
        <w:rPr>
          <w:sz w:val="28"/>
          <w:szCs w:val="28"/>
        </w:rPr>
        <w:t>: сюрпризный момент (дети в лесу), беседа о диких животных, отгадывание простых  загадок, выкладывание камешками пороги к домикам животных (по заданным линиям), физкультминутка, составление связного рассказа (совместное рассказывани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i/>
          <w:sz w:val="28"/>
          <w:szCs w:val="28"/>
        </w:rPr>
        <w:t xml:space="preserve"> Подведение итогов,</w:t>
      </w:r>
      <w:r>
        <w:rPr>
          <w:sz w:val="28"/>
          <w:szCs w:val="28"/>
        </w:rPr>
        <w:t xml:space="preserve"> обобщение проведенного НОД, общая и поименная оценка детей в виде анализа, раздача подар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Методы и приемы организации ООД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овесные  методы обучения: художественное слово – загадки, вопросы к детям, напоминание, подсказ, обобщение воспитателя, поощрение, </w:t>
      </w:r>
      <w:r>
        <w:rPr>
          <w:sz w:val="28"/>
          <w:szCs w:val="28"/>
        </w:rPr>
        <w:t>диалогическое взаимодействие (вопросы, указания, педагогическая оценка)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глядные методы обучения:</w:t>
      </w:r>
      <w:r>
        <w:rPr>
          <w:sz w:val="28"/>
          <w:szCs w:val="28"/>
        </w:rPr>
        <w:t xml:space="preserve"> демонстрация презентации, игрушек дики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КТ: работа с мультимедийной презентацией, аудиоматериа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ые: сюрпризный момент – зимний л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методы: развитие моторики, имитационные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ОД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Здравствуйте, ребята! Я рада вас видеть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смотрите, сколько у нас сегодня гостей, давайте поздороваемся с ним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Здравствуйте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теперь  все вместе возьмемся за руки и громко скажем: “Доброе утро”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оброе утро (громко)!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теперь скажем шепотом: «Доброе утро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оброе утро (шепотом)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от мы и познакомились, вот мы и поздоровались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А теперь покажите мне свои глазки. Скажите мне, пожалуйста, какое у нас сейчас время года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Зима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Какая погода бывает зимой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Холодная, снежна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какой снег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Белый холодный, пушистый, рыхлый, мягкий, мокрый…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посмотрите, а ведь мы с вами оказались в зимнем лесу. Что вы в нём видите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Ёлочки стоят в снегу, везде сугроб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ам нравится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, нравится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Хотите присесть на эти сугроб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, хотим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Дети проходят к столу и садятся на стульчики. На столе, возле воспитателя стоят игрушки (медведь, заяц, лиса и волк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мы с вами сегодня оказались в зимнем лесу, интересно кого мы там можем встретить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Животных, диких, лесных животных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Как вы думаете, ребятки, где живут ЛЕСНЫЕ жители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В лесу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как ещё называют животных, которые живут в лесу (домашними или дикими)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икие животные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Чтобы встретить диких животных, которые живут в лесу, нам с вами нужно отгадать загадки. Хотит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, хотим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абота с презентацией (отгадки появляются на экране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Слайд 2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Наступила зима. В лесу тихо и только белый снег падает из серых туч. Но лесные жители не спят. Зимой в лесу много снега. И мы можем встретить в нем много разных диких животных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Слайд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угроба на опуш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ьи-то выглянули 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мчался прыг да скок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Белый маленький зверек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Заяц, зайчик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а у зайчика шубка зимой какого цвета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Белая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Как вы думаете, почему зайчик меняет свою шубку на белый цвет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сказывают свое мнение, размышляют.</w:t>
        <w:br/>
      </w:r>
      <w:r>
        <w:rPr>
          <w:sz w:val="28"/>
          <w:szCs w:val="28"/>
          <w:u w:val="single"/>
        </w:rPr>
        <w:t>Воспитатель обобщает:</w:t>
      </w:r>
      <w:r>
        <w:rPr>
          <w:sz w:val="28"/>
          <w:szCs w:val="28"/>
        </w:rPr>
        <w:t xml:space="preserve"> Зайчик меняет цвет своей шубки на белый, чтобы волк его в снегу не нашё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Слайд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ремя по лесу он рыщ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в кустах кого-то ищ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из кустов зубами щелк,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то скажите это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Волк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Слайд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ыжая плутовка, </w:t>
        <w:br/>
        <w:t xml:space="preserve">Хитрая да ловкая. </w:t>
        <w:br/>
        <w:t xml:space="preserve">Хвост пушистый, </w:t>
        <w:br/>
        <w:t xml:space="preserve">Мех золотистый. </w:t>
        <w:br/>
        <w:t xml:space="preserve">В лесу живет, </w:t>
        <w:br/>
        <w:t>В деревне кур крад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Лиса, лисичка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Слайд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олапый и больш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т в берлоге он зим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ит шишки, любит мёд,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у-ка, кто же назовет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Медведь, мишк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равильно, ребята, молодцы! Все загадки отгадал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По мере разгадывания загадок воспитатель выставляет на стол игрушк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зимой снег все дорожки спрятал, и лесные жители не могут найти дорогу к своим домикам. Что же им теперь делать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сказывают свое мнение, размышля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авайте поможем им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ейчас мы с вами на листочках камешками выложим дорогу к домикам животных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вайте поможем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лайд 7 </w:t>
      </w:r>
      <w:r>
        <w:rPr>
          <w:i/>
          <w:sz w:val="28"/>
          <w:szCs w:val="28"/>
        </w:rPr>
        <w:t>(музыкальное сопровождение)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</w:rPr>
        <w:t xml:space="preserve">Дети </w:t>
      </w:r>
      <w:r>
        <w:rPr>
          <w:i/>
          <w:color w:val="000000"/>
          <w:sz w:val="28"/>
          <w:szCs w:val="28"/>
          <w:shd w:fill="FFFFFF" w:val="clear"/>
        </w:rPr>
        <w:t>выкладывают камешки по заданным линиям. Линии можно рисовать восковыми мелками на темном фоне (развитие мелкой моторики рук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</w:t>
      </w:r>
    </w:p>
    <w:p>
      <w:pPr>
        <w:pStyle w:val="Normal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ебята, вы не устали сидеть на сугробах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  <w:shd w:fill="FFFFFF" w:val="clear"/>
        </w:rPr>
        <w:t>Дети:</w:t>
      </w:r>
      <w:r>
        <w:rPr>
          <w:color w:val="000000"/>
          <w:sz w:val="28"/>
          <w:szCs w:val="28"/>
          <w:shd w:fill="FFFFFF" w:val="clear"/>
        </w:rPr>
        <w:t xml:space="preserve"> Да, уст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авайте мы с вами  встанем в круг, и будем повторять друг за друж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культурная мину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арабан мы барабан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м-бум-бу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 дудочки гуд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-ду-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 выше подним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месте не сто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ыжки на двух ног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яшут наши но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переменно поднимаем одну и другую ног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опают ладо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хлопать в ладош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играем, мы танцу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кружиться вокруг себ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месте не стоим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(прыжки на двух ног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вам понравилос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авайте теперь вернёмся к нашим лесным друзьям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Дети проходят к столу и садятся на стульчик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 ребята, вы сделали дорожки для диких животных, и теперь они в своих домиках. А вам интересно, чем они там будут заниматься?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, интересно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Хотите сочинить со мной маленькую сказку о лесных жителя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Хотим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Слайд 8 – 10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Собрались как-то друзья…поиграть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Волк, медведь, лиса, заяц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Заяц взял…и начал…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Барабан, барабанить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Лисичке понравилась…она начала…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удочка, дудеть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И сказали заяц и лиса… и…под музыку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Медведю и волку, потанцуйт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едведь и волк пошли…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Танцевать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И всем сразу же стало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Весело, интересно, здорово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3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какие вы молодцы (общая и поименная оценка детей в виде анализа, т.е. молодец потому что громче всех отвечал, не выкрикивал, руку поднимал, красиво сложил камешки, замечательно танцевал и т.п.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Мы сегодня с вами побывали в лесу, помогли диким животным добраться до домиков, сделав дорожки из камешков, и составили такую замечательную сказку. Вам понравилось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, понравилось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что больше всего понравилось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лятся впечатлениям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не тоже очень понравилось у вас в гостях, вы очень веселые, внимательные, дружелюбные и умненькие детки и сейчас я хочу подарить вам маленькие подарки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Ура, спасибо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Теперь давайте попрощаемся с нашими гостями и со мной. До свидания, ребят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о свидания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уход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3460" w:right="3166" w:gutter="0" w:header="651" w:top="1114" w:footer="1494" w:bottom="179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66585</wp:posOffset>
              </wp:positionH>
              <wp:positionV relativeFrom="paragraph">
                <wp:posOffset>635</wp:posOffset>
              </wp:positionV>
              <wp:extent cx="16891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3.55pt;mso-wrap-distance-left:0pt;mso-wrap-distance-right:0pt;mso-wrap-distance-top:0pt;mso-wrap-distance-bottom:0pt;margin-top:0.05pt;mso-position-vertical-relative:text;margin-left:54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C2">
    <w:name w:val="c2"/>
    <w:qFormat/>
    <w:rPr>
      <w:rFonts w:cs="Times New Roman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6:06:00Z</dcterms:created>
  <dc:creator>user</dc:creator>
  <dc:description/>
  <dc:language>en-US</dc:language>
  <cp:lastModifiedBy>Ирина</cp:lastModifiedBy>
  <cp:lastPrinted>2014-01-27T10:53:00Z</cp:lastPrinted>
  <dcterms:modified xsi:type="dcterms:W3CDTF">2020-11-09T16:04:00Z</dcterms:modified>
  <cp:revision>4</cp:revision>
  <dc:subject/>
  <dc:title>Конспект</dc:title>
</cp:coreProperties>
</file>