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95" w:hanging="0"/>
        <w:rPr/>
      </w:pPr>
      <w:r>
        <w:rPr>
          <w:b/>
          <w:sz w:val="28"/>
          <w:szCs w:val="28"/>
        </w:rPr>
        <w:t>Урок  математики в 5 классе.</w:t>
      </w:r>
    </w:p>
    <w:p>
      <w:pPr>
        <w:pStyle w:val="Normal"/>
        <w:shd w:fill="FFFFFF" w:val="clear"/>
        <w:ind w:left="3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: Сибгатуллина М.Д.  МБОУ «Большекайбицкая СОШ»                                                                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: Умножение   десятичных дробей                                  </w:t>
      </w:r>
    </w:p>
    <w:p>
      <w:pPr>
        <w:pStyle w:val="Style16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Тип урока: закрепление знаний.                                                                                                                 Формы работы учащихся: парная, индивидуальная, фронтальн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компьютер, мультимедийный проектор, презентация, карточки для индивидуальной работы, учебник: Зубарева И.И., Мордкович А.Г. Математика: 5 клас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бник: Зубарева И.И., Мордкович А.Г. Математика: 5 класс: учебник для учащихся общеобразовательных организаций. – М.: Мнемозина, 2015г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вторение и закрепление правила умножения  десятичных дробей,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дание условия для развития умения  умножения десятичных дробей при решении уравнений и текстовых задач; уделить внимания экологическому воспита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Метапредметные УУД: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владение общим приемом решения учебных задач;                                          </w:t>
      </w:r>
      <w:r>
        <w:rPr>
          <w:iCs/>
          <w:sz w:val="28"/>
          <w:szCs w:val="28"/>
        </w:rPr>
        <w:t>-</w:t>
      </w:r>
      <w:r>
        <w:rPr>
          <w:rStyle w:val="Appleconvertedspace"/>
          <w:iCs/>
          <w:sz w:val="28"/>
          <w:szCs w:val="28"/>
        </w:rPr>
        <w:t> </w:t>
      </w:r>
      <w:r>
        <w:rPr>
          <w:sz w:val="28"/>
          <w:szCs w:val="28"/>
        </w:rPr>
        <w:t>целеполагание;                                                                                                                                            - умение работать с различной информацией, формулировать определения, понятия;</w:t>
      </w:r>
    </w:p>
    <w:p>
      <w:pPr>
        <w:pStyle w:val="Style15"/>
        <w:rPr/>
      </w:pPr>
      <w:r>
        <w:rPr>
          <w:iCs/>
          <w:sz w:val="28"/>
          <w:szCs w:val="28"/>
        </w:rPr>
        <w:t>Регулятивные:</w:t>
      </w:r>
      <w:r>
        <w:rPr>
          <w:sz w:val="28"/>
          <w:szCs w:val="28"/>
        </w:rPr>
        <w:t xml:space="preserve"> формирование целевое установки учебной деятельности, выстраивать последовательность необходимых операций (алгоритм действий);                         -умение организовать выполнение заданий, согласно инструкциям учителя;</w:t>
      </w:r>
    </w:p>
    <w:p>
      <w:pPr>
        <w:pStyle w:val="Style15"/>
        <w:spacing w:before="0" w:after="0"/>
        <w:rPr/>
      </w:pPr>
      <w:r>
        <w:rPr>
          <w:iCs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организовывать и планировать учебное сотрудничество с учителем и одноклассниками ;                                                                                                             -умение аргументировать свою точку зрения;                                                                                      - умение сотрудничать с партнером по парте;</w:t>
      </w:r>
    </w:p>
    <w:p>
      <w:pPr>
        <w:pStyle w:val="Style15"/>
        <w:rPr/>
      </w:pPr>
      <w:r>
        <w:rPr>
          <w:sz w:val="28"/>
          <w:szCs w:val="28"/>
        </w:rPr>
        <w:t>Личностные:</w:t>
      </w:r>
      <w:r>
        <w:rPr>
          <w:sz w:val="28"/>
          <w:szCs w:val="28"/>
          <w:shd w:fill="FFFFFF" w:val="clear"/>
        </w:rPr>
        <w:t xml:space="preserve"> Формирование навыков индивидуальной и коллективной исследовательской деятельности;</w:t>
      </w:r>
      <w:r>
        <w:rPr>
          <w:sz w:val="28"/>
          <w:szCs w:val="28"/>
        </w:rPr>
        <w:t xml:space="preserve">                                                                                                          - потребность в справедливом оценивании себя и своих одноклассников;                                           -применение полученных знаний в практической дея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1)    Мотивация к учебной деятельности.   Приветствие. (</w:t>
      </w:r>
      <w:r>
        <w:rPr>
          <w:iCs/>
          <w:sz w:val="28"/>
          <w:szCs w:val="28"/>
        </w:rPr>
        <w:t>Слайд №1</w:t>
      </w:r>
      <w:r>
        <w:rPr>
          <w:sz w:val="28"/>
          <w:szCs w:val="28"/>
        </w:rPr>
        <w:t>)</w:t>
      </w:r>
      <w:r>
        <w:rPr>
          <w:bCs/>
          <w:iCs/>
          <w:kern w:val="2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верка подготовки к уроку. Повторение «Правила  работы  в парах»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25090" cy="1536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2 )   Отгадывание  загадки:</w:t>
      </w:r>
    </w:p>
    <w:p>
      <w:pPr>
        <w:pStyle w:val="Style15"/>
        <w:ind w:left="360" w:hanging="0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</w:rPr>
        <w:t>Течет, течет – не вытечет,                                                                                                                                                                                           Бежит, бежит - не выбежит.  (река)</w:t>
      </w:r>
      <w:r>
        <w:rPr>
          <w:iCs/>
          <w:sz w:val="28"/>
          <w:szCs w:val="28"/>
        </w:rPr>
        <w:t xml:space="preserve"> Слайд №2- 3</w:t>
      </w:r>
      <w:r>
        <w:rPr>
          <w:sz w:val="28"/>
          <w:szCs w:val="28"/>
        </w:rPr>
        <w:t>)</w:t>
      </w:r>
      <w:r>
        <w:rPr>
          <w:bCs/>
          <w:iCs/>
          <w:kern w:val="2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Style15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shd w:fill="FFFFFF" w:val="clear"/>
        </w:rPr>
        <w:t>Дата 14 марта — Международный день рек. Сегодня во многих странах отмечается Международный день рек,  ранее имевший название Международный день борьбы против плотин, за реки, воду и жизнь.                 - Какие реки вы знаете?                                                                                                                            - Какие большие реки протекают по нашей республике?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. Устный счет. </w:t>
      </w:r>
    </w:p>
    <w:p>
      <w:pPr>
        <w:pStyle w:val="Style15"/>
        <w:ind w:left="927" w:hanging="0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                                                                   -Из полученных ответов составляют четырехзначные числа. Что это за числа?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4030" cy="24212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 xml:space="preserve">Учитель:                                                                                                                                            - </w:t>
      </w:r>
      <w:r>
        <w:rPr>
          <w:sz w:val="28"/>
          <w:szCs w:val="28"/>
          <w:shd w:fill="FFFFFF" w:val="clear"/>
        </w:rPr>
        <w:t>Уже сегодня человечество не в состоянии определить размер ущерба, нанесенный природному течению тысяч рек. Строительство рукотворных дамб, плотин и прочих сооружений, способных вносить корректировку в естественное направление движения речных вод, вызывает задержку ила и песка и приводит к уничтожению плодородности болот, полян и лугов, расположенных ниже уровня построенного заграждения. Это приводит к опустошению прилегающей к реке местности, вымиранию многих видов растительности и животного мира и полному уничтожению жизни, как на берегах реки, так и в ее вод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                                                                                 - Оцените свою работу на этом этапе.                                                                                - Что нового вы узнали?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звучивание темы урока. Постановка цели и задач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 на какие действия вы решали примеры, сформулируйте тему нашего урока.  (Тема урока «Умножение десятичных дробей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ую цель мы поставим сегодня на уроке?  (Цель: научиться применять умножение десятичных дробей при  решении задач и уравнени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8290" cy="1591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итель:                                                                                                                                             - Вспомните правила умножения   десятичных дробей. (Учащиеся открывают учебники, читают правило и пересказывают друг-другу.) </w:t>
      </w:r>
    </w:p>
    <w:p>
      <w:pPr>
        <w:pStyle w:val="Style15"/>
        <w:tabs>
          <w:tab w:val="clear" w:pos="708"/>
          <w:tab w:val="left" w:pos="60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18815" cy="181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                                                                                 - Оцените свою работу на этом этапе. Все ли вспомнили и запомнили правило умножения десятичных дробей?</w:t>
      </w:r>
      <w:r>
        <w:rPr>
          <w:sz w:val="28"/>
          <w:szCs w:val="28"/>
          <w:lang w:val="en-US" w:eastAsia="en-US"/>
        </w:rPr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бота над темой. Закрепление изученного материала. Решение и составление задач.</w:t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4575" cy="2009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 задач: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4385" cy="1875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ление задачи по рисунку: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5390" cy="21088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                                                                                                                                          - Оцените свою работу на этом этап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 Физминутка.   «Сделать кораблик из бумаги»</w:t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0990" cy="16014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читель:                                                                                                                                                        - </w:t>
      </w:r>
      <w:r>
        <w:rPr>
          <w:sz w:val="28"/>
          <w:szCs w:val="28"/>
          <w:shd w:fill="FFFFFF" w:val="clear"/>
        </w:rPr>
        <w:t>Все детки любят пускать по воде кораблики. Если вы не знаете, как делать кораблик из бумаги,  давайте научимся. Мы рассмотрим самый интересный и простой вариант, который можно сделать только при помощи бумаги применяя метод оригами, используя  пошаговые инструкции. ( Учитель  показывает и дает пошаговую инструкцию, учащиеся повторяют за учителем и делают кораблик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.  Закрепление изученного материала.  Самостоятельное решение  уравнений с последующей проверкой. (Дифференцированная работа: уравнение №1 – 1 уровень, №2 – 2 уровень, №3 – 3 уровень сложности. Учитель каждому ученику называет номер уравнения, который он должен решить.)</w:t>
      </w:r>
    </w:p>
    <w:p>
      <w:pPr>
        <w:pStyle w:val="Style15"/>
        <w:rPr/>
      </w:pPr>
      <w:r>
        <w:rPr>
          <w:sz w:val="28"/>
          <w:szCs w:val="28"/>
        </w:rPr>
        <w:t xml:space="preserve">Учитель:                                                                                                                                                           - Ответьте на вопросы и угадайте какое задание предстоит выполнить.                          - Как найти неизвестный множитель в уравнение?                                                                                                  - Как найти неизвестный делитель?                                                                                             - Как найти неизвестное делимое?  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3135" cy="1971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верка корня 1 уравнения. Сообщение учащимся дополнительной информации об экологии  рек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40</wp:posOffset>
            </wp:positionH>
            <wp:positionV relativeFrom="paragraph">
              <wp:posOffset>19685</wp:posOffset>
            </wp:positionV>
            <wp:extent cx="2677160" cy="1508125"/>
            <wp:effectExtent l="0" t="0" r="0" b="0"/>
            <wp:wrapSquare wrapText="right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верка корня 2 уравнения. Сообщение учащимся дополнительной информации о запасах пресной воды.</w:t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785" cy="15259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верка корня 3 уравнения. Короткая беседа с учащимися  об акции «Чистый берег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8590" cy="15087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                                                                                                                                          - Оцените свою работу на этом этапе.</w:t>
      </w:r>
    </w:p>
    <w:p>
      <w:pPr>
        <w:pStyle w:val="Style15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екция знаний.  Работа  в пар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ебята, пора проверить наши знания.                                                                                                     - Задание: расшифровать предложение.  (Каждый член группы выполняет одно задание, далее соотнесите полученный ответ  с буквой и составьте слово. Работа дается в карточках.)    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347980</wp:posOffset>
            </wp:positionV>
            <wp:extent cx="2635250" cy="1485900"/>
            <wp:effectExtent l="0" t="0" r="0" b="0"/>
            <wp:wrapSquare wrapText="right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6190" cy="14300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3345" cy="14744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9695" cy="148145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Ключ. Карточка №1 «Вода». Карточка №2 «исто» + Карточка №3 «чник».                           Карточка №4 « жизни»)</w:t>
      </w:r>
    </w:p>
    <w:p>
      <w:pPr>
        <w:pStyle w:val="Style15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:   Вода – источник жизни !  )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(слайд № 24)</w:t>
      </w:r>
    </w:p>
    <w:p>
      <w:pPr>
        <w:pStyle w:val="Style15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ите свою работу на этом этапе. Какой смысл имеет полученное предложение?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тог урока. Задание на дом.                                                                     - Что нового узнали на этом уроке?                                               </w:t>
      </w:r>
    </w:p>
    <w:p>
      <w:pPr>
        <w:pStyle w:val="Style15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4305" cy="15227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XI. </w:t>
      </w:r>
      <w:r>
        <w:rPr>
          <w:sz w:val="28"/>
          <w:szCs w:val="28"/>
        </w:rPr>
        <w:t>Рефлексия учебной деятельности на уроке. Продолжите предложения. Выставление оценок.</w:t>
      </w:r>
    </w:p>
    <w:p>
      <w:pPr>
        <w:pStyle w:val="Style15"/>
        <w:spacing w:before="280" w:after="28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3535" cy="16319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-  </w:t>
      </w:r>
      <w:r>
        <w:rPr>
          <w:iCs/>
          <w:sz w:val="28"/>
          <w:szCs w:val="28"/>
        </w:rPr>
        <w:t>Спасибо за урок!</w:t>
      </w:r>
      <w:r>
        <w:rPr>
          <w:rStyle w:val="Appleconvertedspace"/>
          <w:iCs/>
          <w:sz w:val="28"/>
          <w:szCs w:val="28"/>
        </w:rPr>
        <w:t> </w:t>
      </w:r>
      <w:r>
        <w:rPr>
          <w:iCs/>
          <w:sz w:val="28"/>
          <w:szCs w:val="28"/>
        </w:rPr>
        <w:t>(слайд 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upperRoman"/>
      <w:lvlText w:val="%1."/>
      <w:lvlJc w:val="right"/>
      <w:pPr>
        <w:tabs>
          <w:tab w:val="num" w:pos="1919"/>
        </w:tabs>
        <w:ind w:left="1919" w:hanging="360"/>
      </w:pPr>
    </w:lvl>
    <w:lvl w:ilvl="1">
      <w:start w:val="1"/>
      <w:numFmt w:val="upperRoman"/>
      <w:lvlText w:val="%2."/>
      <w:lvlJc w:val="right"/>
      <w:pPr>
        <w:tabs>
          <w:tab w:val="num" w:pos="2639"/>
        </w:tabs>
        <w:ind w:left="2639" w:hanging="360"/>
      </w:pPr>
    </w:lvl>
    <w:lvl w:ilvl="2">
      <w:start w:val="1"/>
      <w:numFmt w:val="upperRoman"/>
      <w:lvlText w:val="%3."/>
      <w:lvlJc w:val="right"/>
      <w:pPr>
        <w:tabs>
          <w:tab w:val="num" w:pos="3359"/>
        </w:tabs>
        <w:ind w:left="3359" w:hanging="360"/>
      </w:pPr>
    </w:lvl>
    <w:lvl w:ilvl="3">
      <w:start w:val="1"/>
      <w:numFmt w:val="upperRoman"/>
      <w:lvlText w:val="%4."/>
      <w:lvlJc w:val="right"/>
      <w:pPr>
        <w:tabs>
          <w:tab w:val="num" w:pos="4079"/>
        </w:tabs>
        <w:ind w:left="4079" w:hanging="360"/>
      </w:pPr>
    </w:lvl>
    <w:lvl w:ilvl="4">
      <w:start w:val="1"/>
      <w:numFmt w:val="upperRoman"/>
      <w:lvlText w:val="%5."/>
      <w:lvlJc w:val="right"/>
      <w:pPr>
        <w:tabs>
          <w:tab w:val="num" w:pos="4799"/>
        </w:tabs>
        <w:ind w:left="4799" w:hanging="360"/>
      </w:pPr>
    </w:lvl>
    <w:lvl w:ilvl="5">
      <w:start w:val="1"/>
      <w:numFmt w:val="upperRoman"/>
      <w:lvlText w:val="%6."/>
      <w:lvlJc w:val="right"/>
      <w:pPr>
        <w:tabs>
          <w:tab w:val="num" w:pos="5519"/>
        </w:tabs>
        <w:ind w:left="5519" w:hanging="360"/>
      </w:pPr>
    </w:lvl>
    <w:lvl w:ilvl="6">
      <w:start w:val="1"/>
      <w:numFmt w:val="upperRoman"/>
      <w:lvlText w:val="%7."/>
      <w:lvlJc w:val="right"/>
      <w:pPr>
        <w:tabs>
          <w:tab w:val="num" w:pos="6239"/>
        </w:tabs>
        <w:ind w:left="6239" w:hanging="360"/>
      </w:pPr>
    </w:lvl>
    <w:lvl w:ilvl="7">
      <w:start w:val="1"/>
      <w:numFmt w:val="upperRoman"/>
      <w:lvlText w:val="%8."/>
      <w:lvlJc w:val="right"/>
      <w:pPr>
        <w:tabs>
          <w:tab w:val="num" w:pos="6959"/>
        </w:tabs>
        <w:ind w:left="6959" w:hanging="360"/>
      </w:pPr>
    </w:lvl>
    <w:lvl w:ilvl="8">
      <w:start w:val="1"/>
      <w:numFmt w:val="upperRoman"/>
      <w:lvlText w:val="%9."/>
      <w:lvlJc w:val="right"/>
      <w:pPr>
        <w:tabs>
          <w:tab w:val="num" w:pos="7679"/>
        </w:tabs>
        <w:ind w:left="7679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927"/>
        </w:tabs>
        <w:ind w:left="927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6:06:00Z</dcterms:created>
  <dc:creator>www.mathvaz.ru</dc:creator>
  <dc:description/>
  <cp:keywords/>
  <dc:language>en-US</dc:language>
  <cp:lastModifiedBy>я</cp:lastModifiedBy>
  <cp:lastPrinted>2005-05-30T13:55:00Z</cp:lastPrinted>
  <dcterms:modified xsi:type="dcterms:W3CDTF">2018-03-28T16:59:00Z</dcterms:modified>
  <cp:revision>101</cp:revision>
  <dc:subject>ЕГЭ</dc:subject>
  <dc:title>Корень степени n</dc:title>
</cp:coreProperties>
</file>