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32"/>
          <w:szCs w:val="32"/>
        </w:rPr>
        <w:t>Что произошло бы с миром, если бы не было доброты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этических норм поведения в обществе и общении друг с друг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Развитие адекватной оценочной деятельности, направленной на анализ собственного поведения и поступков окружающих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оспитание взаимоуважения, вежливого обращения, способности чувствовать, понимать себя и другого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аленькие мячи, мячи с иголочками, презентация, листы цветной бумаг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д классного час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ходят в класс и рассаживаются по цветам  :красные, синие , жёлт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смотрите, что у вас на партах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 вы думаете, а какие мячики дружат между соб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тавьте их ря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вы их так поставили?   ( одни гладкие, а этот колючи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люди могут быть колючим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какой человек колючи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а если человек дерется, а если обзывается? Его можно назвать колючи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удобно жить с таким человеком, а учиться? А играть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 я с вами полностью согласна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ушай те песенку, кто её поёт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о чем он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что такое по вашему добро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мотрите, сколько вас столько и мнений, а давайте посмотрим в словаре Ожегова что такое доброта?  (слай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а недобрый человек  это как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убый, неучтивый, вспыльчивый,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что произошло бы с миром , если бы не было доброт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ебята скажите, а тяжело проявлять доброту?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Путь к доброте – нелегкий, долгий, научиться быть по- настоящему добрым труд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ак мы с вами сейчас можем проявить доброт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можем пожелать что-то доброе друг другу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амое маленькое что мы сейчас можем сделать это послать друг другу добрые пожелания! Ведь мы добрые люди? (Почтальон уже раздает письм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 из другого  класса написали вам добрые пожелания, вот прочитайте 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хотите написать ответные добрые пожелания? Давайте сделаем маленькое доброе дело, напишем пожелания детям из другого  кла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раздать пожелания пусть пишу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теперь наш почтальон соберет все ваши пожелания в волшебный ящик  и я передам эти пожел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бята, а мне все-таки жалко наш колючий мячик, мне кажется, что если он будет дружить с гладкими мячиками, то со временем и он станет совсем не колючим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надеюсь что вы всегда будете оставаться добрыми людьми. Большое спасибо за внимание и поддержк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музы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брота это свет и тепло ваших глаз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И участья слова, к тем,  кто сердцем скорбит,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брота  - это луч, небом данный для нас,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ы каждый,  живя, мог и греть и светить!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ди, будьте добры,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ньте чуточку в жизни добрее,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 от ваших сердец теплоты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тало в мире теплее,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 растаяли льды всех обид, как от солнышка юга,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ди, будьте добрей,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бротой согревайте друг друга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брота это радость и счастье для всех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брота это мир и улыбки друзей,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дость всех матерей и младенческий смех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же вечность сама тоже связана с ней!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7772400" cy="10805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0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355600</wp:posOffset>
            </wp:positionV>
            <wp:extent cx="7658100" cy="10756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5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28:00Z</dcterms:created>
  <dc:creator>Елена</dc:creator>
  <dc:description/>
  <cp:keywords/>
  <dc:language>en-US</dc:language>
  <cp:lastModifiedBy>admin</cp:lastModifiedBy>
  <cp:lastPrinted>2011-11-23T22:05:00Z</cp:lastPrinted>
  <dcterms:modified xsi:type="dcterms:W3CDTF">2015-02-10T18:54:00Z</dcterms:modified>
  <cp:revision>8</cp:revision>
  <dc:subject/>
  <dc:title/>
</cp:coreProperties>
</file>