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64" w:before="120" w:after="0"/>
        <w:ind w:firstLine="360"/>
        <w:jc w:val="center"/>
        <w:rPr/>
      </w:pPr>
      <w:r>
        <w:rPr>
          <w:b/>
          <w:bCs/>
          <w:caps/>
          <w:sz w:val="28"/>
          <w:szCs w:val="28"/>
        </w:rPr>
        <w:t xml:space="preserve">Огонь и </w:t>
      </w:r>
      <w:r>
        <w:rPr>
          <w:sz w:val="28"/>
          <w:szCs w:val="28"/>
        </w:rPr>
        <w:t>«</w:t>
      </w:r>
      <w:r>
        <w:rPr>
          <w:b/>
          <w:bCs/>
          <w:caps/>
          <w:sz w:val="28"/>
          <w:szCs w:val="28"/>
        </w:rPr>
        <w:t>Укротитель огня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spacing w:lineRule="auto" w:line="264" w:before="9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о с п и т а т е л ь. Очень давно люди научились добывать огонь. Огонь верно служит человеку. И сегодня без огня не обойтись: он согревает, он кормит нас. Но когда забывают об осторожности обращения с ним, огонь становится смертельно опасным. Огонь, выходя из повиновения, не щадит никого и ничего. Возникает пожар. Пожар не случайность, а результат неправильного поведения. Пожары могут возникать по нашей вине, или по халатности соседа, или по причине природной стихии (молния, землетрясение), неисправности электросети, и тогда врывается в наши судьбы, в судьбы целого народа огненная беда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сть пословицы: «Огонь не вода, охватит – не выплывешь», «Не шути с огнем, обожжешься», «Топор рубит, а огонь с корнем спалит»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 xml:space="preserve">Огонь приносит много бед, но есть такая профессия, которая считается самой опасной, – это «хозяин огня», «укротитель огня». Как она зовется? </w:t>
      </w:r>
      <w:r>
        <w:rPr>
          <w:i/>
          <w:iCs/>
          <w:sz w:val="28"/>
          <w:szCs w:val="28"/>
        </w:rPr>
        <w:t>(Пожарник.)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. Как в настоящем бою, пожарные несут тяжелые потери в борьбе с огнем, постоянно живут напряженной, полной тревог и опасностей жизнью. Это высококвалифицированная служба с системой сигнализации, с мощными пожарными машинами, насосными установками, со специальными теплозащитными костюмами. Этим людям нужно низко поклониться за их труд. Необходимо уважать их профессию и быть благодарными за труд этих людей, за готовность рисковать своей жизнью, чтобы спасти от беды других. А нам всем следует быть внимательными в обращении с огнем, соблюдать осторожность возле электронагревательных приборов, у каминов, печей. Опасны шалости со спичками, зажигалками, свечами. Часто несчастье приключаются у новогодней елки, если вместо электрогирлянды используются свечи или бенгальские огни, люди устраивают во время праздников</w:t>
        <w:br/>
        <w:t>в квартире фейерверки.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Если вы остались одни дома, то при появлении дыма, огня необходимо вызвать пожарную команду по телефону. А какой номер нужно набрать? </w:t>
      </w:r>
      <w:r>
        <w:rPr>
          <w:i/>
          <w:iCs/>
          <w:sz w:val="28"/>
          <w:szCs w:val="28"/>
        </w:rPr>
        <w:t>(01.)</w:t>
      </w:r>
      <w:r>
        <w:rPr>
          <w:sz w:val="28"/>
          <w:szCs w:val="28"/>
        </w:rPr>
        <w:t xml:space="preserve"> Дождитесь ответа и сообщите свой адрес. Но можно также обратиться к своим соседям по лестничной площадке. Нельзя прятаться под кровать, убегать в другую комнату, лучше выбежать из квартиры.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т послушайте р а с с к а з  про Петю.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Никто этому не верит, а пожарные говорят: «Дым страшнее огня». От огня человек убегает, а дыма не боится и лезет в него. И там задыхается. И еще: в дыму ничего не видно. Не видно, куда бежать, где двери, где окна. Дым ест глаза, кусает в горле, щиплет в носу.</w:t>
      </w:r>
    </w:p>
    <w:p>
      <w:pPr>
        <w:pStyle w:val="Normal"/>
        <w:autoSpaceDE w:val="false"/>
        <w:spacing w:lineRule="auto" w:line="27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 вот один раз тушили пожарные дом. Жильцы выбежали на улицу. Но только мальчик Петя остался в комнате. Старший пожарный послал молодого пожарного в маске найти мальчика. Он вошел в комнату. В комнате огня еще не было, но было полно дыма. Пожарный проверил всю комнату, просмотрел все стены и углы и даже кричал со всей силой через маску: «Петя, Петя! Выходи, сгоришь! Подай голос». Никто не отвечал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жарный услышал, что валится крыша, испугался и ушел. Тогда старший пожарный рассердился и спросил: «А где мальчик?» «Я все стены осмотрел и пол», – сказал пожарный. «Давай маску!» – крикнул старший. Человек начал снимать маску. Но старший увидел, что потолок уже горит, ждать некогда. Он не стал ждать – окунул рукавицу в ведро, засунул ее в рот и бросился в дым. Он сразу бросился на пол и стал искать. Наткнулся на диван. Он сунул руку под диван и нащупал ноги. Схватил ноги и потянул. И не отпускал их, пока не вытянул на крыльцо. А тут как раз рухнул потолок и вся комната загорелась. Петю отнесли в сторону и привели в чувство. Он рассказал, что от страха забился под диван, заткнул уши и закрыл глаза. А потом не помнит, что было».</w:t>
      </w:r>
    </w:p>
    <w:p>
      <w:pPr>
        <w:pStyle w:val="Normal"/>
        <w:autoSpaceDE w:val="false"/>
        <w:spacing w:lineRule="auto" w:line="264" w:before="75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орошо, что все закончилось благополучно, но ответьте мне на вопросы: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роме огня, чего еще нужно опасаться во время пожара?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случилось во время пожара?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ую ошибку совершил пострадавший Петя?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ми качествами должны обладать люди, которых называем мы </w:t>
      </w:r>
      <w:r>
        <w:rPr>
          <w:i/>
          <w:iCs/>
          <w:sz w:val="28"/>
          <w:szCs w:val="28"/>
        </w:rPr>
        <w:t>пожарные</w:t>
      </w:r>
      <w:r>
        <w:rPr>
          <w:sz w:val="28"/>
          <w:szCs w:val="28"/>
        </w:rPr>
        <w:t>?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отвечают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64" w:before="120" w:after="120"/>
        <w:ind w:first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ешение ситуативных задач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и т у а ц и я  1. В городе стояла сухая, жаркая погода. И Витя с Петей с нетерпением ждали выходных. Ведь мама с папой обещали поехать с ними в сосновый лес. А тут еще Витя нашел зажигалку, и ему очень хотелось самому разжечь костер, ведь в лесу так много сухих веточек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 п р о с ы  для обсуждения ситуации: 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акие правила безопасности могут нарушить ребята? 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Почему в лесу нельзя разжигать костер, тем более в сухую, жаркую погоду?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р е д п о л а г а е м ы е   о т в е т ы: 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>
          <w:sz w:val="28"/>
          <w:szCs w:val="28"/>
        </w:rPr>
        <w:t xml:space="preserve">1) Ребята нарушили такие </w:t>
      </w:r>
      <w:r>
        <w:rPr>
          <w:b/>
          <w:bCs/>
          <w:sz w:val="28"/>
          <w:szCs w:val="28"/>
        </w:rPr>
        <w:t>правила</w:t>
      </w:r>
      <w:r>
        <w:rPr>
          <w:sz w:val="28"/>
          <w:szCs w:val="28"/>
        </w:rPr>
        <w:t xml:space="preserve"> пожарной безопасности:</w:t>
      </w:r>
    </w:p>
    <w:p>
      <w:pPr>
        <w:pStyle w:val="Normal"/>
        <w:autoSpaceDE w:val="false"/>
        <w:spacing w:lineRule="auto" w:line="266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>а) играть спичками и зажигалками детям нельзя;</w:t>
      </w:r>
    </w:p>
    <w:p>
      <w:pPr>
        <w:pStyle w:val="Normal"/>
        <w:autoSpaceDE w:val="false"/>
        <w:spacing w:lineRule="auto" w:line="266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>б) разжигать костер детям без присмотра взрослых нельзя;</w:t>
      </w:r>
    </w:p>
    <w:p>
      <w:pPr>
        <w:pStyle w:val="Normal"/>
        <w:autoSpaceDE w:val="false"/>
        <w:spacing w:lineRule="auto" w:line="266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азжигать костер в лесу, тем более в сухую, жаркую погоду категорически запрещается. </w:t>
      </w:r>
    </w:p>
    <w:p>
      <w:pPr>
        <w:pStyle w:val="Normal"/>
        <w:autoSpaceDE w:val="false"/>
        <w:spacing w:lineRule="auto" w:line="266" w:before="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В сухую, жаркую погоду в лесу от маленькой искры от костра может загореться и сгореть весь лес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и т у а ц и я  2. Ребята с разрешения взрослых пошли на речку купаться. С собою они взяли картошку, чтобы потом запечь ее в костре. У реки они нашли место в тени большого дуба, развели костер и пошли купаться. Накупавшись вволю, проголодавшиеся ребята вернулись к костру. А там горел уже не только костер, но и трава вокруг него, а ветер гнал огонь все дальше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о п р о с ы  для обсуждения ситуации: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акие правила пожарной безопасности нарушили ребята? 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ак надо было поступить? 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Что надо сделать ребятам, чтобы пожар не захватил большую территорию? 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р е д п о л а г а е м ы е   о т в е т ы: 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>
          <w:sz w:val="28"/>
          <w:szCs w:val="28"/>
        </w:rPr>
        <w:t xml:space="preserve">1) Ребята нарушили такие </w:t>
      </w:r>
      <w:r>
        <w:rPr>
          <w:b/>
          <w:bCs/>
          <w:sz w:val="28"/>
          <w:szCs w:val="28"/>
        </w:rPr>
        <w:t>правила: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льзя оставлять костер без присмотра;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льзя разводить костер, не расчистив для него место (убрав траву, сухие ветки вокруг него);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ельзя разводить костер под деревом. 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Сначала надо было расчистить место под костер, тогда бы от него не загорелась трава вокруг. И обязательно возле костра нужно было оставить дежурного, который следил бы за огнем и не допустил возгорания травы.</w:t>
      </w:r>
    </w:p>
    <w:p>
      <w:pPr>
        <w:pStyle w:val="Normal"/>
        <w:autoSpaceDE w:val="false"/>
        <w:spacing w:lineRule="auto" w:line="259" w:before="0" w:after="60"/>
        <w:ind w:firstLine="360"/>
        <w:jc w:val="both"/>
        <w:rPr/>
      </w:pPr>
      <w:r>
        <w:rPr>
          <w:sz w:val="28"/>
          <w:szCs w:val="28"/>
        </w:rPr>
        <w:t>3) Если загорелась трава только вокруг костра, ее можно попытаться затушить (водой, затоптать и т. д.). Если огонь уже захватил большую территорию, нужно как можно быстрей сообщить взрослым о пожаре. Если же огонь перекрыл дорогу и нет возможности его обойти, нужно спуститься к реке и ждать помощи.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и т у а ц и я  3. Мама Маши ушла к соседке, оставив Машу одну. Девочка не испугалась, ведь она уже большая. Ей пять лет! Она стала играть в куклы. Одевая свою любимую куклу в новый костюм, Маша заметила, что он сильно помят. Ну и что! Просто надо его погладить. Маша смело пошла в мамину комнату, включила утюг, погладила кукольное платье и ушла к себе в комнату играть. Когда мама пришла от соседки, вся квартира уже была в дыму.</w:t>
      </w:r>
    </w:p>
    <w:p>
      <w:pPr>
        <w:pStyle w:val="Normal"/>
        <w:autoSpaceDE w:val="false"/>
        <w:spacing w:lineRule="auto" w:line="259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о п р о с ы  для обсуждения: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Что неправильно сделала Маша?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Что нужно было сделать Маше, когда она увидела дым?</w:t>
      </w:r>
    </w:p>
    <w:p>
      <w:pPr>
        <w:pStyle w:val="Normal"/>
        <w:autoSpaceDE w:val="false"/>
        <w:spacing w:lineRule="auto" w:line="259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 р е д п о л а г а е м ы е   о т в е т ы: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1) Маша нарушила следующие </w:t>
      </w:r>
      <w:r>
        <w:rPr>
          <w:b/>
          <w:bCs/>
          <w:sz w:val="28"/>
          <w:szCs w:val="28"/>
        </w:rPr>
        <w:t>правила: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льзя включать электроприборы без разрешения взрослых;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ельзя оставлять включенный утюг без присмотра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Увидев дым, Маша должна была сразу же сообщить об этом взрослым: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звонить соседке по телефону;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учать соседям;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кричать в ок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звать пожарных по телефону, набрав номер «01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9" w:before="75" w:after="75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Беседа о труде пожарных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о с п и т а т е л ь.  Еще в древности человек понял, что огонь – это не только друг, но и коварный враг. Стоит пламени вырваться из-под контроля, – и огненную стихию уже не остановить. В истории всех государств вы можете найти сведения о пожарах, уничтожавших целые деревни, города. Вот тогда и появились люди, которые тушили разбушевавшийся огонь.</w:t>
      </w:r>
    </w:p>
    <w:p>
      <w:pPr>
        <w:pStyle w:val="Normal"/>
        <w:autoSpaceDE w:val="false"/>
        <w:spacing w:lineRule="auto" w:line="27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 всем мире профессия пожарного считается одной из самых опасных. Даже маленький пожар может преподнести коварный сюрприз: например, взорвется баллон с газом или загорится оголенный электропровод. Пожарные оказывают помощь людям, попавшим в беду, часто рискуя своей жизнью. Чтобы пожарный мог справляться со своей работой, он должен быть сильным, выносливым. Поэтому пожарные много занимаются спортом, тренируются быстро подниматься по лестнице на любой этаж.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 п р о с ы   д л я   о б с у ж д е н и я: </w:t>
      </w:r>
    </w:p>
    <w:p>
      <w:pPr>
        <w:pStyle w:val="Normal"/>
        <w:autoSpaceDE w:val="false"/>
        <w:spacing w:lineRule="auto" w:line="27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идели ли вы пожарных? </w:t>
      </w:r>
    </w:p>
    <w:p>
      <w:pPr>
        <w:pStyle w:val="Normal"/>
        <w:autoSpaceDE w:val="false"/>
        <w:spacing w:lineRule="auto" w:line="27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они одеты? Какая у них форма? </w:t>
      </w:r>
    </w:p>
    <w:p>
      <w:pPr>
        <w:pStyle w:val="Normal"/>
        <w:autoSpaceDE w:val="false"/>
        <w:spacing w:lineRule="auto" w:line="27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го цвета машины у пожарных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идели ли вы, как пожарные тушат пожа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75" w:after="75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абота по стихотворению С. Я. Маршака «Пожар»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В о с п и т а т е л ь. В городах есть дома, большие и малые. Люди в разных домах живут. Большие многоэтажные дома отапливаются батареями с горячей водой. А малые, частные, дома чем отапливаются? </w:t>
      </w:r>
      <w:r>
        <w:rPr>
          <w:i/>
          <w:iCs/>
          <w:sz w:val="28"/>
          <w:szCs w:val="28"/>
        </w:rPr>
        <w:t>(Ответы детей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а, печкой. Печка такая уютная, теплая. А как вы считаете, печка может быть причиной пожара? </w:t>
      </w:r>
      <w:r>
        <w:rPr>
          <w:i/>
          <w:iCs/>
          <w:sz w:val="28"/>
          <w:szCs w:val="28"/>
        </w:rPr>
        <w:t xml:space="preserve">(Ответы детей.) 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лушайте, пожалуйста, отрывок из стихотворения С. Маршака:</w:t>
      </w:r>
    </w:p>
    <w:p>
      <w:pPr>
        <w:pStyle w:val="Normal"/>
        <w:autoSpaceDE w:val="false"/>
        <w:spacing w:lineRule="auto" w:line="252" w:before="0" w:after="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жар</w:t>
      </w:r>
    </w:p>
    <w:p>
      <w:pPr>
        <w:pStyle w:val="Normal"/>
        <w:autoSpaceDE w:val="false"/>
        <w:spacing w:lineRule="auto" w:line="252"/>
        <w:ind w:firstLine="3000"/>
        <w:jc w:val="both"/>
        <w:rPr>
          <w:sz w:val="28"/>
          <w:szCs w:val="28"/>
        </w:rPr>
      </w:pPr>
      <w:r>
        <w:rPr>
          <w:sz w:val="28"/>
          <w:szCs w:val="28"/>
        </w:rPr>
        <w:t>Мать на рынок уходила,</w:t>
      </w:r>
    </w:p>
    <w:p>
      <w:pPr>
        <w:pStyle w:val="Normal"/>
        <w:autoSpaceDE w:val="false"/>
        <w:spacing w:lineRule="auto" w:line="252"/>
        <w:ind w:firstLine="3000"/>
        <w:jc w:val="both"/>
        <w:rPr>
          <w:sz w:val="28"/>
          <w:szCs w:val="28"/>
        </w:rPr>
      </w:pPr>
      <w:r>
        <w:rPr>
          <w:sz w:val="28"/>
          <w:szCs w:val="28"/>
        </w:rPr>
        <w:t>Дочке Лене говорила…</w:t>
      </w:r>
    </w:p>
    <w:p>
      <w:pPr>
        <w:pStyle w:val="Normal"/>
        <w:autoSpaceDE w:val="false"/>
        <w:spacing w:lineRule="auto" w:line="252"/>
        <w:ind w:firstLine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· · · · · · · · · · </w:t>
      </w:r>
    </w:p>
    <w:p>
      <w:pPr>
        <w:pStyle w:val="Normal"/>
        <w:autoSpaceDE w:val="false"/>
        <w:spacing w:lineRule="auto" w:line="252" w:before="0" w:after="60"/>
        <w:ind w:firstLine="3000"/>
        <w:jc w:val="both"/>
        <w:rPr>
          <w:sz w:val="28"/>
          <w:szCs w:val="28"/>
        </w:rPr>
      </w:pPr>
      <w:r>
        <w:rPr>
          <w:sz w:val="28"/>
          <w:szCs w:val="28"/>
        </w:rPr>
        <w:t>Стены дымом заволок,</w:t>
      </w:r>
    </w:p>
    <w:p>
      <w:pPr>
        <w:pStyle w:val="Normal"/>
        <w:autoSpaceDE w:val="false"/>
        <w:spacing w:lineRule="auto" w:line="252" w:before="0" w:after="60"/>
        <w:ind w:firstLine="3000"/>
        <w:jc w:val="both"/>
        <w:rPr>
          <w:sz w:val="28"/>
          <w:szCs w:val="28"/>
        </w:rPr>
      </w:pPr>
      <w:r>
        <w:rPr>
          <w:sz w:val="28"/>
          <w:szCs w:val="28"/>
        </w:rPr>
        <w:t>Лижет пол и потолок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ем опасна печь в доме?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чему нельзя без разрешения взрослых трогать заслонку, открывать печную дверцу? </w:t>
      </w:r>
      <w:r>
        <w:rPr>
          <w:i/>
          <w:iCs/>
          <w:sz w:val="28"/>
          <w:szCs w:val="28"/>
        </w:rPr>
        <w:t>(Ответы детей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е открывайте без разрешения взрослых печную дверцу. Оттуда может выскочить раскаленный уголек или искра и стать причиной пожара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бята, а какой скоро будет праздник? </w:t>
      </w:r>
      <w:r>
        <w:rPr>
          <w:i/>
          <w:iCs/>
          <w:sz w:val="28"/>
          <w:szCs w:val="28"/>
        </w:rPr>
        <w:t xml:space="preserve">(Новый год.)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Без чего никогда не бывает этого праздника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авильно, Новый год никогда не бывает без елки!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бята, расскажите, как вы будете наряжать елку. Чем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вы думаете, все это легковоспламеняющиеся предметы? Из чего сделаны игруш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. Игрушки иногда делают из бумаги, ваты, картона, поролона, а это все материалы, которые очень легко загораются и быстро горят. Но самое главное, что сама елка тоже очень хорошо гор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75" w:after="75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Беседа с детьми о хвойных деревьях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о с п и т а т е л ь. Да, в елке и сосне очень много смолы, и поэтому они легко загораются. В новогоднюю ночь взрослые, а иногда и дети часто зажигают фейерверки, бенгальские огн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вы думаете, где их надо зажигать: на улице или в комнате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чему нельзя зажигать рядом с елкой, что может случиться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фейерверки, свечи, бенгальские огни нужно зажигать подальше от елки, на улице. </w:t>
      </w:r>
    </w:p>
    <w:p>
      <w:pPr>
        <w:pStyle w:val="Normal"/>
        <w:autoSpaceDE w:val="false"/>
        <w:spacing w:lineRule="auto" w:line="252" w:before="60" w:after="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о с п и т а т е л ь. Ребята, послушайте внимательно стихотворение:</w:t>
      </w:r>
    </w:p>
    <w:p>
      <w:pPr>
        <w:pStyle w:val="Normal"/>
        <w:autoSpaceDE w:val="false"/>
        <w:spacing w:lineRule="auto" w:line="252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Знает каждый гражданин</w:t>
      </w:r>
    </w:p>
    <w:p>
      <w:pPr>
        <w:pStyle w:val="Normal"/>
        <w:autoSpaceDE w:val="false"/>
        <w:spacing w:lineRule="auto" w:line="252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Этот номер – 01.</w:t>
      </w:r>
    </w:p>
    <w:p>
      <w:pPr>
        <w:pStyle w:val="Normal"/>
        <w:autoSpaceDE w:val="false"/>
        <w:spacing w:lineRule="auto" w:line="252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Если к вам придет беда,</w:t>
      </w:r>
    </w:p>
    <w:p>
      <w:pPr>
        <w:pStyle w:val="Normal"/>
        <w:autoSpaceDE w:val="false"/>
        <w:spacing w:lineRule="auto" w:line="252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Позвони скорей туда.</w:t>
      </w:r>
    </w:p>
    <w:p>
      <w:pPr>
        <w:pStyle w:val="Normal"/>
        <w:autoSpaceDE w:val="false"/>
        <w:spacing w:lineRule="auto" w:line="252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А если нету телефона –</w:t>
      </w:r>
    </w:p>
    <w:p>
      <w:pPr>
        <w:pStyle w:val="Normal"/>
        <w:autoSpaceDE w:val="false"/>
        <w:spacing w:lineRule="auto" w:line="252" w:before="0" w:after="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ови людей с балкона!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вы думаете, почему я вам прочитала это стихотворение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в нем есть правила? Так что же это за телефонный номер – 01? И о какой беде идет речь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е правило мы еще с вами не назвали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мы можем сделать вывод?</w:t>
      </w:r>
    </w:p>
    <w:p>
      <w:pPr>
        <w:pStyle w:val="Normal"/>
        <w:autoSpaceDE w:val="false"/>
        <w:spacing w:lineRule="auto" w:line="252" w:before="75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ы в о д. При пожаре нужно позвонить по номеру «01» и вызвать пожарных. А если дома нет телефона, нужно выйти на балкон или на улицу и позвать взрослых на помощь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бята, вы видели когда-нибудь, как горит костер? Что при этом вы наблюдали? </w:t>
      </w:r>
      <w:r>
        <w:rPr>
          <w:i/>
          <w:iCs/>
          <w:sz w:val="28"/>
          <w:szCs w:val="28"/>
        </w:rPr>
        <w:t>(Ответы детей.)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а, трещат ветки, полыхает костер, идет дым. Кто-то из вас попадал под дым, как вы себя чувствовали? Вам легко было дышать? </w:t>
      </w:r>
      <w:r>
        <w:rPr>
          <w:i/>
          <w:iCs/>
          <w:sz w:val="28"/>
          <w:szCs w:val="28"/>
        </w:rPr>
        <w:t xml:space="preserve">(Ответы детей.)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ногие люди думают, что самое страшное при пожаре – огонь. Это заблуждение! Дым очень опасен, значительно опаснее огня! Большинство людей погибают не от огня, а от дыма, удушья. Иногда достаточно всего несколько вдохов, и человек теряет сознание. Без посторонней помощи – это смерть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этому запомните: если в помещение проник дым, надо смочить водой одежду, полотенце, тряпку, накрыть голову чем-нибудь мокрым и выходить пригнувшись, а рот и нос прикрыть мокрой тканью и дышать через нее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пыт с мокрым полотенцем – дети пробуют дышать через него.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 xml:space="preserve">В о с п и т а т е л ь. Ни в коем случае нельзя прятаться под диваном, столом, кроватями и другими предметами и вещами. Как вы думаете, почему? </w:t>
      </w:r>
      <w:r>
        <w:rPr>
          <w:i/>
          <w:iCs/>
          <w:sz w:val="28"/>
          <w:szCs w:val="28"/>
        </w:rPr>
        <w:t>(Ответы детей.)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, мебель тоже может загореться, но самое главное – вас будет очень трудно найти взрослым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давайте еще раз вернемся к осеннему костру.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 xml:space="preserve">Мусор и листья ярко горят, но приходит сосед и говорит, что сейчас подойдет автобус и вам надо срочно уезжать домой. Что делать, что должны сделать с костром взрослые с вашей помощью?  </w:t>
      </w:r>
      <w:r>
        <w:rPr>
          <w:i/>
          <w:iCs/>
          <w:sz w:val="28"/>
          <w:szCs w:val="28"/>
        </w:rPr>
        <w:t>(Ответы детей.)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ем они тушат костер? </w:t>
      </w:r>
      <w:r>
        <w:rPr>
          <w:i/>
          <w:iCs/>
          <w:sz w:val="28"/>
          <w:szCs w:val="28"/>
        </w:rPr>
        <w:t>(Водой.)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ожно затаптывать огонь обувью? Почему? 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Если у вас в руке случайно загорелось кухонное полотенце, ваши действия? </w:t>
      </w:r>
      <w:r>
        <w:rPr>
          <w:i/>
          <w:iCs/>
          <w:sz w:val="28"/>
          <w:szCs w:val="28"/>
        </w:rPr>
        <w:t>(Ответы детей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6:35:00Z</dcterms:created>
  <dc:creator>ЮЛИЯ</dc:creator>
  <dc:description/>
  <dc:language>en-US</dc:language>
  <cp:lastModifiedBy>ЮЛИЯ</cp:lastModifiedBy>
  <dcterms:modified xsi:type="dcterms:W3CDTF">2009-11-22T16:36:00Z</dcterms:modified>
  <cp:revision>3</cp:revision>
  <dc:subject/>
  <dc:title/>
</cp:coreProperties>
</file>