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" w:leader="none"/>
        </w:tabs>
        <w:ind w:left="285" w:hanging="0"/>
        <w:jc w:val="center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РАВСТВЕННО-ПАТРИОТИЧЕСКОЕ ВОСПИТАНИЕ ДОШКОЛЬНИКОВ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2"/>
          <w:shd w:fill="FFFFFF" w:val="clear"/>
        </w:rPr>
      </w:pPr>
      <w:r>
        <w:rPr>
          <w:b/>
          <w:sz w:val="16"/>
          <w:szCs w:val="20"/>
        </w:rPr>
        <w:t xml:space="preserve"> </w:t>
      </w:r>
      <w:r>
        <w:rPr>
          <w:b/>
          <w:shd w:fill="FFFFFF" w:val="clear"/>
        </w:rPr>
        <w:t>В СИСТЕМЕ ДОШКОЛЬНОГО ОБРАЗОВАНИ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нотация</w:t>
      </w:r>
      <w:r>
        <w:rPr>
          <w:sz w:val="28"/>
          <w:szCs w:val="28"/>
        </w:rPr>
        <w:t>. В нашей современной жизни всё происходит быстро и стремительно. Мы постоянно развиваемся, двигаясь вперёд, забываем о нашей истории. Но, не зная прошлого невозможно построить гармоничное будущее. Поэтому, нравственно-патриотическое воспитание дошкольников является ключевым критерием формирования у них патриотических чувст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еизвестно, что дошкольники очень эмоциональны. Эмоционально-образное воспитание окружающего мира может стать основой формирования патриотизма. Чувство любви к Родине, к родному городу – это одно из самых сильных чувств, без него человек ущербен, не ощущает своих корней. А почувствует ли человек привязанность к родной земле или отдалится от нее, это уже зависит от обстоятельств жизни и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начиная с дошкольного возраста, испытывают дефицит знаний о родном городе, стране, особенностях русских традиций. Многочисленные педагогические и психологические исследования подтверждают, что именно в эти годы при условии целенаправленного воспитания закладываются основы моральных качеств личности, что дошкольный возраст является чрезвычайно ответственным в становлении нравственного облика ребен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, нравственно-патриотическое воспитание детей является одним из основных направлений дошкольного образовательного учреждения. Суть нравственно-патриотического воспитания наш коллектив вид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нашем дошкольном учреждении нравственно-патриотическому воспитанию уделяется большое внимание. В этом участвует весь коллектив. Мы стремимся вызывать интерес у детей к своей Родине, дать возможность осознать такие понятия как «Подвиг», «самопожертвование», показываем своим воспитанникам картину мира прошлого, включая военные годы второй мировой войны. Ведь ветеранов с каждым годом становится меньше. В наши годы сложно уделять этому внимание, хотя и в СМИ и в печатных изданиях идет освещение событий второй мировой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воение основ патриотического воспитания требует системности. И чем больше будет напоминаний, тем лучше ребенок поймет и примет для себя понятие «подвиг», «самопожертвование». В нашем дошкольном учреждении не один год проходит тематическая неделя: «Старый Оскол – город воинской славы». За эту неделю педагоги помогают детям представить, какой жизнь была раньше. Как люди любили свою Родину, совершали ради нее подвиги, как помогали людям в трудную минуту. Эта работа проводится в системе согласно тематическому плану. Она включает в себя несколько этапов: ознакомление, закрепление и практический этап –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боты по формированию основ нравственного, патриотического – воспитания качеств человека, которые составляют основу его коммуникативной, гражданской и социальной активности, воспитание уважения к культуре и истории родного края, родному городу, в сопереживании близким и родным, к людям нуждающихся в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ами ДОУ решаютс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ение природы, истории и культуры Отечества и родн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оспитание у ребенка любви и привязанности к своей семье, дому, детскому саду, через все виды дет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ведущих интегративных качеств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оспитание гражданской позиции, бережного отношения к памятникам истории, культуры края, сохранения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иумножить богатство своей стр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 по патриотическому воспитанию дошкольников ДОУ дает устойчивое, положительное отношение к себе, уверенность в своих силах, открытость внешнему миру, проявляется доброжелательное отношение к окружающим, сопереживание другому человеку. Только тогда вырастут настоящие патриоты своей Родины, способные на героические поступки, ведь наши дети – будущее нашей страны.</w:t>
      </w:r>
    </w:p>
    <w:p>
      <w:pPr>
        <w:pStyle w:val="Normal"/>
        <w:tabs>
          <w:tab w:val="clear" w:pos="708"/>
          <w:tab w:val="left" w:pos="16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0" w:leader="none"/>
      </w:tabs>
      <w:ind w:left="285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9:19:00Z</dcterms:created>
  <dc:creator>земцова</dc:creator>
  <dc:description/>
  <cp:keywords/>
  <dc:language>en-US</dc:language>
  <cp:lastModifiedBy>Елена Кулик</cp:lastModifiedBy>
  <cp:lastPrinted>2005-12-20T22:54:00Z</cp:lastPrinted>
  <dcterms:modified xsi:type="dcterms:W3CDTF">2020-12-13T17:14:00Z</dcterms:modified>
  <cp:revision>54</cp:revision>
  <dc:subject/>
  <dc:title/>
</cp:coreProperties>
</file>