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ПОУ РС (Я) «Якутски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: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шечный турнир среди лю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ышева Л.Ю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К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тск – 2018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БПОУ РС (Я) «Якутский медицинский колледж»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звание проект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Шашечный турнир среди любителей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00"/>
        <w:gridCol w:w="6080"/>
      </w:tblGrid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Шашечный турнир среди любителей»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проек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ьшой популярностью в нашей стране и республике пользуется шашечная игра.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а мудрая народная игра прочно вошла в наш быт.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нтеллектуальный спорт шашки стали признанной частью общечеловеческой культуры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ная шашечная борьба – это состязание в выдержке, логичности мышления, а также умении предвидеть развитие событий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игры в шашки просты и общедоступны.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участия в турнире по шашкам привлекаются студенты, знающие правила игры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предназначен для адаптации первокурсников и популяризации шашек среди любителей, в зоне отдыха во время перемен для переключения на другой вид мыслительной деятельности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шашки  воспитывает дисциплинированность, усидчивость, умение концентрировать внимание и логически мыслить.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потребностей  игры в шашки у студентов в зоне отдыха.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и проекта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​  Популяризировать шашки среди студентов для раскрытия их потенциала;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​  Воспитывать целеустремленность, находчивость, внимательность, уверенность,  волю, умение достойно выигрывать и  проигрывать с достоинством;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идерживаться общепринятых норм поведения во время игры в шашки;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ь победителей, призеров, финалистов шашечного турнира среди любителей.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нициаторы и организаторы проведения шашечного турнира – Иванова КГ, Габышева ЛЮ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Студенты ЯМК – с каждой группы по 1 участнику,  прошедшие отбор внутри группы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Кураторы групп.</w:t>
            </w:r>
          </w:p>
          <w:p>
            <w:pPr>
              <w:pStyle w:val="Normal"/>
              <w:spacing w:lineRule="auto" w:line="360"/>
              <w:ind w:firstLine="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Судь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онов Василий Иннокентьевич,  старший тренер – преподаватель по шашкам, мастер спорта СССР, Отличник образования РС (Я), Отличник физической культуры и спорта РФ, Заслуженный тренер РС (Я). 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проекта: стратегия и механизмы достижения поставленных целей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евнования проводятся по правилам шашечного кодекса России 2012 года по классическим русским шашкам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розыгрыша и регламент соревнований определяется судейской коллегией в зависимости от количества участник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зультату встречи между собо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омандному коэффициенту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выигранных матче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зультату на первой дос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:  Кононов Василий Иннокентьеви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ечный турнир проводится в рамках декадника цикла ОПД в ноябре месяц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финалистов за Гран-При в апреле текущего учебного года.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й план реализации проекта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мета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4" w:hanging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олож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4" w:hanging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вещение кураторов о проведении шашечного турни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4" w:hanging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 списка участников среди студентов колледж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4" w:hanging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тап - Проведение отборочного турнира по шашкам внутри группы на 4 этаже в «Зоне отдыха»  и в читальном зале библиотеки ЯМ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4" w:hanging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тап – проведение шашечного турнира среди студентов, прошедших отборочный турнир: юноши-юноши; девушки-девуш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4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победителей среди юношей и среди девушек – Судья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нов Василий Иннокентьеви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розыгрыша и регламент соревнований определялась судьей  Коновым В.И.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зультату встречи между собо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омандному коэффициенту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выигранных матче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зультату на первой доске.)</w:t>
            </w:r>
          </w:p>
          <w:p>
            <w:pPr>
              <w:pStyle w:val="Normal"/>
              <w:spacing w:lineRule="auto" w:line="36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оревнование финалистов – юноша и девушка за кубок победител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44" w:hanging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граждение победителей – кубок победителей,  </w:t>
            </w:r>
          </w:p>
          <w:p>
            <w:pPr>
              <w:pStyle w:val="Normal"/>
              <w:spacing w:lineRule="auto" w:line="360"/>
              <w:ind w:left="44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 2, 3 место среди юношей и среди девушек 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Смета: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шечные доски с шашками – 10 наборов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0 х 10=1200 руб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бок победителя – 3 шт  - 3000 рублей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пломы I, II, III степени  24 х 6 шт =  144 рубля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али I, II, III место –: 80х 6 шт  = 480 руб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та для медалей: 25 х 6 шт  = 150 руб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дарственное письмо и сертификаты – 15 х30 шт = 450 рублей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  5 424 руб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уемые краткосрочные и долгосрочные результаты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ое участие в шашечных встречах, турнирах для саморазвития 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тельности, логического мышления, настойчивости, целеустремленности, находчивости. Чтобы у финалистов была возможность в дальнейшем  реализоваться в  спортивных соревнованиях, посещая секцию по шашкам.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эффективности реализации проек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ечный турнир проводится 2-ой год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ами явились сами студенты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ы их инициативу поддерживаем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е отдыха студенты играют в шашки на переменах, а также обучают своих однокурсников.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исков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вных очков (баллов) дать возможность сыграть между ними еще партию.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шашечного турнира среди любителей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у финалистов была возможность в дальнейшем  реализоваться в  спортивных соревнованиях, посещая секцию по шашкам. 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недрения проек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10">
    <w:name w:val="c10"/>
    <w:basedOn w:val="Style14"/>
    <w:qFormat/>
    <w:rPr/>
  </w:style>
  <w:style w:type="character" w:styleId="C19">
    <w:name w:val="c19"/>
    <w:basedOn w:val="Style14"/>
    <w:qFormat/>
    <w:rPr/>
  </w:style>
  <w:style w:type="character" w:styleId="C15">
    <w:name w:val="c15"/>
    <w:basedOn w:val="Style14"/>
    <w:qFormat/>
    <w:rPr/>
  </w:style>
  <w:style w:type="character" w:styleId="C18">
    <w:name w:val="c18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17">
    <w:name w:val="c17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112" w:after="11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before="112" w:after="11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before="112" w:after="11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before="112" w:after="11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1:00Z</dcterms:created>
  <dc:creator>Елена</dc:creator>
  <dc:description/>
  <cp:keywords/>
  <dc:language>en-US</dc:language>
  <cp:lastModifiedBy>Bibl4</cp:lastModifiedBy>
  <cp:lastPrinted>2018-03-24T09:46:00Z</cp:lastPrinted>
  <dcterms:modified xsi:type="dcterms:W3CDTF">2018-04-03T02:09:00Z</dcterms:modified>
  <cp:revision>32</cp:revision>
  <dc:subject/>
  <dc:title/>
</cp:coreProperties>
</file>