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час «Дорогою добра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знакомство  учащихся с понятиями "добро" и "зло", отстаивать и аргументировать свою точку зрения, развитие умения сопереживать другим людям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воспитывать стремления совершать добрые дела и поступк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представления учащихся о добре и зле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культуры диалог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Есть только один способ положить</w:t>
      </w:r>
    </w:p>
    <w:p>
      <w:pPr>
        <w:pStyle w:val="Normal"/>
        <w:spacing w:lineRule="auto" w:line="240" w:before="0" w:after="0"/>
        <w:jc w:val="right"/>
        <w:rPr>
          <w:color w:val="C00000"/>
          <w:sz w:val="32"/>
          <w:szCs w:val="32"/>
        </w:rPr>
      </w:pPr>
      <w:r>
        <w:rPr>
          <w:rFonts w:cs="Calibri"/>
          <w:color w:val="C00000"/>
          <w:sz w:val="32"/>
          <w:szCs w:val="32"/>
        </w:rPr>
        <w:t xml:space="preserve"> </w:t>
      </w:r>
      <w:r>
        <w:rPr>
          <w:color w:val="C00000"/>
          <w:sz w:val="32"/>
          <w:szCs w:val="32"/>
        </w:rPr>
        <w:t>конец злу - делать добро злым люд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color w:val="C00000"/>
          <w:sz w:val="32"/>
          <w:szCs w:val="32"/>
        </w:rPr>
        <w:t>Л.Н.Толст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д классного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негромкая музы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брый день, мои друзья! Я очень рада приветствовать вас. Меня зовут Алсу Рауфовна.У меня сегодня замечательное настроение. Давайте, скорее, возьмёмся за руки, крепко пожмем, их друг другу, чтобы передалось всё тепло и энергия Солнышка каждому из вас. Крепко – крепко сжимайте руки друг друга. Чувствуете, как тепло переходит от одного к другому. И я тоже чувствую…, чувствую вашу доброжелательность и то, что со мной навстречу пришили хорошие добрые  ребя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слушайте небольшой рассказ "Красота сердца"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На одной планете жили обыкновенные люди. Но один человек был не такой, как все. Он во всём искал доброту и постоянно задавал себе вопрос: </w:t>
        <w:br/>
        <w:t xml:space="preserve">- Для чего я живу? </w:t>
        <w:br/>
        <w:t xml:space="preserve">Однажды, наблюдая за тем, как солнышко ласково посылает свои лучи на землю, он обратился к нему: </w:t>
        <w:br/>
        <w:t xml:space="preserve">- Солнышко, почему ты так ярко светишь? </w:t>
        <w:br/>
        <w:t xml:space="preserve">- Я отдаю тепло всем людям и всех согреваю, - ответило солнце. </w:t>
        <w:br/>
        <w:t xml:space="preserve">Тогда человек понял, для чего он живёт. Оказывается, он тоже может греть и давать людям доброту своего сердца. Ведь сердце – это солнце в человеке. И это так прекрасн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- Как вы думаете, о чем мы сегодня будем говорить на классном часе?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бята, сегодня мы с вами будем говорить о доброте и добрых делах.</w:t>
      </w:r>
    </w:p>
    <w:p>
      <w:pPr>
        <w:pStyle w:val="Style15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«Твори добро, не видя в том заслуги»</w:t>
      </w:r>
      <w:r>
        <w:rPr>
          <w:rFonts w:cs="Times New Roman" w:ascii="Times New Roman" w:hAnsi="Times New Roman"/>
          <w:sz w:val="28"/>
          <w:szCs w:val="28"/>
        </w:rPr>
        <w:br/>
        <w:t>Так в чём же заключается красота сердца?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обучающихся)</w:t>
      </w:r>
      <w:r>
        <w:rPr>
          <w:rFonts w:cs="Times New Roman" w:ascii="Times New Roman" w:hAnsi="Times New Roman"/>
          <w:sz w:val="28"/>
          <w:szCs w:val="28"/>
        </w:rPr>
        <w:br/>
        <w:t xml:space="preserve">Приложите свои ручки к сердцу. Что слышите? </w:t>
      </w:r>
      <w:r>
        <w:rPr>
          <w:rFonts w:cs="Times New Roman" w:ascii="Times New Roman" w:hAnsi="Times New Roman"/>
          <w:i/>
          <w:iCs/>
          <w:sz w:val="28"/>
          <w:szCs w:val="28"/>
        </w:rPr>
        <w:t>(стук)</w:t>
      </w:r>
      <w:r>
        <w:rPr>
          <w:rFonts w:cs="Times New Roman" w:ascii="Times New Roman" w:hAnsi="Times New Roman"/>
          <w:sz w:val="28"/>
          <w:szCs w:val="28"/>
        </w:rPr>
        <w:br/>
        <w:t xml:space="preserve">- Скажите, а что хочется сделать, когда мы слышим стук в дверь?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открыть её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- Так же и с сердцем…Мы его должны чаще открывать друг для друга, делиться добротой, делая добрые дела, проявляя богатство своей души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это такое богатство души?</w:t>
        <w:tab/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кроем частичку вашего серд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напишет на ручке, какое доброе дело вы совершил сами?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пример, я увидела доброту ваших душ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 видите, как ваши ладошки греют полученное сердце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лая добро, какие чувства вы испытыва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мы понимаем значение слов "добро" и "зло"? Давайте поразмышляем вместе. Определите  свое понятие что такое  "добро" и "зло"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добро? (</w:t>
      </w:r>
      <w:r>
        <w:rPr>
          <w:rFonts w:cs="Times New Roman" w:ascii="Times New Roman" w:hAnsi="Times New Roman"/>
          <w:i/>
          <w:sz w:val="28"/>
          <w:szCs w:val="28"/>
        </w:rPr>
        <w:t>Это всё хорошее, доброе, красивое. Например: весна, солнце, улыбка, мама, учитель….Ответы детей)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есть зло? </w:t>
      </w:r>
      <w:r>
        <w:rPr>
          <w:rFonts w:cs="Times New Roman" w:ascii="Times New Roman" w:hAnsi="Times New Roman"/>
          <w:i/>
          <w:sz w:val="28"/>
          <w:szCs w:val="28"/>
        </w:rPr>
        <w:t xml:space="preserve">(Это нечто противоположное добру: дурное, плохое, беда,                     несчастье… Ответы дет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е Ожегова даны следующие определения этим понятиям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 xml:space="preserve"> - нечто положительное, хорошее, полезное, противоположное з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ло</w:t>
      </w:r>
      <w:r>
        <w:rPr>
          <w:rFonts w:cs="Times New Roman" w:ascii="Times New Roman" w:hAnsi="Times New Roman"/>
          <w:sz w:val="28"/>
          <w:szCs w:val="28"/>
        </w:rPr>
        <w:t xml:space="preserve"> - нечто дурное, вредное, противоположное добру; злой посту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 ребята просьба, найти как Даль определил эти понятия в своем слова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кажите, а война это добро или зло? Да, война приносит много горя народу. Как вы думаете почему мы обратились  к теме войны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осмотрим видеоролик и ответим на вопрос: Что значит совершать добрые поступки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видеорол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нно в этом видеосюжете в чем проявляется доброта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обсудим некоторые волнующие всех вопро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жно ли быть добрым, не проявляя эту доброту в своих делах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жно ли заставить человека быть добры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ны ли вы с мыслью о том, прощение – это начало доброго отношения к людям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сейчас давайте разберем ситу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д вами лежат ситуации, прочитайте, обсудите в группах и ответьте  на вопросы.</w:t>
      </w:r>
    </w:p>
    <w:p>
      <w:pPr>
        <w:pStyle w:val="Normal"/>
        <w:spacing w:before="0" w:after="135"/>
        <w:rPr>
          <w:rFonts w:ascii="Times New Roman" w:hAnsi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Ситуация 1: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я гулял во дворе. Прямо перед ним на землю упал плюшевый мишка. Петя посмотрел наверх: было открыто окно второго этажа, но в окне никого не было. Петя поднял мишку. Игрушка ему очень понравилась, он давно мечтал о такой. Петя смотрел на мишку и думал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 вы считаете, о чем думал Петя? </w:t>
      </w:r>
      <w:r>
        <w:rPr>
          <w:rFonts w:cs="Times New Roman" w:ascii="Times New Roman" w:hAnsi="Times New Roman"/>
          <w:sz w:val="28"/>
          <w:szCs w:val="28"/>
          <w:lang w:eastAsia="ru-RU"/>
        </w:rPr>
        <w:t>И, наконец, он принял правильное решение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ое решение принял Петя?</w:t>
      </w:r>
    </w:p>
    <w:p>
      <w:pPr>
        <w:pStyle w:val="Normal"/>
        <w:spacing w:before="0" w:after="135"/>
        <w:rPr>
          <w:rFonts w:ascii="Times New Roman" w:hAnsi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Ситуация 2:</w:t>
      </w:r>
    </w:p>
    <w:p>
      <w:pPr>
        <w:pStyle w:val="Normal"/>
        <w:shd w:fill="FFFFFF" w:val="clear"/>
        <w:spacing w:before="0" w:after="13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те подарили щенка. Щенок был черный, с мягкой шерстью и голубыми глазами. Он радостно бегал по комнате, смешно тявкал и повизгивал.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сем невоспитан, – подумал Витя, глядя, как щенок грызет ножку стула.</w:t>
      </w:r>
    </w:p>
    <w:p>
      <w:pPr>
        <w:pStyle w:val="Normal"/>
        <w:shd w:fill="FFFFFF" w:val="clear"/>
        <w:spacing w:before="0" w:after="13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тя занялся воспитанием щенка. Он требовал от него выполнения команд, а если щенок не исполнял их, бил его веревкой. Время шло, щенок превратился в большую злую собаку. Витя смотрел на выросшего щенка и ничего не понимал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чему собака выросла злой?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Как можно оценить поступок Вити?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 восстановите законы доброты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 соберем пословицы из словосочетаний, а затем прочитаем их. 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СВОД ЗАКОНОВ ДОБРО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чало   послов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ончание послов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добрый привет –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жаль ни хлеба, ни досуга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скоро помог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добрые дела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хорошего дру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т дважды помог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ь дан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рый совет.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вместе создадим эмблему добра. Что у нас самое главное на Земле? (центр  эмблемы должно быть солнце (на доску – макет солнца)). </w:t>
      </w:r>
      <w:r>
        <w:rPr>
          <w:rFonts w:cs="Times New Roman" w:ascii="Times New Roman" w:hAnsi="Times New Roman"/>
          <w:b/>
          <w:sz w:val="28"/>
          <w:szCs w:val="28"/>
        </w:rPr>
        <w:t>Каждого из вас я попрошу дополнить эмблему лучиками. А на лучиках написать свое понятие добра (у каждого – лучик, прикрепить лучики на доску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меня добро - это великодушная помощь людям. И этот лучик я прикрепляю к эмблеме (учитель прикрепляет лучик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присутствующие пишут свои понятия и прикрепляют к эмблеме лучики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сть это солнце сияет в нашем классе всегда. 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арите лучики солнц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людям каждый день! Не бойтесь проявить душевную теплоту, открытость и радушие!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833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>- На память о нашей беседе, я хочу подарить каждому из вас блокнотики с ручками на память о нашем добром классном часе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сполнение песни «Доброта» с хороводо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135"/>
        <w:rPr>
          <w:rFonts w:ascii="Times New Roman" w:hAnsi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Ситуация 1: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я гулял во дворе. Прямо перед ним на землю упал плюшевый мишка. Петя посмотрел наверх: было открыто окно второго этажа, но в окне никого не было. Петя поднял мишку. Игрушка ему очень понравилась, он давно мечтал о такой. Петя смотрел на мишку и думал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к вы считаете, о чем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думал Петя?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, наконец, он принял правильное решение. 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Какое решение принял Петя?</w:t>
      </w:r>
    </w:p>
    <w:p>
      <w:pPr>
        <w:pStyle w:val="Normal"/>
        <w:spacing w:before="0" w:after="135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135"/>
        <w:rPr>
          <w:rFonts w:ascii="Times New Roman" w:hAnsi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Ситуация 2: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те подарили щенка. Щенок был черный, с мягкой шерстью и голубыми глазами. Он радостно бегал по комнате, смешно тявкал и повизгивал.– Совсем невоспитан, – подумал Витя, глядя, как щенок грызет ножку стула.Витя занялся воспитанием щенка. Он требовал от него выполнения команд, а если щенок не исполнял их, бил его веревкой. Время шло, щенок превратился в большую злую собаку. Витя смотрел на выросшего щенка и ничего не понимал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чему собака выросла злой?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Как можно оценить поступок Вити?</w:t>
      </w:r>
    </w:p>
    <w:p>
      <w:pPr>
        <w:pStyle w:val="Normal"/>
        <w:spacing w:before="0" w:after="135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0" w:after="135"/>
        <w:rPr>
          <w:rFonts w:ascii="Times New Roman" w:hAnsi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Ситуация 1: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я гулял во дворе. Прямо перед ним на землю упал плюшевый мишка. Петя посмотрел наверх: было открыто окно второго этажа, но в окне никого не было. Петя поднял мишку. Игрушка ему очень понравилась, он давно мечтал о такой. Петя смотрел на мишку и думал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к вы считаете, о чем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думал Петя?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, наконец, он принял правильное решение. 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Какое решение принял Петя?</w:t>
      </w:r>
    </w:p>
    <w:p>
      <w:pPr>
        <w:pStyle w:val="Normal"/>
        <w:spacing w:before="0" w:after="135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135"/>
        <w:rPr>
          <w:rFonts w:ascii="Times New Roman" w:hAnsi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Ситуация 2: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те подарили щенка. Щенок был черный, с мягкой шерстью и голубыми глазами. Он радостно бегал по комнате, смешно тявкал и повизгивал.– Совсем невоспитан, – подумал Витя, глядя, как щенок грызет ножку стула.Витя занялся воспитанием щенка. Он требовал от него выполнения команд, а если щенок не исполнял их, бил его веревкой. Время шло, щенок превратился в большую злую собаку. Витя смотрел на выросшего щенка и ничего не понимал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чему собака выросла злой?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Как можно оценить поступок Вити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 «СВОД ЗАКОНОВ ДОБРО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чало   пословиц</w:t>
            </w:r>
          </w:p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кончание послов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а добрый привет –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е жаль ни хлеба, ни досуга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то скоро помог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а добрые дела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ля хорошего дру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от дважды помог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Жизнь дан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обрый совет.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 «СВОД ЗАКОНОВ ДОБРО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чало   пословиц</w:t>
            </w:r>
          </w:p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кончание послов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а добрый привет –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е жаль ни хлеба, ни досуга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то скоро помог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а добрые дела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ля хорошего дру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от дважды помог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Жизнь дан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обрый совет.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 «СВОД ЗАКОНОВ ДОБРО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чало   пословиц</w:t>
            </w:r>
          </w:p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кончание послов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а добрый привет –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е жаль ни хлеба, ни досуга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то скоро помог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а добрые дела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ля хорошего дру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от дважды помог.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Жизнь дан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обрый совет.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6:03:00Z</dcterms:created>
  <dc:creator>2017</dc:creator>
  <dc:description/>
  <cp:keywords/>
  <dc:language>en-US</dc:language>
  <cp:lastModifiedBy>user1</cp:lastModifiedBy>
  <cp:lastPrinted>2020-03-09T10:02:00Z</cp:lastPrinted>
  <dcterms:modified xsi:type="dcterms:W3CDTF">2020-10-18T16:15:00Z</dcterms:modified>
  <cp:revision>24</cp:revision>
  <dc:subject/>
  <dc:title/>
</cp:coreProperties>
</file>