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Б ПОУ «Моздокский механико-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сероссийский педагогический конкур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оспитание патриота и гражданина России 21 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патриотического мероприя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езабытые подв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реподаватель Химич Ж.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здок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зм, как одна из глав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ей человеческого обще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степень развития или упадка развит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ства в ту или иную историческую эпох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Л. Катаева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тичность вопроса формирования патриотизма является актуальной долгое время в отечественной педагогической литературе. Еще в первоисточниках времен Древней Руси можно наблюдать интерес к патриотической теме. Деятелями разных исторических эпох, вопрос о сущности патриотизма сводился к совокупности идей, способных оказать нравственно-волевое влияние на слоившиеся устои жизни русского народа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методика воспитания патриотов основана на формировании личностных, индивидуально-творческих, субъектно-мировоззренческих ценностей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зм рассматривался и как отечественное объединение и согласие, и как стремление защиты своей Родины, и как несение морального долга перед человечеством, ответственности за судьбы Родины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патриотизма требует необходимости сочетания образования с производительным трудом и профессиональным обучением. В связи с этим проведение патриотических мероприятий в рамках профессионального образования является неотъемлемым элементом воспитательного процесса в техникуме (колледже)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 сформировать у студентов техникума представления о подвигах обычных людей во времена Великой Отечественной Войны; сформировать чувства любви к своей Родине, гордость за своих предков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студентов с малоизвестными подвигами советского народа;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чувства патриотизма, гордости за свою Родину на основе подвигов русского народа во времена Великой Отечественной Войны;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ознанию студентов того, что защита совей Родины это долг каждого гражданина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водится в актовом зале, выступление студентов сопровождается показом презентации «Незабытые подвиги»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оектор, экран, компьютер, музыкальное оборудование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: студенты техникума, преподаватели, ветераны Моздокского района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мероприятия ветеранам  и студентам принимавшим участие, вручаются памятные подарки. 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уденты исполняют песню «Пом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 знаю, никакой моей вин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ом, что другие не пришли с войн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о, что они - кто старше, кто моложе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тались там, и не о том же реч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я их мог, но не сумел сберечь,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чь не о том, но все же, все же, все же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 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ы никогда не забудем подвиг людей, которые ковали великую победу.  Пусть мы не знаем всех их поименно, но мы всегда будем гордится ими и хранить в своем сердце  память о ни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4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ъявляется минута молч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5.</w:t>
      </w:r>
    </w:p>
    <w:p>
      <w:pPr>
        <w:pStyle w:val="Normal"/>
        <w:spacing w:lineRule="auto" w:line="240" w:before="0" w:after="30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Мало кто слышал про  танк 34, который носил имя «Боевая подруг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преле 1945 года, когда отгремели последние залпы операции по взятию Кенигсберга, советские солдаты, отдыхавшие от боев, с удивлением рассматривали один из танков Т-34, участвовавших в штурме. Танк как танк, вот только на его башне была не самая обычная надпись — «Боевая подруга». Кто-то ухмылялся, поражаясь удали танкистов, а те, кто постарше, осуждающе качали головами — не время сейчас для такой бравады. Но почти никто не знал, что надпись эта — память о женщине, которая не дожила до Победы, но отдала ради нее все, включая собственную жизн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 6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аша Гарагу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одилась в 1905 году в Крыму, в большой семье украинских крестьян. Детство она провела в Севастополе и Джанкое, а школу окончила в Симферополе. После ее окончания поступила на работу на консервный завод, затем освоила специальность телефонистки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мферополе Мария познакомилась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курсантом кавалерийской школы Ильей Рядн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в 1925 году роман завершился свадьбой. Молодожены решили, что их новая семья должна получить и новую фамилию. Так супруги стали Октябрьскими.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40 году 134-й гаубичный артиллерийский полк, в котором служил Илья Октябрьский, перевели в Кишинев. Мария, как обычно, отправилась вслед за мужем. В Кишиневе они и встретили 22 июня 1941 года. 9 августа 1941 она получает похоронку на мужу. Что делать ка быть…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7.</w:t>
      </w:r>
    </w:p>
    <w:p>
      <w:pPr>
        <w:pStyle w:val="Normal"/>
        <w:spacing w:lineRule="auto" w:line="240" w:before="0" w:after="30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а идет в военкомат, но ее не берут в армию. Тогда  приложив все сила она собирает деньги для покупки танка. Наконец, к весне 1943 года собраны и переданы в Госбанк 50 тысяч рублей. После этого Мария Октябрьская 3 марта направляет телеграмму в... Кремль:</w:t>
      </w:r>
    </w:p>
    <w:p>
      <w:pPr>
        <w:pStyle w:val="Normal"/>
        <w:spacing w:lineRule="auto" w:line="240" w:before="0" w:after="30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удентка читает письмо Сталину от имени Марии Октябрьской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едседателю Государственного Комитета обороны. Верховному Главнокомандующему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рогой Иосиф Виссарионович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боях за Родину погиб мой муж — полковой комиссар Октябрьский Илья Федотович. За его смерть, за смерть всех советских людей, замученных фашистскими варварами, хочу отомстить фашистским собакам, для чего внесла в госбанк на построение танка все свои личные сбережения — 50 000 рублей. Танк прошу назвать „Боевая подруга“ и направить меня на фронт в качестве водителя этого танка. Имею специальность шофёра, отлично владею пулемётом, являюсь ворошиловским стрелк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лю Вам горячий привет и желаю здравствовать долгие, долгие годы на страх врагам и на славу нашей Родины.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8.</w:t>
      </w:r>
    </w:p>
    <w:p>
      <w:pPr>
        <w:pStyle w:val="Normal"/>
        <w:spacing w:lineRule="auto" w:line="240" w:before="0" w:after="3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мая 1943 Мария Октябрьская была зачислена в Омское танковое училище, стала первой в стране женщиной механиком-водителем танка. К  осени 1943 года была выпущена из училища в звании сержанта и  На башне новой «тридцатьчетверки» с двух сторон вывели белой краской «Боевая подруга». Не раз командир батальона  ставил экипаж «Боевой подруги» в пример другим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9.</w:t>
      </w:r>
    </w:p>
    <w:p>
      <w:pPr>
        <w:pStyle w:val="Normal"/>
        <w:spacing w:lineRule="auto" w:line="240" w:before="0" w:after="3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ассвете 15 марта 1944 года Марии Октябрьской не стало в следствии полученного тяжелого ранения. Ее похоронили с воинскими почестями на берегу Днепра, рядом с героями, павшими при обороне Смоленска во время Отечественной войны 1812 года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луживцы, молодые танкисты, звали ее «мамой». Из полка к ней приеха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майор Топ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везший письмо от «сыновей»: «Здравствуйте, наша мама Мария Васильевна! Желаем вам самого скорого выздоровления. Мы глубоко верим, что наша «Боевая подруга» дойдет до Берлина. За ваше ранение мы будем беспощадно мстить врагу. Через час уходим в бой. Обнимаем вас все. Привет вам шлет наша «Боевая подруга»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уденты исполняют песню «Три танкиста»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0.</w:t>
      </w:r>
    </w:p>
    <w:p>
      <w:pPr>
        <w:pStyle w:val="Normal"/>
        <w:spacing w:lineRule="atLeast" w:line="312" w:before="0" w:after="30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Девушки-снайперы уничтожили 12 тысяч фашис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и солдаты называли их «Стёклышками», фашисты - «невидимым ужасом»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1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943 г. в Подмосковье открыли Центральную женскую школу снайперской подготовки, которую окончили 1885 выпускниц. За период войны они уничтожили почти целую дивизию фашистов - 12 тыс. гитлеровцев.  Обучение шло больше полугода, и отбирали только молодых девушек 18-25 лет с идеальным зрением и здоровьем. Сначала не знали, что из этого получится, а потом поняли: в отличие от мужчин женщины плавнее нажимают на спусковой крючок, они спокойны, у них выше порог терпения и результативность. Многие думают, что снайпер сидит в засаде и ждёт, когда кто-нибудь покажется, чтобы его «снять». На самом деле первейшая задача - определить важность цели. У снайпера есть шанс только на один выстрел, и сделать его надо не по повару или солдату, а по офицеру или командиру». 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2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сказ студентки от имени снайпе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дия Андерман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гда я застрелила первого немца, несколько недель не могла заснуть. Как это - я убила человека! Убеждала себя, что он враг, что он напал на нашу землю, но всё равно закрывала глаза и видела перед собой его небритое рыжее лицо... А потом смирилась. Мне стало стыдно - у остальных девочек счёт шёл на десятки, а у меня был всего один. И я начала стрелять в немцев, как в мишень»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3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«охоту» обычно выходили снайперской парой (одна следит за целью, вторая стреляет) в 4-5 утра. Окапывались и лежали под солнцем, дождём или на снегу до глубокой ночи, чтобы незаметно вернуться в часть. Для женского организма такие испытания не проходили бесследно - почти у 60% девушек была аменорея, а после войны многие выжившие остались бездетными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4.</w:t>
      </w:r>
    </w:p>
    <w:p>
      <w:pPr>
        <w:pStyle w:val="Normal"/>
        <w:spacing w:lineRule="auto" w:line="240" w:before="0" w:after="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ка читает стихотворение про мам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бившись на лавке, возле дома,</w:t>
        <w:br/>
        <w:t>Одиноко женщина сидит.</w:t>
        <w:br/>
        <w:t>На дворе все стихло после грома,</w:t>
        <w:br/>
        <w:t>Грустно по щеке слеза бежит.</w:t>
        <w:br/>
        <w:br/>
        <w:t>Руки загрубели от работы,</w:t>
        <w:br/>
        <w:t>На лице морщинок всех не счесть,</w:t>
        <w:br/>
        <w:t>Посидели кудри от заботы</w:t>
        <w:br/>
        <w:t>И исчез из глаз привычный блеск.</w:t>
        <w:br/>
        <w:br/>
        <w:t>Сына увела война с собою,</w:t>
        <w:br/>
        <w:t>А у матери один был он</w:t>
        <w:br/>
        <w:t>Но пришла повестка, что погиб героем,</w:t>
        <w:br/>
        <w:t>Из груди раздался материнский стон.</w:t>
        <w:br/>
        <w:br/>
        <w:t>Взгляд ее наполнился слезами,</w:t>
        <w:br/>
        <w:t>Плавно лист упал на половик,</w:t>
        <w:br/>
        <w:t>«Нет» твердила мать, дрожащими губами,</w:t>
        <w:br/>
        <w:t>Чем подавишь материнский крик?</w:t>
        <w:br/>
        <w:br/>
        <w:t>Долго плакала она в подушку,</w:t>
        <w:br/>
        <w:t>С ней, деля и горе и тоску.</w:t>
        <w:br/>
        <w:t>Как забыть кровиночку сынишку?</w:t>
        <w:br/>
        <w:t>Как ей пережить свою беду?</w:t>
        <w:br/>
        <w:br/>
        <w:t>Год прошел, второй и третий,</w:t>
        <w:br/>
        <w:t>И закончилась кровавая война.</w:t>
        <w:br/>
        <w:t>Знает, что его не встретит,</w:t>
        <w:br/>
        <w:t>Только все же ждет его всегда...</w:t>
        <w:br/>
        <w:br/>
        <w:t>Как-то вечером, когда уже стемнело,</w:t>
        <w:br/>
        <w:t>Села мать печальная за стол.</w:t>
        <w:br/>
        <w:t>Вдруг солдат, тихонечко, несмело,</w:t>
        <w:br/>
        <w:t>В полумраке в комнату вошел.</w:t>
        <w:br/>
        <w:t>Здравствуй мама, вот я и вернулся,</w:t>
        <w:br/>
        <w:t>Ей знакомый голос прошептал.</w:t>
        <w:br/>
        <w:t>Вздрогнула.… Сквозь слезы улыбнулась,</w:t>
        <w:br/>
        <w:t>Только в горле, словно ком застрял.</w:t>
        <w:br/>
        <w:t>Перед ней стоял уже не парень,</w:t>
        <w:br/>
        <w:t>А сутулый, сгорбленный старик</w:t>
        <w:br/>
        <w:t>И лицо застывшее как камень,</w:t>
        <w:br/>
        <w:t>Огонек в глазах давно поник.</w:t>
        <w:br/>
        <w:t>И обнявшись тихо, до рассвета,</w:t>
        <w:br/>
        <w:t>Говорил об ужасах войны.</w:t>
        <w:br/>
        <w:t>Как писал, но не было ответа,</w:t>
        <w:br/>
        <w:t>Как боялся этой тишины.</w:t>
        <w:br/>
        <w:t>Как земля стонала под ногами,</w:t>
        <w:br/>
        <w:t>Бил врагов, и хоронил друзей.</w:t>
        <w:br/>
        <w:t>И как длинными холодными ночами,</w:t>
        <w:br/>
        <w:t>Вспоминал о матери своей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5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льзя не вспомнить матерей, чьи сыновья добыли нашей стране выстраданную Победу. Эти простые советские женщины отдали во имя свободы Родины самое дорогое, что у них было- своих сыновей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6, 17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</w:rPr>
        <w:t>Ведущий 1.</w:t>
      </w:r>
      <w:r>
        <w:rPr/>
        <w:t xml:space="preserve">ТассаГазданова – Северная – Осетия. Великая победа дается лишь ценой великих потерь. Мы можем победить лишь сплотившись. В сорок первом это понимали все. В семье Газдановых было семеро братьев и каждый ушел на фронт, и не один не вернулся домой. Последняя похоронка пришла уже из Берлина. Прошли годы, но подвиг и самоотверженность никогда не будут забыты. В Северной Осетии символом памяти героев ВОВ братьев Газдановых обелиск и танец. 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8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</w:rPr>
        <w:t>Ведущий 2.</w:t>
      </w:r>
      <w:r>
        <w:rPr/>
        <w:t xml:space="preserve"> Осетинский танец «Семь Косарей» символизирует время великой Победы и великих потерь. Семь Косарей – это семь братьев Газдановых до войны. А после войны невесты бойцов надели траур – ни один не вернулся домой. Над черной скалой взметнулись в небо семь белых журавлей. Это семь братьев Газдановых. Стоит их седая мать Тассо. Шершавой рукой она гладит немую скалу. Здесь застыли в вечном полете семь ее отважных сыновей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textAlignment w:val="top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тудент исполняет песню «Журавли»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both"/>
        <w:textAlignment w:val="top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А сейчас слово предоста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ям нашего вечера ветеранам Великой Отечественной войны Моздокского района.</w:t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9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пасибо вам за все, отцы и деды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то врага штыком и пулей брал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, кто, приближая День Побед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ми цеха не покид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женщинам, трудившимся на нив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ротевших сел и деревен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 за праздник наш счастливы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т трудный и прекрасный день!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ая слава героя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героя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ердца стучатся, помнит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ю ценою завоевано счасть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помните!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1</w:t>
      </w:r>
      <w:bookmarkStart w:id="0" w:name="_GoBack"/>
      <w:bookmarkEnd w:id="0"/>
    </w:p>
    <w:p>
      <w:pPr>
        <w:pStyle w:val="Normal"/>
        <w:spacing w:lineRule="auto" w:line="240" w:before="0" w:after="300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</w:rPr>
        <w:t>1. С днем победы, с праздником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есня день победы.</w:t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1:08:00Z</dcterms:created>
  <dc:creator>2342342</dc:creator>
  <dc:description/>
  <dc:language>en-US</dc:language>
  <cp:lastModifiedBy>1</cp:lastModifiedBy>
  <dcterms:modified xsi:type="dcterms:W3CDTF">2020-10-10T11:08:00Z</dcterms:modified>
  <cp:revision>2</cp:revision>
  <dc:subject/>
  <dc:title/>
</cp:coreProperties>
</file>