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Соколова Виктория Анатольевна,</w:t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учитель начальных классов</w:t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Муниципальное автономное общеобразовательное учреждение </w:t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«Средняя общеобразовательная школа №40»</w:t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г. Старый Оско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Урок литературного чтения в 1 классе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object w:dxaOrig="7927" w:dyaOrig="59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3.15pt;height:198.15pt" filled="f" o:ole="">
            <v:imagedata r:id="rId3" o:title=""/>
          </v:shape>
          <o:OLEObject Type="Embed" ProgID="" ShapeID="ole_rId2" DrawAspect="Content" ObjectID="_1105082785" r:id="rId2"/>
        </w:objec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ма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ru-RU"/>
        </w:rPr>
        <w:t>огласные звуки [м], [м']. Буквы М, м»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Цель: познакомиться 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гласными звуками [м], [м'], буквами М, м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едагогические задачи урока: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val="ru-RU"/>
        </w:rPr>
        <w:t>Обучающие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создать условия для получения представления о новых звуках.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val="ru-RU"/>
        </w:rPr>
        <w:t>Развивающи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: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создать условия для </w:t>
      </w:r>
      <w:r>
        <w:rPr>
          <w:rFonts w:cs="Times New Roman" w:ascii="Times New Roman" w:hAnsi="Times New Roman"/>
          <w:sz w:val="28"/>
          <w:szCs w:val="28"/>
          <w:lang w:val="ru-RU"/>
        </w:rPr>
        <w:t>формирования коммуникативной, языковой и лингвистической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омпетентности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бучающихся; содействовать развитию у школьников умения использовать научные методы познания (наблюдение, гипотеза, эксперимент).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val="ru-RU"/>
        </w:rPr>
        <w:t>Воспитательные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мочь обучающимся  осознать значимость изучаемого предмета и ценность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грамоты как неотъемлемой части национальной культуры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Форма уро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урок-исследование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ип уро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урок получения новых знаний, умений и навыков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беспечение урока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монстрационный ПК и мультимедиа-проектор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зентация к уроку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лектронный ресурс к Азбуке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лан урок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онный момент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сихологический настрой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билизующий этап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ыхательная гимнастика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Формирование темы и цели урока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бота в группах (исследование)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мен информацией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Физминутка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бота по теме урока. Обобщение. Закрепление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дведение итогов. Рефлекия.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Ход урока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рганизационный момент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ru-RU"/>
        </w:rPr>
        <w:t>(Слайд 1)</w:t>
      </w:r>
    </w:p>
    <w:p>
      <w:pPr>
        <w:pStyle w:val="Style16"/>
        <w:ind w:left="108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 Психологический настрой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дравствуйте, дорогие дети!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глашаю Вас в удивительное  путешествие к тайнам русской грамоты, которое научит нас делать открытия и получать  новые знания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С каким настроением отправимся в путь?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Улыбнитесь, у кого доброе хорошее настроение!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ru-RU"/>
        </w:rPr>
        <w:t>(Слайд 2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Мобилизующий этап.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чка, свечечка зажгись,</w:t>
        <w:br/>
        <w:t>Ярким светом загорись.</w:t>
        <w:br/>
        <w:t>Сказка в гости к нам явис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рогие ребята, отгадайте, о каком сказочном персонаже сегодня расскажут мои помощники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Сходив однажды на базар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Она купила самовар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Друзей к себе всех пригласила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Кормила их она, поил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Трусливы гости оказались,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омочь в беде ей отказались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Но тут влетел в окно герой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И за неё он стал горо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Закончилась свадьбой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ся заваруха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Невесту героя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Звать … (Цокотуха)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          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- Вам знакома эта героиня? Скажите, из какого она произведения? Назовите автор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ru-RU"/>
        </w:rPr>
        <w:t>(Слайд 3)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- Сегодня у нас в гостях Муха-Цокотуха – главная героиня сказки Корнея Ивановича Чуковского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- Но прежде, чем мы узнаем, как Муха принимала гостей, давайте задуем свечу, выполнив дыхательную гимнастику.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 Дыхательная гимнастика. Упражнение «Свеча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I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 Формирование учащимися темы и целей урока путём решения проблемной ситуации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- Произнесите слово муха, выделяя в нём первый звук. (М-м-м-уха.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- Назовите первый звук. (Это звук [м].)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- Андрей знает, кто приходил в гости к Мухе, да?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риходила к Мухе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Бабушка – пчел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Мухе–Цокотухе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Мёду принесла…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- Все мухи любят мёд. Произнесите слово мёд, выделяя в нём первый звук. (М-м-м-ёд.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- Кто догадался. Какую тему урока сегодня будем изучать?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 w:eastAsia="ru-RU"/>
        </w:rPr>
        <w:t>(Тема сегодняшнего урока: «Звуки [м, м`] и буква, которая их обозначает».)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ru-RU"/>
        </w:rPr>
        <w:t xml:space="preserve"> (Слайд4)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 w:eastAsia="ru-RU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ru-RU"/>
        </w:rPr>
        <w:t>(Слайд 5)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ru-RU"/>
        </w:rPr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- Отталкиваясь от темы, сформулируйте  наши задачи, продолжив мои предложения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ы должны познакомиться  _______________________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ы должны выяснить_____________________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ы должны научиться______________________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А как вы думаете, для чего нам это нужно?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II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Этап построения новых знаний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егодня на уроке мы попытаемся ответить на эти вопросы и проведём маленькое исследование. Для этого мы разделились на группы:</w:t>
      </w:r>
    </w:p>
    <w:p>
      <w:pPr>
        <w:pStyle w:val="Style16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блюдатели</w:t>
      </w:r>
    </w:p>
    <w:p>
      <w:pPr>
        <w:pStyle w:val="Style16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удожники</w:t>
      </w:r>
    </w:p>
    <w:p>
      <w:pPr>
        <w:pStyle w:val="Style16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ыслители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Какие правила мы должны соблюдать, работая в группах?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ru-RU"/>
        </w:rPr>
        <w:t xml:space="preserve"> (Слайд 6)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Прежде, чем мы начнём работать в группах, давайте предположим, что звуки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[м, м`] согласные.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ru-RU"/>
        </w:rPr>
        <w:t>(Слайд 7)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- Для того, чтобы это опровергнуть или с этим согласиться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аблюдател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удут анализировать слова, выделять в них первый звук, характеризовать его, моделировать слова с помощью схем.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ru-RU"/>
        </w:rPr>
        <w:t xml:space="preserve"> (Слайд 8)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Что будете делать, чтобы дать характеристику звукам?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(мы должны их произнести и проследить за тем, как они ведут себя в речевом аппарате)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Какой мы ещё используем приём?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(«Моторчик». Дети прикладывают ладонь к горлу, произносят звуки и наблюдают за тем, как себя ведёт речевой аппарат)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ru-RU"/>
        </w:rPr>
        <w:t>(Слайд 9)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Художники </w:t>
      </w:r>
      <w:r>
        <w:rPr>
          <w:rFonts w:cs="Times New Roman" w:ascii="Times New Roman" w:hAnsi="Times New Roman"/>
          <w:sz w:val="28"/>
          <w:szCs w:val="28"/>
          <w:lang w:val="ru-RU"/>
        </w:rPr>
        <w:t>будут анализировать букву, которая обозначает новые звуки,  конструировать её из палочек, пластилина и верёвочки, а также составлять картинку с изображением этой буквы и даже попробуют её оживить. А Лина поможет в этом, потому что она знает про букву М стишок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Девочка берёт за руку соседа по парте, и они у доски демонстрируют букву М.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Взявшись за руки мы встали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И на М похожи стали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ru-RU"/>
        </w:rPr>
        <w:t>(Слайд 10)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ыслител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удут искать в классной комнате предметы, в названиях которых есть изучаемые звук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ru-RU" w:eastAsia="ru-RU"/>
        </w:rPr>
        <w:t>Учащиеся в группах выполняют задания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 w:eastAsia="ru-RU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IV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 Обмен информацией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А теперь подведём итоги нашей работы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Что расскажут о своих открытиях Наблюдатели?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дтвердилось ли наше предположение?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А чем порадуют нас Художники?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Какие открытия сделали Мыслители?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Выступления представителей групп с использованием электронных ресурсов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Подведение итогов.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IV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. Физминутка 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ы наверное устали?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Ну тогда все дружно встали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 Закрепление новых знаний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А теперь вы превратитесь в испытателей. Должны же мы испытать новую букву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 - Поиграем в игру «Эхо»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Один ученик читает с электронного приложения слоги и слова, остальные дети тихо за ним повторяют.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Самостоятельное составление задания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А теперь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внимательно посмотрите на запись на доске и составьте к ней задание. </w:t>
      </w:r>
      <w:r>
        <w:rPr>
          <w:rFonts w:cs="Times New Roman" w:ascii="Times New Roman" w:hAnsi="Times New Roman"/>
          <w:i/>
          <w:sz w:val="28"/>
          <w:szCs w:val="28"/>
          <w:lang w:val="ru-RU" w:eastAsia="ru-RU"/>
        </w:rPr>
        <w:t>(Надо прочитать то, что написано в одинаковых фигурах.)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 w:eastAsia="ru-RU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6045</wp:posOffset>
                </wp:positionH>
                <wp:positionV relativeFrom="paragraph">
                  <wp:posOffset>80645</wp:posOffset>
                </wp:positionV>
                <wp:extent cx="462915" cy="48514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960" cy="485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8.35pt;margin-top:6.35pt;width:36.4pt;height:38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251710</wp:posOffset>
                </wp:positionH>
                <wp:positionV relativeFrom="paragraph">
                  <wp:posOffset>80645</wp:posOffset>
                </wp:positionV>
                <wp:extent cx="462915" cy="48514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960" cy="485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7.3pt;margin-top:6.35pt;width:36.4pt;height:38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80695</wp:posOffset>
                </wp:positionH>
                <wp:positionV relativeFrom="paragraph">
                  <wp:posOffset>18415</wp:posOffset>
                </wp:positionV>
                <wp:extent cx="417195" cy="394970"/>
                <wp:effectExtent l="8890" t="10795" r="825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240" cy="394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37.85pt;margin-top:1.45pt;width:32.8pt;height:31.0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933700</wp:posOffset>
                </wp:positionH>
                <wp:positionV relativeFrom="paragraph">
                  <wp:posOffset>18415</wp:posOffset>
                </wp:positionV>
                <wp:extent cx="469265" cy="394970"/>
                <wp:effectExtent l="9525" t="9525" r="889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440" cy="394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1pt;margin-top:1.45pt;width:36.9pt;height:31.0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718945</wp:posOffset>
                </wp:positionH>
                <wp:positionV relativeFrom="paragraph">
                  <wp:posOffset>18415</wp:posOffset>
                </wp:positionV>
                <wp:extent cx="417195" cy="394970"/>
                <wp:effectExtent l="8890" t="10795" r="825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240" cy="394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.35pt;margin-top:1.45pt;width:32.8pt;height:31.0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688715</wp:posOffset>
                </wp:positionH>
                <wp:positionV relativeFrom="paragraph">
                  <wp:posOffset>142240</wp:posOffset>
                </wp:positionV>
                <wp:extent cx="479425" cy="27114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952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45pt;margin-top:11.2pt;width:37.7pt;height:2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035050</wp:posOffset>
                </wp:positionH>
                <wp:positionV relativeFrom="paragraph">
                  <wp:posOffset>142240</wp:posOffset>
                </wp:positionV>
                <wp:extent cx="479425" cy="27114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952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.5pt;margin-top:11.2pt;width:37.7pt;height:2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МУ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    </w:t>
      </w: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 С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      </w:t>
      </w: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 КО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      </w:t>
      </w: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 МО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      </w:t>
      </w: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 Х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      </w:t>
      </w: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 ВАР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      </w:t>
      </w: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 МАР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- Прочитайте первое слово. Обоснуйте свой ответ. (Первое слово муха. Его слоги напечатаны в кружках.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- Какие ещё слова вы прочитали?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- Молодцы ребята! Вы правильно прочитали  слова. Скажите, что в них есть общее. </w:t>
      </w:r>
      <w:r>
        <w:rPr>
          <w:rFonts w:cs="Times New Roman" w:ascii="Times New Roman" w:hAnsi="Times New Roman"/>
          <w:sz w:val="28"/>
          <w:szCs w:val="28"/>
          <w:lang w:eastAsia="ru-RU"/>
        </w:rPr>
        <w:t>(Во всех словах есть буква М.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- Какое слово вы бы исключили и почему?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ru-RU" w:eastAsia="ru-RU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 Работа со звукам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eastAsia="ru-RU"/>
        </w:rPr>
        <w:t>   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К праздничному столу Муха-Цокотуха покупала продукты. Вспомните, с какими звуками мы познакомились и назовите продукты, которые могла купить именинница. </w:t>
      </w:r>
      <w:r>
        <w:rPr>
          <w:rFonts w:cs="Times New Roman" w:ascii="Times New Roman" w:hAnsi="Times New Roman"/>
          <w:i/>
          <w:sz w:val="28"/>
          <w:szCs w:val="28"/>
          <w:lang w:val="ru-RU" w:eastAsia="ru-RU"/>
        </w:rPr>
        <w:t>(Это макароны, масло, лимон, мука, мандарины, майонез, мясо, молоко и т.д.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 w:eastAsia="ru-RU"/>
        </w:rPr>
        <w:t xml:space="preserve">- 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Определите место новых звуков в словах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    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- Продуктов оказалось так много, что Муха растерялась, какие блюда ей следует приготовить. Давайте поможем имениннице составить праздничное меню.</w:t>
      </w:r>
    </w:p>
    <w:p>
      <w:pPr>
        <w:pStyle w:val="Style16"/>
        <w:jc w:val="both"/>
        <w:rPr>
          <w:rFonts w:ascii="Times New Roman" w:hAnsi="Times New Roman" w:cs="Times New Roman"/>
          <w:i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ru-RU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ru-RU" w:eastAsia="ru-RU"/>
        </w:rPr>
        <w:t xml:space="preserve">- Слово </w:t>
      </w:r>
      <w:r>
        <w:rPr>
          <w:rFonts w:cs="Times New Roman" w:ascii="Times New Roman" w:hAnsi="Times New Roman"/>
          <w:b/>
          <w:i/>
          <w:iCs/>
          <w:sz w:val="28"/>
          <w:szCs w:val="28"/>
          <w:lang w:val="ru-RU" w:eastAsia="ru-RU"/>
        </w:rPr>
        <w:t>меню</w:t>
      </w:r>
      <w:r>
        <w:rPr>
          <w:rFonts w:cs="Times New Roman" w:ascii="Times New Roman" w:hAnsi="Times New Roman"/>
          <w:iCs/>
          <w:sz w:val="28"/>
          <w:szCs w:val="28"/>
          <w:lang w:val="ru-RU" w:eastAsia="ru-RU"/>
        </w:rPr>
        <w:t xml:space="preserve"> многие ребята искали дома в словаре. Что узнали о значении этого слова?</w:t>
      </w:r>
    </w:p>
    <w:p>
      <w:pPr>
        <w:pStyle w:val="Style16"/>
        <w:jc w:val="both"/>
        <w:rPr>
          <w:rFonts w:ascii="Times New Roman" w:hAnsi="Times New Roman" w:cs="Times New Roman"/>
          <w:i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ru-RU"/>
        </w:rPr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 w:eastAsia="ru-RU"/>
        </w:rPr>
        <w:t>(один ученик знакомит всех со справкой из толкового словаря)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   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- Я буду называть по 2 блюда сразу, а вы выберите нужное:</w:t>
      </w:r>
    </w:p>
    <w:p>
      <w:pPr>
        <w:pStyle w:val="Style16"/>
        <w:jc w:val="both"/>
        <w:rPr>
          <w:rFonts w:ascii="Times New Roman" w:hAnsi="Times New Roman" w:cs="Times New Roman"/>
          <w:i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ru-RU"/>
        </w:rPr>
        <w:t>Мясной или рыбный бульон?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ru-RU"/>
        </w:rPr>
        <w:t>Салат из моркови или из свёклы?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ru-RU"/>
        </w:rPr>
        <w:t>Яблоки мочёные или печёные?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ru-RU"/>
        </w:rPr>
        <w:t>На десерт мороженое или торт?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ru-RU"/>
        </w:rPr>
        <w:t>Какие ягоды: малина или черника?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ru-RU"/>
        </w:rPr>
        <w:t>Наконец, какой напиток: морс или квас?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    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- Какие цветы подарил Комарик Мухе: маргаритки или гвоздики?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Работа с фразеологическими оборотами.</w:t>
      </w:r>
    </w:p>
    <w:p>
      <w:pPr>
        <w:pStyle w:val="Style16"/>
        <w:ind w:left="644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Style16"/>
        <w:ind w:left="644" w:hanging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- Когда так говорят?</w:t>
      </w:r>
    </w:p>
    <w:p>
      <w:pPr>
        <w:pStyle w:val="Style16"/>
        <w:ind w:left="644" w:hanging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как сонная муха – вяло, неторопливо, без всякого желания (делать что-либо)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из мухи делать слона – необоснованно преувеличивать что-либо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белые мухи – падающий снег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мухи не обидит – человек безобидный, тихий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5. Работа с текстом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- Коль скоро наша Муха именинница, надо её поздравить. Давайте составим поздравление. Заготовку я уже написала, но мне нужна ваша помощь. В текст открытки надо вставить пропущенные буквы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- Какой текст получился? Какие буквы вставили?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V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.Подведение итогов. Рефлексия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- Муха-Цокотуха благодарит вас за добрые пожелания. И шлёт вам в подарок разноцветный коврик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- Давайте выложим его у себя на парте У М Н И Ч К И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- Какое слово получилось? Это моё мнение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- А теперь вы оцените свою работу смайликом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- Я хочу поаплодировать ____________. А кому хочешь поаплодировать ты? 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ru-RU" w:eastAsia="ru-RU"/>
        </w:rPr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ru-RU" w:eastAsia="ru-RU"/>
        </w:rPr>
        <w:t>(Дети поочерёдно аплодируют друг другу)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ru-RU" w:eastAsia="ru-RU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ru-RU"/>
        </w:rPr>
        <w:t>(Слайд11)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- Муха-Цокотуха благодарит вас за работу. Она приготовила угощение вам и нашим гостям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ru-RU" w:eastAsia="ru-RU"/>
        </w:rPr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ru-RU" w:eastAsia="ru-RU"/>
        </w:rPr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0" w:after="0"/>
      <w:outlineLvl w:val="1"/>
    </w:pPr>
    <w:rPr>
      <w:rFonts w:ascii="Verdana" w:hAnsi="Verdana" w:cs="Verdana"/>
      <w:b/>
      <w:bCs/>
      <w:color w:val="1A4255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Verdana" w:hAnsi="Verdana" w:cs="Verdana"/>
      <w:b/>
      <w:bCs/>
      <w:color w:val="1A4255"/>
      <w:sz w:val="28"/>
      <w:szCs w:val="28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Style14">
    <w:name w:val="Нижний колонтитул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7:31:00Z</dcterms:created>
  <dc:creator>Admin</dc:creator>
  <dc:description/>
  <cp:keywords/>
  <dc:language>en-US</dc:language>
  <cp:lastModifiedBy>Viktoria</cp:lastModifiedBy>
  <cp:lastPrinted>2011-10-19T20:14:00Z</cp:lastPrinted>
  <dcterms:modified xsi:type="dcterms:W3CDTF">2020-09-28T15:12:00Z</dcterms:modified>
  <cp:revision>42</cp:revision>
  <dc:subject/>
  <dc:title/>
</cp:coreProperties>
</file>